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Несбё Ю</w:t>
      </w:r>
    </w:p>
    <w:p>
      <w:pPr>
        <w:pStyle w:val="Style15"/>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Призрак</w:t>
      </w:r>
    </w:p>
    <w:p>
      <w:pPr>
        <w:pStyle w:val="Style15"/>
        <w:rPr>
          <w:rFonts w:ascii="Times New Roman" w:hAnsi="Times New Roman" w:cs="Times New Roman"/>
          <w:b/>
          <w:b/>
          <w:color w:val="000080"/>
          <w:sz w:val="22"/>
          <w:szCs w:val="22"/>
        </w:rPr>
      </w:pPr>
      <w:r>
        <w:rPr>
          <w:rFonts w:cs="Times New Roman" w:ascii="Times New Roman" w:hAnsi="Times New Roman"/>
          <w:b/>
          <w:color w:val="0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w:t>
      </w:r>
    </w:p>
    <w:p>
      <w:pPr>
        <w:pStyle w:val="Style15"/>
        <w:rPr/>
      </w:pPr>
      <w:r>
        <w:rPr>
          <w:rFonts w:cs="Times New Roman" w:ascii="Times New Roman" w:hAnsi="Times New Roman"/>
          <w:sz w:val="22"/>
          <w:szCs w:val="22"/>
          <w:lang w:val="en-US"/>
        </w:rPr>
        <w:t>Jo Nesbø. Gjenferd</w:t>
      </w:r>
      <w:r>
        <w:rPr>
          <w:rFonts w:cs="Times New Roman" w:ascii="Times New Roman" w:hAnsi="Times New Roman"/>
          <w:sz w:val="22"/>
          <w:szCs w:val="22"/>
        </w:rPr>
        <w:t>, 2011.</w:t>
      </w:r>
    </w:p>
    <w:p>
      <w:pPr>
        <w:pStyle w:val="Style15"/>
        <w:rPr>
          <w:rFonts w:ascii="Times New Roman" w:hAnsi="Times New Roman" w:cs="Times New Roman"/>
          <w:sz w:val="22"/>
          <w:szCs w:val="22"/>
        </w:rPr>
      </w:pPr>
      <w:r>
        <w:rPr>
          <w:rFonts w:cs="Times New Roman" w:ascii="Times New Roman" w:hAnsi="Times New Roman"/>
          <w:sz w:val="22"/>
          <w:szCs w:val="22"/>
        </w:rPr>
        <w:t>Несбё Ю</w:t>
      </w:r>
    </w:p>
    <w:p>
      <w:pPr>
        <w:pStyle w:val="Style15"/>
        <w:rPr>
          <w:rFonts w:ascii="Times New Roman" w:hAnsi="Times New Roman" w:cs="Times New Roman"/>
          <w:sz w:val="22"/>
          <w:szCs w:val="22"/>
        </w:rPr>
      </w:pPr>
      <w:r>
        <w:rPr>
          <w:rFonts w:cs="Times New Roman" w:ascii="Times New Roman" w:hAnsi="Times New Roman"/>
          <w:sz w:val="22"/>
          <w:szCs w:val="22"/>
        </w:rPr>
        <w:t>Призрак: Роман / Пер. с норв. Е. Лавринайтис. —</w:t>
      </w:r>
    </w:p>
    <w:p>
      <w:pPr>
        <w:pStyle w:val="Style15"/>
        <w:rPr>
          <w:rFonts w:ascii="Times New Roman" w:hAnsi="Times New Roman" w:cs="Times New Roman"/>
          <w:sz w:val="22"/>
          <w:szCs w:val="22"/>
        </w:rPr>
      </w:pPr>
      <w:r>
        <w:rPr>
          <w:rFonts w:cs="Times New Roman" w:ascii="Times New Roman" w:hAnsi="Times New Roman"/>
          <w:sz w:val="22"/>
          <w:szCs w:val="22"/>
        </w:rPr>
        <w:t>СПб.: Азбука, Азбука-Аттикус, 2013. — 512 с. —</w:t>
      </w:r>
    </w:p>
    <w:p>
      <w:pPr>
        <w:pStyle w:val="Style15"/>
        <w:rPr>
          <w:rFonts w:ascii="Times New Roman" w:hAnsi="Times New Roman" w:cs="Times New Roman"/>
          <w:sz w:val="22"/>
          <w:szCs w:val="22"/>
        </w:rPr>
      </w:pPr>
      <w:r>
        <w:rPr>
          <w:rFonts w:cs="Times New Roman" w:ascii="Times New Roman" w:hAnsi="Times New Roman"/>
          <w:sz w:val="22"/>
          <w:szCs w:val="22"/>
        </w:rPr>
        <w:t>(Звезды мирового детектива).</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17.12.2012)</w:t>
      </w:r>
    </w:p>
    <w:p>
      <w:pPr>
        <w:pStyle w:val="Style15"/>
        <w:rPr>
          <w:rFonts w:ascii="Times New Roman" w:hAnsi="Times New Roman" w:cs="Times New Roman"/>
          <w:sz w:val="22"/>
          <w:szCs w:val="22"/>
        </w:rPr>
      </w:pPr>
      <w:r>
        <w:rPr>
          <w:rFonts w:cs="Times New Roman" w:ascii="Times New Roman" w:hAnsi="Times New Roman"/>
          <w:sz w:val="22"/>
          <w:szCs w:val="22"/>
        </w:rPr>
        <w:t>ISBN 978-5-389-04498-2</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сле трехлетнего отсутствия бывший полицейский Харри Холе возвращается в Норвегию, чтобы расследовать еще одно убийство. На этот раз им движут глубоко личные мотивы: обвиняемый — сын его прежней возлюбленной Ракели. Харри знал Олега еще ребенком и теперь готов разбиться в лепешку, чтобы доказать его невиновность. Поскольку убитый был наркодилером, Харри начинает поиски в этом направлении. В ходе своего неофициального расследования он узнает о существовании таинственного человека, заправляющего местной наркосетью. Его имени никто не знает. Он появляется из ниоткуда, как призрак, дает указания, казнит и милует, а затем вновь исчезает. Его помощники действуют жестко и убивают не задумываясь. Харри понимает, что, только подобравшись к этому зловещему «призраку», он сумеет помочь Олегу...</w:t>
      </w:r>
    </w:p>
    <w:p>
      <w:pPr>
        <w:pStyle w:val="Style15"/>
        <w:ind w:firstLine="567"/>
        <w:rPr>
          <w:rFonts w:ascii="Times New Roman" w:hAnsi="Times New Roman" w:cs="Times New Roman"/>
        </w:rPr>
      </w:pPr>
      <w:r>
        <w:rPr>
          <w:rFonts w:cs="Times New Roman" w:ascii="Times New Roman" w:hAnsi="Times New Roman"/>
        </w:rPr>
        <w:t>Впервые на русском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До ее ушей доносились отчаянные вопли. Острыми стрелами они прорывались сквозь все остальные звуки вечернего Осло: размеренный гул автомобилей за окном, завывающую вдали сирену, начавшийся неподалеку перезвон церковных колоколов. Именно в это время по вечерам и изредка перед самым восходом солнца она выходила на охоту. Она водила носом по грязному линолеуму на кухне, молниеносно регистрировала запахи и делила их на три категории: запах еды, запах угрозы и запах того, что несущественно для выживания. Кислый запах серого табачного пепла. Сладкий сахарный вкус крови с ватного тампона. Горькая пивная вонь от пробки, когда-то закрывавшей бутылку «Рингнеса». Летучие молекулы серы, селитры и углекислого газа, поднимающиеся над металлической гильзой от патрона девять на восемнадцать миллиметров, часто называемого просто «малаков»</w:t>
      </w:r>
      <w:r>
        <w:rPr>
          <w:rFonts w:cs="Times New Roman" w:ascii="Times New Roman" w:hAnsi="Times New Roman"/>
          <w:color w:val="333399"/>
          <w:sz w:val="22"/>
          <w:szCs w:val="22"/>
        </w:rPr>
        <w:t xml:space="preserve"> [Так у автора. </w:t>
      </w:r>
      <w:r>
        <w:rPr>
          <w:rFonts w:cs="Times New Roman" w:ascii="Times New Roman" w:hAnsi="Times New Roman"/>
          <w:i/>
          <w:color w:val="333399"/>
          <w:sz w:val="22"/>
          <w:szCs w:val="22"/>
        </w:rPr>
        <w:t>(Здесь и далее примеч. перев.)</w:t>
      </w:r>
      <w:r>
        <w:rPr>
          <w:rFonts w:cs="Times New Roman" w:ascii="Times New Roman" w:hAnsi="Times New Roman"/>
          <w:color w:val="333399"/>
          <w:sz w:val="22"/>
          <w:szCs w:val="22"/>
        </w:rPr>
        <w:t>]</w:t>
      </w:r>
      <w:r>
        <w:rPr>
          <w:rFonts w:cs="Times New Roman" w:ascii="Times New Roman" w:hAnsi="Times New Roman"/>
          <w:sz w:val="22"/>
          <w:szCs w:val="22"/>
        </w:rPr>
        <w:t xml:space="preserve"> — по названию пистолета, для которого изначально изготовлялся этот калибр. Струйка дыма от сигаретного окурка с желтым фильтром из черной пачки, на которой выдавлен российский двуглавый орел. Табак можно есть. А вот тонкий запах алкоголя, кожи, жира и асфальта. Ботинок. Она обнюхала его и пришла к выводу, что съесть его будет не так легко, как пиджак из шкафа, тот, что пахнет бензином и гниющим животным, из которого сшит. Теперь мозг грызуна был полностью поглощен проблемой форсирования возвышающегося перед ним препятствия. Крыса попробовала пролезть с обеих сторон, попыталась протиснуться своей двадцатипятисантиметровой полукилограммовой тушкой между препятствием и стеной, но у нее ничего не вышло. Препятствие лежало на боку спиной к стене и загораживало дыру, ведущую в нору, к ее восьми новорожденным, слепым, еще не покрывшимся шерстью малышам, которые кричали все громче и громче, требуя еды. Гора мяса пахла солью, потом и кровью. Это был человек. Все еще живой человек: ее чувствительные уши улавливали слабые удары его сердца, не заглушаемые даже воплями голодных кры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оялась, но выбора у нее не было. Никакие опасности, никакие усилия, никакие инстинкты не важны, когда надо покормить голодных малышей. И вот она застыла, поводя носом в разные стороны и ожидая, когда к ней придет решени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рковные колокола били в такт с человеческим сердцем. Один удар, два. Три,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калила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юль. Черт. Разве можно умирать в июле. Я что, на самом деле слышу бой колоколов или в этих долбаных пулях был галлюциноген? Ну ладно, все закончится здесь. Да и какая, к черту, разница? Здесь или там, сейчас или потом. Но неужели я заслуживаю смерти в июле? Под звуки птичьего пения, звона бутылок и смеха, доносящегося от реки Акерсельва, посреди охренительного летнего счастья, заполнившего мир за окном? Неужели я достоин того, чтобы лежать на полу в грязной наркоманской дыре с одной лишней дыркой в теле, из которой вытекают жизнь, секунды и вспышки воспоминаний о событиях, благодаря которым я оказался здесь? Все большое и малое, целая гора случайностей и несделанных выборов — это я? Это все? Это моя жизнь? У меня были планы, правда? А теперь остался только пыльный мешок, анекдот без кульминации, такой короткий, что я успел бы рассказать его до того, как этот проклятый колокол перестанет бить. Ох, пушки хреновы! Никто не говорил мне, что умирать так больно. Ты там, папа? Не уходи, только не сейчас. Слушай, анекдот звучит так. Меня зовут Густо. Мне исполнилось девятнадцать лет. Ты был плохим парнем, оттрахавшим плохую девчонку, а через девять месяцев на свет выскочил я и оказался в приемной семье еще до того, как научился выговаривать слово «папа». Я измывался над ними, как мог, а они только туже затягивали на мне одеяльце, полученное от социальной службы, и спрашивали, что им сделать, чтобы я успокоился. Может, дать мне мягкого мороженого? Они не понимали, что таких, как ты и я, надо расстреливать сразу, истреблять как вредителей, потому что мы несем заразу и упадок и, если нам только предоставляется шанс, плодимся как крысы. Они сами виноваты. Но они тоже хотят обладать. Все хотят чем-то обладать. Мне было тринадцать, когда во взгляде своей приемной матери я прочитал, чем хотела бы обладать он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акой же ты красавчик, Густо, — сказала она, входя в ванную, дверь в которую я не запе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е стал включать душ, чтобы звук ее не спугнул. Она простояла там ровно на одну секунду дольше, чем надо, и вышла. А я расхохотался, потому что теперь я знал наверняка. Вот в чем заключается мой талант, папа: я вижу, чем люди хотят обладать. Это у меня наследственное, да? Ты был таким же? После того как она ушла, я осмотрел себя в большом зеркале. Она не первая сказала, что я красивый. Я развивался быстрее других мальчишек. Высокий, стройный, широкоплечий и мускулистый. Волосы у меня были такими черными, что даже блестели, будто отталкивали от себя весь свет. Высокие скулы. Широкий ровный подбородок. Большой жадный рот с пухлыми, как у девчонки, губами. Смуглая гладкая кожа. Карие, почти черные глаза. Один одноклассник обозвал меня «коричневой крысой». Кажется, его звали Дидрик. Во всяком случае, он собирался стать концертирующим пианистом. Мне исполнилось пятнадцать, и он сказал это вслух прямо в классе. «Коричневая крыса даже читать нормально не научила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я только рассмеялся, потому что, конечно же, знал, зачем он так сказал. Чем он хотел обладать. Камилла, в которую он был тайно влюблен, была так же тайно влюблена в меня. На одной из вечеринок одноклассников я немного познакомился с тем, что было у нее под свитером. Ничего особенного. Я рассказал об этом парочке парней, и, наверное, Дидрик случайно подслушал и решил оттеснить меня. Не то чтобы мне очень уж хотелось остаться на своем месте, но оттеснение есть оттеснение. И я пошел к Туту в байкерский клуб «МС». Я уже понемногу толкал для них наркоту в школе, и теперь я объяснил, что для того, чтобы я мог хорошо делать свою работу, меня должны уважать. Туту пообещал заняться Дидриком. Позже Дидрик отказался объяснить, как он умудрился защемить сразу два пальца в верхней петле двери в мужском туалете, но с тех пор он больше не называл меня коричневой крысой. И — совершенно верно — он так и не стал концертирующим пианистом. Черт, как же больно! Нет, папа, мне нужно не утешение, а выстрел. Только один последний выстрел, и я покину этот мир тихо и спокойно, обещаю. Снова звонят колокола. Па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аэропорту Осло, Гардермуэне, была уже почти полночь, когда рейс SK-459 из Бангкока подрулил к предназначенному для него выходу номер 46. Первый пилот Турд Шульц затормозил до полной остановки «Аэробуса-340», после чего быстро отключил подачу топлива. Металлический лязг работающих реактивных двигателей превратился в добродушное ворчание, и двигатели отключились. Турд Шульц автоматически отметил время: три минуты сорок секунд после касания земли, на двенадцать минут раньше расписания. Вместе со вторым пилотом они приступили к заполнению карты контрольных данных, поскольку самолету предстояло ночевать в Осло. Причем с товаром. Турд Шульц перелистал бортовой журнал. Сентябрь 2011 года. В Бангкоке все еще шли дожди и стояла обычная удушливая жара, и он очень скучал по дому, по первым прохладным осенним вечерам. Осло в сентябре — лучшего места на земле не найти. Он заполнил графу со сведениями о неизрасходованном топливе. Топливные счета. Случалось, ему приходилось за это отвечать — после рейсов из Амстердама и Мадрида, когда он летел быстрее, чем предписывала экономическая рациональность, сжигая топливо на тысячи крон, чтобы успеть. В конце концов его вызвали на ковер к началь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ть куда? — прорычал старший пилот. — У тебя на борту не было пассажиров, спешивших на стыковочные рей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я пунктуальная авиакомпания в мире, — пробормотал Турд Шульц рекламный слог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ая экономически хреновая авиакомпания в мире! Это все твои об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жал плечами. Ведь он не мог рассказать, что произошло на самом деле: он открыл топливные шлюзы, так как ему самому надо было успеть. Успеть на рейс в Берген, Тронхейм или Ставангер. Потому что было крайне необходимо, чтобы именно он, и никакой другой пилот, выполнил этот рейс.</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н был слишком стар, и единственное, что его начальники могли сделать, — это наорать и отругать. Он не допускал серьезных ошибок, профсоюз надежно его защищал, и ему оставалось всего два года до two fives,</w:t>
      </w:r>
      <w:r>
        <w:rPr>
          <w:rFonts w:cs="Times New Roman" w:ascii="Times New Roman" w:hAnsi="Times New Roman"/>
          <w:color w:val="333399"/>
          <w:sz w:val="22"/>
          <w:szCs w:val="22"/>
        </w:rPr>
        <w:t xml:space="preserve"> [До двух пятерок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до пятидесяти пяти лет, когда он выйдет на пенсию. Турд Шульц вздохнул. Всего несколько лет, чтобы исправить ситуацию и не окончить свои дни самым экономически хреновым пил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писался в бортовом журнале, поднялся и вышел из кабины, чтобы продемонстрировать пассажирам ряд белоснежных пилотских зубов на смуглом пилотском лице. Улыбнуться им так, чтобы они поняли: он — это мистер Надежность. Пилот. Название профессии когда-то придавало ему значимости в глазах других. Он видел, как люди, мужчины и женщины, молодые и старые, после произнесения магического слова «пилот» автоматически начинали смотреть на него другими глазами, замечали харизму, небрежный мальчишеский шарм, а вместе с этим — холодную расчетливость и решительность капитана воздушного судна, выдающийся интеллект и мужество человека, бросающего вызов физическим законам и врожденным страхам обычных людей. Но это было давно. Теперь на него смотрели как на водителя автобуса и спрашивали, сколько стоят самые дешевые билеты в Лас-Пальмас и почему в самолетах «Люфтганзы» больше места для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бы их побрал. Черт бы побрал их всех.</w:t>
      </w:r>
    </w:p>
    <w:p>
      <w:pPr>
        <w:pStyle w:val="Style15"/>
        <w:ind w:firstLine="567"/>
        <w:rPr/>
      </w:pPr>
      <w:r>
        <w:rPr>
          <w:rFonts w:cs="Times New Roman" w:ascii="Times New Roman" w:hAnsi="Times New Roman"/>
          <w:sz w:val="22"/>
          <w:szCs w:val="22"/>
        </w:rPr>
        <w:t>Турд Шульц встал у выхода рядом со стюардессами, выпрямился и улыбнулся, произнес «добро пожаловать, мисс» на певучем техасском американском, который выучил в летной школе в Шеппарде. Получил в ответ одобрительную улыбку. Бывали времена, когда с такой улыбкой он мог договориться о свидании в зале прибытия. И договаривался. От Кейптауна до Альты. Женщины. Вот в чем была проблема. И решение. Женщины. Больше женщин. Новых женщин. А теперь? Волосы под форменной фуражкой уже поредели, но сшитая на заказ форма подчеркивала его рост и широкие плечи. Именно свое тело он обвинил в том, что не попал в число курсантов летной школы, осваивавших истребители, а стал пилотом грузового «геркулеса», небесной ломовой лошадки. Он поведал всем, что рост его оказался слишком большим, а в кабины «старфайтера», «F-5» и «F-16» помещаются только карлики. Но правда заключалась в том, что он не выдержал конкуренции. С телом же все было в порядке. Всегда. Тело — это единственное, что ему удалось сохранить в приличном состоянии с тех времен, единственное, что не распалось, не рассыпалось. Как браки, семья, друзья. Как это случилось? Где он был, когда это произошло? Возможно, в гостиничном номере в Кейптауне или в Альте, с кокаином в носу для компенсации убийственного воздействия алкоголя на потенцию и с членом в позиции «не возвращайтесь, мисс» для компенсации того, чем он не был и никогда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Турда Шульца остановился на мужчине, идущем по проходу между креслами. Несмотря на склоненную голову, он возвышался над остальными пассажирами. Высокий и широкоплечий, как и сам Турд Шульц. Короткая стрижка, волосы стоят так, словно по ним только что прошлись щеткой. Моложе Турда Шульца, по-видимому норвежец, но не похож на туриста, возвращающегося домой, скорее на экспата с блеклым, почти серым загаром, характерным для белых, много времени проведших в Юго-Восточной Азии. Коричневый льняной костюм, несомненно сшитый на заказ, производил впечатление качества и надежности. Возможно, бизнесмен, дела у которого идут не блестяще, ведь он путешествует экономическим классом. Но не костюм и не рост мужчины приковали взгляд Турда Шульца, а шрам. Он шел от левого уголка рта почти до самого уха, серповидный, похожий на улыбку Гротескный и потрясающе драматич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вздрогнул, но не успел ответить на приветствие до того, как мужчина вышел из самолета. Голос у него был грубым и хриплым, а налитые кровью глаза свидетельствовали о том, что он недавно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опустел. Микроавтобус с уборщиками, которые должны были привести в порядок салон, подъехал, когда экипаж дружно сходил по трапу. Турд Шульц отметил, что невысокий плотный русский в желтом жилете с логотипом компании «Соло» первым вышел из машины и быстро поднялся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згу Турда Шульца вновь и вновь звучали эти слова, пока он шел по коридору в комнату предполетной подготовки экипа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разве не было еще и сумки? — спросила одна из стюардесс, указывая на чемодан «Самсонайт» Ту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помнил, как ее зовут. Миа? Майя? Во всяком случае, он переспал с ней во время одной из ночевок когда-то в прошлом веке.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ыло, — ответил Турд Шульц.</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встречи». Это значит «еще встретимся»? Или «я знаю, что ты хочешь встретиться со мной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мимо перегородки перед входом в комнату предполетной подготовки экипажей, где теоретически в засаде мог сидеть таможенник. Девяносто процентов времени стул за перегородкой был пуст, и Турда Шульца никогда — ни разу за те тридцать лет, что он проработал в авиакомпании, — не останавливали для до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он знает, кто я. Будто он знает, чем я заним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спешил в комнату предполетной подготовки экипа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ергей Иванов, как обычно, позаботился о том, чтобы первым выйти из микроавтобуса, остановившегося рядом с аэробусом, и взбежать по трапу в пустой самолет. Он вошел с пылесосом в кабину пилота и закрыл за собой дверь, натянул латексные перчатки до места, откуда начинались татуировки, поднял переднюю панель пылесоса, открыл шкафчик капитана, достал из него маленькую сумку «Самсонайт», расстегнул на ней молнию, отодвинул на дне металлическую крышку и убедился, что под ней лежат все четыре килограммовых пакета, похожие на кирпичи. Потом он засунул сумку в пылесос, между насадками и пылесборником, который он только что опустошил, захлопнул переднюю панель пылесоса, открыл замок на двери кабины и включил пылесос. Все это было проделано за несколько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уборщики вымыли и вычистили салон, они вышли из самолета, забросили голубые мусорные мешки в «дайхатсу» и поехали обратно в свою диспетчерскую. До закрытия аэропорта на ночь оставалось принять и отправить всего несколько рейсов. Иванов через плечо посмотрел на Йенни, начальницу смены. Он скользнул взглядом по монитору компьютера, отражавшему расписание рейсов. Никаких задерж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зьму Берген у двадцать восьмого выхода, — сказал Сергей со своим жестким русски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хотя бы выучил язык, а ведь многие его соотечественники, прожившие в Норвегии больше десяти лет, по-прежнему были вынуждены прибегать к помощи английского. Когда Сергея перевезли сюда почти два года назад, дядя ясно дал понять, что ему придется выучить норвежский, добавив в утешение, что, вполне вероятно, Сергей унаследовал его талант к язы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вадцать восьмого есть люди, — сказала Йенни. — Можешь подождать тронхеймский рейс у двадцать втор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зьму Берген, — повторил Сергей. — А Ник возьмет Тронхейм.</w:t>
      </w:r>
    </w:p>
    <w:p>
      <w:pPr>
        <w:pStyle w:val="Style15"/>
        <w:ind w:firstLine="567"/>
        <w:rPr>
          <w:rFonts w:ascii="Times New Roman" w:hAnsi="Times New Roman" w:cs="Times New Roman"/>
          <w:sz w:val="22"/>
          <w:szCs w:val="22"/>
        </w:rPr>
      </w:pPr>
      <w:r>
        <w:rPr>
          <w:rFonts w:cs="Times New Roman" w:ascii="Times New Roman" w:hAnsi="Times New Roman"/>
          <w:sz w:val="22"/>
          <w:szCs w:val="22"/>
        </w:rPr>
        <w:t>Йенни подняла на него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чешь. Только не перетрудись, Сергей.</w:t>
      </w:r>
    </w:p>
    <w:p>
      <w:pPr>
        <w:pStyle w:val="Style15"/>
        <w:ind w:firstLine="567"/>
        <w:rPr/>
      </w:pPr>
      <w:r>
        <w:rPr>
          <w:rFonts w:cs="Times New Roman" w:ascii="Times New Roman" w:hAnsi="Times New Roman"/>
          <w:sz w:val="22"/>
          <w:szCs w:val="22"/>
        </w:rPr>
        <w:t xml:space="preserve">Сергей подошел к одному из стульев, стоявших вдоль стенки, и сел, осторожно облокотившись на спинку. Кожа между лопаток, там, где трудился норвежский татуировщик, все еще была очень чувствительной. Норвежец работал по рисункам, которые Сергею прислал Имре, татуировщик из тагильской зоны, и произведение еще не было закончено. Сергей вспомнил наколки дядиных помощников, Андрея и Петра. Бледно-голубые линии на коже двух алтайских казаков рассказывали о перипетиях их непростых жизней. В прошлом Сергея тоже был один подвиг. Убийство. Маленькое дельце, но оно уже было обозначено иглой и чернилами и имело форму ангела. Возможно, ему предстоит еще одно убийство. Большое дело. Если </w:t>
      </w:r>
      <w:r>
        <w:rPr>
          <w:rFonts w:cs="Times New Roman" w:ascii="Times New Roman" w:hAnsi="Times New Roman"/>
          <w:i/>
          <w:sz w:val="22"/>
          <w:szCs w:val="22"/>
        </w:rPr>
        <w:t>необходимое</w:t>
      </w:r>
      <w:r>
        <w:rPr>
          <w:rFonts w:cs="Times New Roman" w:ascii="Times New Roman" w:hAnsi="Times New Roman"/>
          <w:sz w:val="22"/>
          <w:szCs w:val="22"/>
        </w:rPr>
        <w:t xml:space="preserve"> станет необходимостью, как сказал дядя, попросив его подготовиться морально и поупражняться с ножом. Приедет человек, сказал он. Появится ли он, доподлинно было неизвестно, но вероятность его появления суще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сть.</w:t>
      </w:r>
    </w:p>
    <w:p>
      <w:pPr>
        <w:pStyle w:val="Style15"/>
        <w:ind w:firstLine="567"/>
        <w:rPr/>
      </w:pPr>
      <w:r>
        <w:rPr>
          <w:rFonts w:cs="Times New Roman" w:ascii="Times New Roman" w:hAnsi="Times New Roman"/>
          <w:sz w:val="22"/>
          <w:szCs w:val="22"/>
        </w:rPr>
        <w:t xml:space="preserve">Сергей Иванов посмотрел на свои руки. Он по-прежнему был в латексных перчатках. Конечно, ему крупно повезло, что благодаря рабочей одежде он не оставляет отпечатков пальцев на пакетах. Если вдруг что-нибудь пойдет не так... Они занимались этим так долго, что время от времени ему приходилось напоминать себе о риске, чтобы оставаться в форме. Он надеялся, что руки его будут такими же спокойными, когда им придется сделать </w:t>
      </w:r>
      <w:r>
        <w:rPr>
          <w:rFonts w:cs="Times New Roman" w:ascii="Times New Roman" w:hAnsi="Times New Roman"/>
          <w:i/>
          <w:sz w:val="22"/>
          <w:szCs w:val="22"/>
        </w:rPr>
        <w:t>необходимое</w:t>
      </w:r>
      <w:r>
        <w:rPr>
          <w:rFonts w:cs="Times New Roman" w:ascii="Times New Roman" w:hAnsi="Times New Roman"/>
          <w:sz w:val="22"/>
          <w:szCs w:val="22"/>
        </w:rPr>
        <w:t xml:space="preserve">. Когда он заслужит наколку, рисунок для которой уже заказал. Он снова представил себе, как дома, в Тагиле, снимет рубашку перед друзьями-урками и продемонстрирует им свои наколки, не требующие ни объяснений, ни слов. Он покажет их молча. И прочитает в их глазах, что для них он больше не Кроха Серега. На протяжении нескольких недель в своих вечерних молитвах он умолял Господа скорее послать ему этого человека. И чтобы </w:t>
      </w:r>
      <w:r>
        <w:rPr>
          <w:rFonts w:cs="Times New Roman" w:ascii="Times New Roman" w:hAnsi="Times New Roman"/>
          <w:i/>
          <w:sz w:val="22"/>
          <w:szCs w:val="22"/>
        </w:rPr>
        <w:t>необходимое</w:t>
      </w:r>
      <w:r>
        <w:rPr>
          <w:rFonts w:cs="Times New Roman" w:ascii="Times New Roman" w:hAnsi="Times New Roman"/>
          <w:sz w:val="22"/>
          <w:szCs w:val="22"/>
        </w:rPr>
        <w:t xml:space="preserve"> стало необходим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ескивающая рация передала указание об уборке бергенского рей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позевывая,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процедура в кабине пилота была еще проще: открыть пылесос, переложить сумку в капитанский шкафчик.</w:t>
      </w:r>
    </w:p>
    <w:p>
      <w:pPr>
        <w:pStyle w:val="Style15"/>
        <w:ind w:firstLine="567"/>
        <w:rPr/>
      </w:pPr>
      <w:r>
        <w:rPr>
          <w:rFonts w:cs="Times New Roman" w:ascii="Times New Roman" w:hAnsi="Times New Roman"/>
          <w:sz w:val="22"/>
          <w:szCs w:val="22"/>
        </w:rPr>
        <w:t xml:space="preserve">На выходе они столкнулись с экипажем, поднимавшимся на борт. Стараясь не встретиться взглядом со штурманом, Сергей Иванов опустил глаза вниз и отметил, что у него такой же чемодан, как и у Шульца. «Самсонайт Аспайр ГРТ». Такого же красного цвета. Без маленькой сумки, которую можно прикрепить сверху. Они ничего не знали ни друг о друге, ни о причинах, по которым оказались втянутыми во все это, ни о прошлом или о семьях друг друга. Единственным, что связывало Сергея, Шульца и молодого штурмана, были телефонные номера на их незарегистрированных мобильниках, купленных в Таиланде, чтобы обмениваться сообщениями в случае, если в расписании произойдут изменения. Сергей не был уверен, что Шульц и штурман знают о существовании друг друга. Андрей внимательно следил за тем, чтобы все знали только то, что необходимо. Поэтому Сергей был не в курсе того, что дальше происходит с пакетами. Но догадывался. Потому что когда пилот внутреннего рейса Осло — Берген совершает посадку в пункте назначения, ему не надо проходить таможню и контроль безопасности. Штурман везет сумку с собой в гостиницу в Бергене, где ночует экипаж. Тихий стук в дверь гостиничного номера посреди ночи — и четыре килограмма героина меняют хозяина. Несмотря на то что новая дурь, «скрипка», немного сбила цены на героин, розничная цена на дозу у уличных торговцев составляла не меньше двухсот пятидесяти крон. Тысяча за грамм. При условии, что товар, уже разбавленный, будет разбавлен еще раз, выйдет около восьми миллионов крон. Считать Сергей умел. И понимал, что ему недоплачивают. Но он знал, что заслужит кусок побольше, после того как сделает </w:t>
      </w:r>
      <w:r>
        <w:rPr>
          <w:rFonts w:cs="Times New Roman" w:ascii="Times New Roman" w:hAnsi="Times New Roman"/>
          <w:i/>
          <w:sz w:val="22"/>
          <w:szCs w:val="22"/>
        </w:rPr>
        <w:t>необходимое</w:t>
      </w:r>
      <w:r>
        <w:rPr>
          <w:rFonts w:cs="Times New Roman" w:ascii="Times New Roman" w:hAnsi="Times New Roman"/>
          <w:sz w:val="22"/>
          <w:szCs w:val="22"/>
        </w:rPr>
        <w:t>. А на такую зарплату он через пару лет сможет купить дом в Тагиле, найти красавицу-сибирячку и перевезти к себе родителей, когда они станут совсем старень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Иванов чувствовал зуд между лопатками, там, где была тату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даже кожа радостно ждет продол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льняном костюме сошел со скоростного поезда из аэропорта на Центральном вокзале Осло. Он удостоверился, что в его старом родном городе стоит теплая погода, а воздух до сих пор мягкий и нежный. В руках у него был почти до смешного маленький кожаный чемоданчик. Быстрой упругой походкой мужчина вышел из вокзала с южной стороны. Перед ним размеренно билось сердце Осло, которого, по мнению иных, у города не было. Ночной ритм. Несколько автомобилей, круживших по многоуровневой дорожной развязке, один за другим направлялись на восток, в сторону Стокгольма и Тронхейма, на север, к другим районам города, или на запад, по направлению к Драммену и Кристиансанну. Своими размерами и формой дорожная развязка напоминала бронтозавра, вымирающего гиганта, который скоро исчезнет, чтобы дать место жилым домам и бизнес-центрам в новом роскошном районе Осло, где уже возвышалось новое роскошное здание Оперного театра. Мужчина остановился и посмотрел на белый айсберг, расположившийся между развязкой и фьордом. Это здание уже получило множество архитектурных премий по всему миру, люди со всех концов света приезжали сюда, чтобы спуститься к морю по крыше из белого итальянского мрамора. Свет, лившийся из огромных окон Оперы, был таким же интенсивным, как лунный свет, падавший на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черт возьми, украшение», — подумал мужчина.</w:t>
      </w:r>
    </w:p>
    <w:p>
      <w:pPr>
        <w:pStyle w:val="Style15"/>
        <w:ind w:firstLine="567"/>
        <w:rPr/>
      </w:pPr>
      <w:r>
        <w:rPr>
          <w:rFonts w:cs="Times New Roman" w:ascii="Times New Roman" w:hAnsi="Times New Roman"/>
          <w:sz w:val="22"/>
          <w:szCs w:val="22"/>
        </w:rPr>
        <w:t>Перед ним простиралось не будущее города, а его прошлое. Потому что здесь всегда находился так называемый тир — территория наркоманов, где они кололись и погружались в иллюзорный мир прямо за тонкой стеной барака, скрывавшей потерянных детей города от посторонних взглядов. Тонкая стена отделяла их от ничего не подозревающих благожелательных социал-демократических родителей. «Украшение, — подумал он. — Они уносятся в преисподнюю, окруженные крас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й раз он стоял здесь три года назад. Вокруг все было новым. И ничего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роились на полоске травы между вокзалом и шоссе, практически на обочине. Такие же одурманенные, как тогда. Они лежат на спине с закрытыми глазами, как будто солнце светит слишком ярко, или сидят на корточках и ищут не до конца исколотую вену, или стоят, скрюченные и подкошенные ломкой, не понимая, на каком они свете. Такие же лица. Лица не тех же самых живых мертвецов, которых он видел, когда ходил здесь, — те, конечно, уже давным-давно стали самыми настоящими мертвецами. Но лица такие же.</w:t>
      </w:r>
    </w:p>
    <w:p>
      <w:pPr>
        <w:pStyle w:val="Style15"/>
        <w:ind w:firstLine="567"/>
        <w:rPr/>
      </w:pPr>
      <w:r>
        <w:rPr>
          <w:rFonts w:cs="Times New Roman" w:ascii="Times New Roman" w:hAnsi="Times New Roman"/>
          <w:sz w:val="22"/>
          <w:szCs w:val="22"/>
        </w:rPr>
        <w:t>По дороге на улицу Толлбугата он встретил и других. Поскольку это было напрямую связано с причиной, по которой он вернулся сюда, мужчина решил изучить ситуацию. Решить, больше их стало или меньше. Он отметил, что на Плате опять идет торговля. Небольшой квадратный кусочек асфальта на западной стороне Привокзальной площади, выкрашенный в белый цвет, назывался Ослоским Тайванем и являлся зоной свободного обращения наркотиков, созданной для того, чтобы власти могли иметь какой-никакой контроль за происходящим и, возможно, отлавливать впервые решившихся на покупку. Но постепенно объем торговли существенно возрос, и Плата показала истинное лицо Осло — лицо города с одним из самых высоких показателей потребления героина в Европе. И это место превратилось в настоящую туристическую достопримечательность. Уровень оборота героина и статистика передозировок давно стали позором столицы, но тем не менее они не так бросались в глаза, как Плата. Газеты и телеканалы на всю страну показывали одурманенную молодежь, зомби, собиравшихся в центре города средь бела дня. Во всем винили политиков. Когда у руля были правые, левые метали громы и молнии: «Слишком мало программ лечения», «Тюрьмы плодят наркоманов», «Новое классовое общество приводит к созданию банд и развитию наркотрафика в среде иммигрантов». Когда у руля были левые, правые метали громы и молнии: «Слишком мало полиции», «Беженцам чересчур просто получить вид на жительство», «Семеро из десяти заключенных — иностр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пометавшись из одной крайности в другую, городские власти Осло приняли неизбежное решение — пощадить самих себя. Замести мусор под ковер. Закрыть 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льняном костюме заметил на лестнице человека в красно-белой футболке футбольного клуба «Арсенал», перед которым с ноги на ногу переминались четверо других. Арсеналец резко, как курица, повернул голову направо, потом налево. Головы четверых остальных оставались неподвижными, они не сводили взгляда с парня в футболке «Арсенала». Стая. Дилер на лестнице подождет, пока она не станет большой, полноценной стаей из пяти-шести человек. После этого он соберет плату за заказы и отведет клиентов к наркоте. За угол или во двор, где его ждет напарник. Принцип прост: тот, у кого наркотики, никогда не вступает в контакт с деньгами, а тот, кто собирает деньги, не прикасается к наркотикам. Таким образом, полиции трудно получить надежные доказательства, чтобы предъявить напарникам обвинение в торговле наркотиками. Однако мужчина в льняном костюме был удивлен: то, что он видел, было старым методом, распространенным еще в восьмидесятые — девяностые годы. После того как полиция проиграла борьбу уличным дилерам, продавцы отказались от многих мер предосторожности, таких как сбор стаи, и начали продавать дозы каждому клиенту в отдельности: в одной руке деньги, в другой — пакетик дури. Неужели полиция снова стала отлавливать уличных дилеров?</w:t>
      </w:r>
    </w:p>
    <w:p>
      <w:pPr>
        <w:pStyle w:val="Style15"/>
        <w:ind w:firstLine="567"/>
        <w:rPr/>
      </w:pPr>
      <w:r>
        <w:rPr>
          <w:rFonts w:cs="Times New Roman" w:ascii="Times New Roman" w:hAnsi="Times New Roman"/>
          <w:sz w:val="22"/>
          <w:szCs w:val="22"/>
        </w:rPr>
        <w:t>Подъехал человек в костюме велогонщика: шлем, оранжевые очки, одежда ярких цветов с вентиляцией. Под облегающими шортами вздуваются мускулы, велосипед на вид дорогой. Поэтому он и взял его с собой, когда вместе со стаей проследовал за арсенальцем за угол, к другой стороне здания. Вокруг все было новым. И ничего не изменилось. Но их ведь стало меньше,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аны на углу улицы Шиппергата заговорили с ним на ломаном английском: «хей, бейби», «вейт а минит, хэндсом», но он в ответ лишь покачал головой. Казалось, слава о его целомудренности, а может, и о безденежье распространялась быстрее, чем он шел, потому что девочки, стоявшие в другом конце улицы, не проявили к нему никакого интереса. В его время проститутки в Осло одевались практично — в джинсы и ветровки. Их было мало, и на их рынке главным был продавец. Теперь конкуренция возросла, и появились короткие юбки, высокие каблуки и ажурные колготки. Похоже, африканские красотки уже мерзнут. «Подождите, то ли будет в декабре», — подумал мужчин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Он углублялся в район Квадратура, где когда-то располагался первый центр города Осло, а теперь была лишь асфальтовая пустыня, окруженная административными зданиями и офисами, где работало двадцать пять тысяч рабочих муравьев, устремлявшихся домой в четыре или пять часов вечера, оставляя эту часть города ночным грызунам. В те времена, когда король Кристиан IV заложил район с квадратными кварталами, возведенными в соответствии с идеями возрождения о геометрическом порядке, количество населения города регулировалось пожарами. По слухам, каждую ночь високосного года здесь можно было увидеть призраки бегающих между домами людей, объятых пламенем, услышать их крики, проследить, как они сгорают дотла и испаряются, оставляя после себя лишь небольшие кучки пепла на асфальте, и если успеть подобрать этот пепел до того, как его унесет ветер, и съесть, то дом, в котором ты сам живешь, никогда не сгорит. Из-за опасности возникновения пожаров Кристиан IV заложил широкие по меркам бедного Осло улицы. Здания он выстроил из традиционного норвежского материала — камня. Мужчина шел вдоль одной из каменных стен и увидел вход в бар. Из него на стоящих на улице курильщиков лилась новая версия песни группы «Guns N' Roses» «Welcome То The Jungle». </w:t>
      </w:r>
      <w:r>
        <w:rPr>
          <w:rFonts w:cs="Times New Roman" w:ascii="Times New Roman" w:hAnsi="Times New Roman"/>
          <w:color w:val="333399"/>
          <w:sz w:val="22"/>
          <w:szCs w:val="22"/>
        </w:rPr>
        <w:t xml:space="preserve">[«Добро пожаловать в джунг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Песню просто изнасиловали, превратив в танцевальное регги, плюнув в лицо Марли и Роузу, Слэшу и Стрэдлину. Мужчина остановился перед вытянутой рукой.</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Огоньку не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шная грудастая дамочка далеко за тридцать смотрела на него снизу вверх, призывно сжимая сигарету накрашенными красными г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 бровь и посмотрел на хохочущую подружку дамочки, стоявшую позади нее с дымящейся сигаретой. Грудастая тоже заметила подружку и рассмеялась, покачну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 будь ты таким тугодумом, — сказала она на том же южном диалекте, на каком говорит кронпринц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лышал, что одна проститутка на внутреннем рынке сколотила себе целое состояние, одеваясь как кронпринцесса, разговаривая как она и стараясь во всем быть похожей на нее. И что в пять тысяч за час входил пластмассовый скипетр, которым клиент мог распоряжаться по своему усмот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он собирается идти дальше, шлюха положила руку ему на плечо и наклонилась, дохнув ему в лицо красным ви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 вид приличный парень. Не хочешь дать мне... ог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ней другой стороной лица. Плохой стороной. Стороной не слишком-то приличного парня. Почувствовал, как она вздрогнула и отпустила его, увидев след от конголезского гвоздя, похожий на запорошенную тропинку, тянущуюся ото рта до ух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н зашагал дальше и услышал, что заиграла музыка «Nirvana». «</w:t>
      </w:r>
      <w:r>
        <w:rPr>
          <w:rFonts w:cs="Times New Roman" w:ascii="Times New Roman" w:hAnsi="Times New Roman"/>
          <w:sz w:val="22"/>
          <w:szCs w:val="22"/>
          <w:lang w:val="en-US"/>
        </w:rPr>
        <w:t>Come</w:t>
      </w:r>
      <w:r>
        <w:rPr>
          <w:rFonts w:cs="Times New Roman" w:ascii="Times New Roman" w:hAnsi="Times New Roman"/>
          <w:sz w:val="22"/>
          <w:szCs w:val="22"/>
        </w:rPr>
        <w:t xml:space="preserve"> As You Are».</w:t>
      </w:r>
      <w:r>
        <w:rPr>
          <w:rFonts w:cs="Times New Roman" w:ascii="Times New Roman" w:hAnsi="Times New Roman"/>
          <w:color w:val="333399"/>
          <w:sz w:val="22"/>
          <w:szCs w:val="22"/>
        </w:rPr>
        <w:t xml:space="preserve"> [«Приходи таким, какой ты ес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Оригинальная версия.</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Хэш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доносился из подворотни, но мужчина не остановился и не огля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чистым уже три года и не собирался снова подсаж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и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на тротуаре возле двух дилеров, пристававших к нему, остановился молодой парень, которому те что-то показали. При приближении мужчины парень поднял серые глаза и уставился на него внимательным взглядом. Взгляд полицейского, подумал мужчина, опустил голову и перешел на другую сторону улицы. Возможно, у него паранойя, ведь маловероятно, чтобы такой молодой полицейский узн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гостиница. Прибежище. «Ле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части улицы было практически безлюдно. Он увидел, как на противоположной стороне улицы, под фонарем, покупатель наркотиков слезает с велосипеда вместе с другим велосипедистом, также облаченным в спортивную форму. Один помог другому всадить шприц в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льняном костюме покачал головой и посмотрел на фасад здания, возвышавшегося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окнами последнего, четвертого этажа висел все тот же серый от грязи баннер «Четыреста крон в сутки!». Вокруг все было новым. И ничего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ице «Леон» был новый портье. Молодой парень, встретивший мужчину в льняном костюме преувеличенно вежливой улыбкой и, что было необычным для «Леона», без тени недоверия. Он произнес «добро пожаловать» без всякой иронии в голосе и попросил предъявить паспорт. Мужчина подумал, что из-за загара и льняного костюма его приняли за иностранца, и протянул портье свой красный норвежский паспорт, потрепанный и усеянный печатями. Слишком много печатей, чтобы жизнь его обладателя можно было назвать счастли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как, — сказал портье, возвращая ему паспорт. Затем он положил на стойку бланк анкеты и ручку. — Достаточно заполнить графы, отмеченные крес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дивился: анкета для заселения в «Леон»? Видимо, кое-что все-таки изменилось. Он взял ручку и заметил, как портье уставился на его руку, на средний палец. На то, что когда-то было средним пальцем, пока его не отрезали в одном из домов в районе Хольменколлосен. Теперь на месте первой фаланги красовался серо-синий матовый титановый протез. От него было не слишком много пользы, но он помогал удерживать баланс между указательным и безымянным пальцами при хватательных движениях и не мешал в остальных случаях, поскольку был коротким. Единственным недостатком протеза была необходимость постоянно отвечать на вопросы во время прохождения досмотра в аэропор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заполнил графы «Имя» и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та рождения».</w:t>
      </w:r>
    </w:p>
    <w:p>
      <w:pPr>
        <w:pStyle w:val="Style15"/>
        <w:ind w:firstLine="567"/>
        <w:rPr/>
      </w:pPr>
      <w:r>
        <w:rPr>
          <w:rFonts w:cs="Times New Roman" w:ascii="Times New Roman" w:hAnsi="Times New Roman"/>
          <w:sz w:val="22"/>
          <w:szCs w:val="22"/>
        </w:rPr>
        <w:t>Он вписал дату, отдавая себе отчет в том, что выглядит мужчиной лет сорока с небольшим, а не той старой развалиной, какой уехал отсюда три года назад. Он подчинил свою жизнь строгому режиму: тренировки, здоровое питание, сон и — естественно — стопроцентное воздержание от наркотиков. Он соблюдал свой режим не для того, чтобы выглядеть моложе, а для того, чтобы не сдохнуть. К тому же ему это нравилось. На самом деле он всегда любил четкое расписание, дисциплину, порядок. Так почему же жизнь его превратилась в хаос, деструкцию, самоуничтожение и разрыв отношений и проживалась отрезками между черными периодами наркотического опьянения? Незаполненные графы вопросительно взирали на него. Но они были слишком узки для его от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 постоянного местожи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Квартира на Софиес-гате была продана сразу после его отъезда три года назад, как и родительский дом в районе Уппсал. При его нынешней профессии наличие постоянного официального адреса было фактором риска. Поэтому он написал то, что обычно писал при заселении в другие гостиницы: Чанг-Кинг-мэншн, Гонконг. Что было так же далеко от истины, как и любой друго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Этого он не написал. Графа не была отмечена крес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писал фиктивный номер. Мобильный телефон можно отследить — и разговоры, и твое место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телефона ближайших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айших родственников? Какой муж добровольно впишет в эту графу номер своей жены при заселении в «Леон»? Это местечко вполне можно было назвать почти официальным борделем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прочитал его мы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а тот случай, если вам станет плохо и нам надо будет кого-то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 случае остановки сердца во время а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не оставлять телефон, если у вас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мужчина, продолжая стоять и смотреть на анк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айшие родственники. У него была Сес. Сестра с «легким намеком на синдром Дауна», как она сама это называла. Однако она всегда справлялась с жизненными обстоятельствами намного лучше своего старшего брата. Кроме Сес, никого. Действительно никого. Во всяком случае, никаких ближайших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крестик в графе «Наличные», отвечая на вопрос о способе оплаты, подписал и протянул анкету портье. Тот быстро пробежал ее глазами. И тогда Харри наконец-то заметил его. Не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ы —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то,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окачал головой.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Харри Холе. — Может, тогда дадите мне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простите! Вот. Триста пер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ключ и отметил, что зрачки у парня расширились, а тон стал более серь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то был мой дядя, — сказал парнишка. — Это его гостиница, он раньше сидел за стойкой. Он рассказывал 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олько хорошее, — сказал Харри, улыбнулся, поднял маленький кожаный чемодан и пошел вверх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ф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люблю лифты, — ответил Харри, не оборачиваясь.</w:t>
      </w:r>
    </w:p>
    <w:p>
      <w:pPr>
        <w:pStyle w:val="Style15"/>
        <w:ind w:firstLine="567"/>
        <w:rPr/>
      </w:pPr>
      <w:r>
        <w:rPr>
          <w:rFonts w:cs="Times New Roman" w:ascii="Times New Roman" w:hAnsi="Times New Roman"/>
          <w:sz w:val="22"/>
          <w:szCs w:val="22"/>
        </w:rPr>
        <w:t>Комната была такой же, как прежде. Ободранная, маленькая, местами чистая. Нет, появились новые шторы. Зеленые, плотные. Наверняка такие, что не надо гладить. Кстати... Харри повесил костюм в ванной и включил душ, чтобы пар расправил складки на материале. Костюм из «Панджаб-хаус» на улице Натан-роуд стоил ему восемьсот гонконгских долларов, но при его работе это была необходимая инвестиция: никто не будет уважительно относиться к человеку в лохмотьях. Он встал под душ. От горячей воды покалывало кожу. После душа он нагишом прошел через комнату к окну и открыл его. Третий этаж. Задний двор. Из другого открытого окна раздавались ненатуральные громкие стоны. Харри ухватился руками за карниз для штор и высунулся наружу. Взгляд его сразу упал на открытый мусорный бак, и он учуял поднимающийся оттуда сладкий запах мусора. Он плюнул и по звуку понял, что попал на что-то бумажное. Раздавшийся после этого звук издала явно не бумага. Что-то щелкнуло, и зеленые плотные шторы рухнули на пол по обе стороны от Харри. Черт! Он вытянул тонкий карниз из петель шторы. Карниз был старого типа и представлял собой деревянную палку, увенчанную с обоих концов луковицами. Его уже ломали раньше и пытались склеить скот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на кровать и открыл ящик тумбочки. Там лежали Библия в обложке из голубой искусственной кожи и швейный набор, состоящий из черной нитки, намотанной на белую бумажку, в которую воткнута иголка. Поразмыслив немного, Харри пришел к выводу, что эти вещи здесь вполне к месту. Гости могли пришить оторванную от штанов пуговицу и прочитать об отпущении грехов. Он лег и уставился в потолок. Вокруг все было новым, и ничего не... Харри закрыл глаза. Он не спал во время полета и теперь, несмотря на смену часовых поясов и на отсутствие штор, заснул. И увидел тот же сон, который видел каждую ночь на протяжении последних трех лет: он бежит по коридору от грохочущей снежной лавины, поглощающей весь кислород, так что ему становится нечем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просто немного подождать и не открывать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удержать ускользающи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айшие родстве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 Р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ств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родственником он и был. Поэтому 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ехал по шоссе Е6 в Осло, мечтая о том, как уляжется в кровать в квартире в районе Фюрюсет. Он ехал со скоростью не более ста двадцати, хотя поздней ночью движения на шоссе почти не было. Зазвонил мобильный. Тот самый мобильный. Разговор с Андреем был коротким. Он поговорил с дядей, или, как Андрей его называл, атаманом. Когда разговор закончился, Сергей больше не мог сдерживаться. Он вдавил педаль газа в пол и заорал от радости. Тот человек прибыл. Сегодня вечером. Он здесь! Андрей сказал, что пока Сергею ничего не нужно предпринимать, что ситуация еще может разрешиться сама собой. Но ему надо быть полностью готовым — морально и физически. Потренироваться с ножом, выспаться, сосредоточиться. Если необходимое станет необходим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Турд Шульц почти не заметил, как самолет с шумом пронесся над крышей дома, где он, тяжело дыша, сидел на диване. Обнаженный торс его был покрыт тонким слоем пота, а эхо лязгающего железа все еще летало между голыми стенами гостиной. Позади него находились стойки со штангой, под которой стояла скамейка с покрытием из искусственной кожи, блестящей от его пота. С телеэкрана на него смотрел Дональд Дрейпер,</w:t>
      </w:r>
      <w:r>
        <w:rPr>
          <w:rFonts w:cs="Times New Roman" w:ascii="Times New Roman" w:hAnsi="Times New Roman"/>
          <w:color w:val="333399"/>
          <w:sz w:val="22"/>
          <w:szCs w:val="22"/>
        </w:rPr>
        <w:t xml:space="preserve"> [Главный герой американского телесериала «Безумцы» (2007), действие которого происходит в 1960-е годы.]</w:t>
      </w:r>
      <w:r>
        <w:rPr>
          <w:rFonts w:cs="Times New Roman" w:ascii="Times New Roman" w:hAnsi="Times New Roman"/>
          <w:sz w:val="22"/>
          <w:szCs w:val="22"/>
        </w:rPr>
        <w:t xml:space="preserve"> щуря глаза от сигаретного дыма и прихлебывая виски из стакана. Над ними пролетел еще один самолет. «Безумцы». Шестидесятые. США. Дамы в элегантных нарядах. Элегантные напитки в элегантных бокалах. Элегантные сигареты без вкуса ментола и фильтра. В те времена то, что не убивало тебя, делало тебя сильнее. Он купил только первый сезон сериала. И постоянно пересматривал его. Он не был уверен, что ему понравится продолжение.</w:t>
      </w:r>
    </w:p>
    <w:p>
      <w:pPr>
        <w:pStyle w:val="Style15"/>
        <w:ind w:firstLine="567"/>
        <w:rPr/>
      </w:pPr>
      <w:r>
        <w:rPr>
          <w:rFonts w:cs="Times New Roman" w:ascii="Times New Roman" w:hAnsi="Times New Roman"/>
          <w:sz w:val="22"/>
          <w:szCs w:val="22"/>
        </w:rPr>
        <w:t>Турд Шульц взглянул на белую полоску на стеклянной столешнице и вытер край удостоверения. Для того чтобы растолочь, он обычно использовал удостоверение личности. Удостоверение, которое он крепил к нагрудному карману капитанской формы, которое давало ему доступ к служебным помещениям, к кабине пилота, к небу, к зарплате. Удостоверение, которое делало его тем, кем он был. Удостоверение, которое вместе со всем остальным у него отберут, если кто-нибудь узнает. Поэтому пользоваться удостоверением для данной цели казалось ему правильным. Посреди всей окружающей лжи в этом было что-то чес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 рано утром им предстоит лететь обратно в Бангкок. Два дня отдыха в отеле «Сухумвит резиденс». Хорошо. Теперь все будет хорошо. Лучше, чем раньше. Ему не нравилось, как все было организовано, когда он возил товар из Амстердама. Слишком много риска. После того как стало известно, насколько активно южноамериканские экипажи участвовали в контрабанде наркотиков в Шипхол, досмотр ручной клади и личный досмотр стал обычным делом для всех экипажей всех авиакомпаний. Кроме того, прежняя процедура предполагала, что он сам должен был выносить пакеты из самолета и носить их с собой до тех пор, пока позже в тот же день не полетит в Берген, Тронхейм или Ставангер. Внутренними рейсами, на которые ему надо было успеть даже ценой сжигания лишнего топлива для наверстывания времени при задержках с вылетом из Амстердама. В Гардермуэне он, естественно, все время находился на служебной половине, поэтому никакой таможенный досмотр ему не угрожал, но иногда он был вынужден по шестнадцать часов хранить груз в своем багаже, прежде чем предоставлялась возможность передать его получателю. И процесс передачи тоже не всегда был совершенно безопасным: машины на парковках, гостиницы с бдительным персоналом.</w:t>
      </w:r>
    </w:p>
    <w:p>
      <w:pPr>
        <w:pStyle w:val="Style15"/>
        <w:ind w:firstLine="567"/>
        <w:rPr/>
      </w:pPr>
      <w:r>
        <w:rPr>
          <w:rFonts w:cs="Times New Roman" w:ascii="Times New Roman" w:hAnsi="Times New Roman"/>
          <w:sz w:val="22"/>
          <w:szCs w:val="22"/>
        </w:rPr>
        <w:t>Он свернул трубочкой тысячекроновую бумажку из конверта, полученного от них при прошлой встрече. Существуют пластмассовые трубочки, сделанные специально для этих целей, но он был не таким: он вовсе не был тяжелым наркоманом, как она охарактеризовала его своему адвокату по бракоразводным делам. Ловкая сучка заявила, что хочет развестись, чтобы дети не росли рядом с отцом-наркоманом, и что она не может сидеть и смотреть, как он пронюхивает дом и семью. И что все это никак не связано со стюардессами, на это ей ровным счетом плевать и на это она давным-давно закрыла глаза, потому что с возрастом это у него все равно пройдет. Они с адвокатом выдвинули ему ультиматум. Ей отойдет дом, дети и остатки отцовского наследства, которое он еще не профукал. В случае его отказа они заявят о том, что он хранит и использует кокаин. Она собрала массу доказательств, и даже его собственный адвокат сказал, что авиакомпания отстранит его и добьется осу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ложный выбор. Единственное, что она разрешила ему оставить себе, — это дол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днялся, подошел к окну гостиной и выглянул наружу. Пора бы им уже поя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относительно новая процедура. Ему надо было вывезти один пакет в Бангкок. Одному богу известно зачем. Все равно что везти рыбу на Лофотенские острова. Так или иначе, он проделывал это уже в шестой раз, и пока все шло без сучка, без задоринки.</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В соседних домах горел свет, но они располагались на большом расстоянии друг от друга. Одинокие дома, подумалось ему. В те времена, когда Гардермуэн был военным аэродромом, здесь находилось жилье командного состава. Одноэтажные одинаковые коробки, разделенные большими голыми лужайками. Совсем невысокие, чтобы даже очень низко летящий самолет не мог в них врезаться. На большом расстоянии друг от друга, чтобы пожар после падения самолета не распространился на соседние строения. Они жили здесь, когда он проходил обязательную службу на «геркулесе». Дети бегали между домами к детям коллег. Суббота, лето. Мужчины колдуют вокруг грилей в передниках, с аперитивом в руках. Из открытых кухонных окон, где жены готовят салаты и пьют «Кампари», раздаются голоса. Как на кадрах из «Парней что надо»,</w:t>
      </w:r>
      <w:r>
        <w:rPr>
          <w:rFonts w:cs="Times New Roman" w:ascii="Times New Roman" w:hAnsi="Times New Roman"/>
          <w:color w:val="333399"/>
          <w:sz w:val="22"/>
          <w:szCs w:val="22"/>
        </w:rPr>
        <w:t xml:space="preserve"> [Американский фильм 1983 года, снятый по одноименной книге Тома Вулфа.]</w:t>
      </w:r>
      <w:r>
        <w:rPr>
          <w:rFonts w:cs="Times New Roman" w:ascii="Times New Roman" w:hAnsi="Times New Roman"/>
          <w:sz w:val="22"/>
          <w:szCs w:val="22"/>
        </w:rPr>
        <w:t xml:space="preserve"> его любимого фильма про первых астронавтов и пилота-испытателя Чака Йегера. Дьявольски красивые жены летчиков, несмотря на то что их мужья летали всего лишь на «геркулесах». В те времена они были счастливы, ведь так? Не поэтому ли он снова поселился здесь? Чтобы осуществить неосознанное желание что-то вновь обрести? Или чтобы понять, где все пошло не так, и починить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увидел приближающийся автомобиль и машинально взглянул на часы. Занес в бортовой журнал, что они опоздали на восемн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столу в гостиной. Глубоко вдохнул два раза. Потом приставил свернутую тысячекроновую купюру к концу дорожки, наклонился и втянул в себя порошок. Слизистую обожгло. Он лизнул кончик пальца, провел им по оставшейся дорожке и втер порошок в десны. Вкус был горьким. Раздался звонок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ли те же два мормона, что и обычно. Один маленький, второй высокий, оба в костюмах для воскресной школы. Но на руках у обоих виднелись татуировки. Эта парочка выглядела почти комично. Они передали ему пакет. Полкило вещества в длинном пакете, который прекрасно помещался под металлическим креплением выдвижной ручки его чемодана. Турд Шульц должен достать пакет после приземления в Суваннапхуме и положить его под незакрепленный коврик в шкафчике пилота в кабине. В этот момент он увидит пакет в последний раз, дальше уже дело за наземными службами.</w:t>
      </w:r>
    </w:p>
    <w:p>
      <w:pPr>
        <w:pStyle w:val="Style15"/>
        <w:ind w:firstLine="567"/>
        <w:rPr/>
      </w:pPr>
      <w:r>
        <w:rPr>
          <w:rFonts w:cs="Times New Roman" w:ascii="Times New Roman" w:hAnsi="Times New Roman"/>
          <w:sz w:val="22"/>
          <w:szCs w:val="22"/>
        </w:rPr>
        <w:t>Когда Мистер Маленький и Мистер Большой предложили возить пакеты в Бангкок, это показалось ему полным идиотизмом. В мире не найти такого места, где уличные цены на дурь были бы выше, чем в Осло, так зачем же экспортировать? Он не стал спрашивать, зная, что не получит ответа, ну и ладно. Но он объяснил им, что за контрабанду героина в Таиланде полагается смертная казнь, поэтому он требует увеличения гонор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смеялись. Сначала маленький, потом высокий. И Турд подумал, что более короткое расстояние между нервными клетками, вполне возможно, вызывает более быструю реакцию. Наверное, и кабины истребителей такие низкие для того, чтобы в них не помещались длинные туповатые пилоты. Коротышка объяснил Турду на своем жестком английском с русским акцентом, что это не героин, а нечто совершенно новое, настолько новое, что против него даже нет законов. Но когда Турд Шульц поинтересовался, зачем они занимаются контрабандой незапрещенного вещества, они рассмеялись еще громче и попросили его заткнуться и ответить «д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ответил «да». И одновременно к нему пришла другая мысль: какие последствия возымел бы его от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лучилось шесть рейс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смотрел на пакет. Пару раз ему приходила в голову мысль смазать жидким мылом презервативы и мешки для замораживания, которыми они пользовались для упаковки, но кто-то сказал ему, что собаки, натренированные на поиск наркотиков, умеют разделять запахи и таким простым трюком их не обманешь. Что все дело в плотности пластиковой упаковк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Он ждал. Ничего не происходило. Он</w:t>
      </w:r>
      <w:r>
        <w:rPr>
          <w:rFonts w:cs="Times New Roman" w:ascii="Times New Roman" w:hAnsi="Times New Roman"/>
          <w:sz w:val="22"/>
          <w:szCs w:val="22"/>
          <w:lang w:val="en-US"/>
        </w:rPr>
        <w:t xml:space="preserve"> </w:t>
      </w:r>
      <w:r>
        <w:rPr>
          <w:rFonts w:cs="Times New Roman" w:ascii="Times New Roman" w:hAnsi="Times New Roman"/>
          <w:sz w:val="22"/>
          <w:szCs w:val="22"/>
        </w:rPr>
        <w:t>кашлянул</w:t>
      </w:r>
      <w:r>
        <w:rPr>
          <w:rFonts w:cs="Times New Roman" w:ascii="Times New Roman" w:hAnsi="Times New Roman"/>
          <w:sz w:val="22"/>
          <w:szCs w:val="22"/>
          <w:lang w:val="en-US"/>
        </w:rPr>
        <w:t>.</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Oh, I almost forgot, — </w:t>
      </w:r>
      <w:r>
        <w:rPr>
          <w:rFonts w:cs="Times New Roman" w:ascii="Times New Roman" w:hAnsi="Times New Roman"/>
          <w:sz w:val="22"/>
          <w:szCs w:val="22"/>
        </w:rPr>
        <w:t>сказал</w:t>
      </w:r>
      <w:r>
        <w:rPr>
          <w:rFonts w:cs="Times New Roman" w:ascii="Times New Roman" w:hAnsi="Times New Roman"/>
          <w:sz w:val="22"/>
          <w:szCs w:val="22"/>
          <w:lang w:val="en-US"/>
        </w:rPr>
        <w:t xml:space="preserve"> </w:t>
      </w:r>
      <w:r>
        <w:rPr>
          <w:rFonts w:cs="Times New Roman" w:ascii="Times New Roman" w:hAnsi="Times New Roman"/>
          <w:sz w:val="22"/>
          <w:szCs w:val="22"/>
        </w:rPr>
        <w:t>Мистер</w:t>
      </w:r>
      <w:r>
        <w:rPr>
          <w:rFonts w:cs="Times New Roman" w:ascii="Times New Roman" w:hAnsi="Times New Roman"/>
          <w:sz w:val="22"/>
          <w:szCs w:val="22"/>
          <w:lang w:val="en-US"/>
        </w:rPr>
        <w:t xml:space="preserve"> </w:t>
      </w:r>
      <w:r>
        <w:rPr>
          <w:rFonts w:cs="Times New Roman" w:ascii="Times New Roman" w:hAnsi="Times New Roman"/>
          <w:sz w:val="22"/>
          <w:szCs w:val="22"/>
        </w:rPr>
        <w:t>Маленький</w:t>
      </w:r>
      <w:r>
        <w:rPr>
          <w:rFonts w:cs="Times New Roman" w:ascii="Times New Roman" w:hAnsi="Times New Roman"/>
          <w:sz w:val="22"/>
          <w:szCs w:val="22"/>
          <w:lang w:val="en-US"/>
        </w:rPr>
        <w:t xml:space="preserve"> — Yesterday's delivery...</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Ох, я чуть не забыл. Вчерашняя доставк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sz w:val="22"/>
          <w:szCs w:val="22"/>
        </w:rPr>
        <w:t>Злобно ухмыляясь, он полез во внутренний карман пиджака. А может, ухмылка его не была злобной, просто это такой юмор восточного блока? Турду захотелось ударить его, выдохнуть ему в лицо дым от сигареты без фильтра, выплюнуть ему в глаза виски двенадцатилетней выдержки. В общем, проявить юмор западного блока. Вместо всего этого он взял конверт и промямлил «спасибо». Конверт казался совсем тонким. В нем должны были лежать крупные купю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Турд Шульц снова подошел к окну и проследил за тем, как автомобиль исчезает в темноте. Звук отъезжающего автомобиля был заглушен ревом «Боинга-737». Наверное, это 600-я модель. В любом случае машина нового поколения. С более низким звуком двигателей, способная подниматься выше, чем старые классические модели. Он увидел собственное отражение в оконном стек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он взял. И будет продолжать брать. Брать все, что жизнь будет швырять ему в морду. Потому что он не был Дональдом Дрейпером. И не был ни Чаком Йегером, ни Нилом Армстронгом. Он был всего лишь Турд Шульц, долговязый шофер с долгами. И проблемой с кокаином. Ему над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мысли заглушил следующий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Адовы церковные колокола! Ты их видишь, папа, этих так называемых ближайших родственников, уже собравшихся у моего гроба? Они обливают меня крокодиловыми слезами, эти грустные хари говорят: «Густо, почему ты так и не смог научиться быть такими же, как мы?» Нет, гнусные самодовольные лицемеры, я не смог! Я не смог стать таким же, как моя приемная мать: пустоголовым, изнеженным, твердо уверенным, что все будет хорошо, стоит только прочитать правильную книжку, послушать правильного гуру и поесть долбаные правильные травки. И если кому-нибудь удавалось пробить брешь в той условной мудрости, которой она поднабралась, она всегда разыгрывала одну и ту же карту: «Но посмотри, каким мы сделали окружающий мир: кругом войны и несправедливость, а люди не могут жить в естественной гармонии с собой». Запомни три вещи, бейби. Первая: естественное — это война, несправедливость и дисгармония. Вторая: ты — это самое негармоничное существо в нашей маленькой мерзкой семейке. Ты хотела любить того, кто отверг тебя, и наплевала на тех, кто был рядом с тобой. Sorry,</w:t>
      </w:r>
      <w:r>
        <w:rPr>
          <w:rFonts w:cs="Times New Roman" w:ascii="Times New Roman" w:hAnsi="Times New Roman"/>
          <w:i/>
          <w:color w:val="333399"/>
          <w:sz w:val="22"/>
          <w:szCs w:val="22"/>
        </w:rPr>
        <w:t xml:space="preserve"> [Простите (англ.).]</w:t>
      </w:r>
      <w:r>
        <w:rPr>
          <w:rFonts w:cs="Times New Roman" w:ascii="Times New Roman" w:hAnsi="Times New Roman"/>
          <w:i/>
          <w:sz w:val="22"/>
          <w:szCs w:val="22"/>
        </w:rPr>
        <w:t xml:space="preserve"> Рольф, Стейн и Ирена, но в ее жизни было место только для меня. Что делает пункт третий еще более забавным: я никогда не любил тебя, бейби, сколько бы ты ни считала, что достойна моей любви. Я называл тебя мамой, потому что тебе это нравилось, а мне облегчало жизнь. Я сделал то, что сделал, потому что ты мне позволила, потому что я не мог этого не сделать. Потому что я такой, какой е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ольф. Ты хотя бы не просил называть тебя папой. Ты на самом деле пытался полюбить меня. Но природу не обманешь, и ты понимал, что свою плоть и кровь — Стейна и Ирену — любишь больше. Когда я рассказывал другим людям, что вы — мои «приемные родители», я видел выражение боли на мамином лице и ненависти — на твоем. Не потому, что звание «приемные родители» низводило вас до единственной функции, какую вы исполнили в моей жизни, но потому, что эти слова ранили женщину, которую ты, как ни странно, любил. Думаю, ты был достаточно честен для того, чтобы увидеть себя таким, каким тебя видел я: человеком, который в один прекрасный момент опьянел от собственного идеализма и решил выкормить подкидыша, но скоро понял, что бюджет ушел в минус. Что ежемесячное пособие, которое тебе платят за присмотр за мной, не покрывает фактических расходов. Что я — кукушонок. Что я сожрал все. Все, что ты любил. Всех, кого ты любил. Ты должен был понять это раньше и выкинуть меня из гнезда, Рольф! Ты первым обнаружил, что я ворую. Сначала это была всего лишь сотня. Я отнекивался. Сказал, что ее мне дала мама. «Правда ведь, мама? Это ты мне дала». А «мама» медленно кивала со слезами на глазах и говорила, что она, наверное, об этом забыла. В следующий раз я украл тысячу крон из ящика твоего письменного стола. Деньги, отложенные на наш отпуск, как ты сказал. «Отпуск мне нужен только от вас», — ответил я. И тогда ты впервые ударил меня. Казалось, в тебе что-то оборвалось, потому что ты бил и бил и не мог остановиться. Я был уже выше тебя и шире в плечах, но я никогда не умел драться. Драться как ты, кулаками и мускулами. Я дрался другим способом, более выигрышным. А ты бил и бил кулаками. И я понял почему. Ты хотел изуродовать мое лицо. Отнять у меня мою власть. Но женщина, которую я называл мамой, пришла и встала между нами. И тогда ты произнес слово «вор». Это было правдой. Но это означало, что я должен сломать тебя, малыш.</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ейн. Молчаливый старший брат. Первый, кто потрогал перья кукушонка, но у кого хватило ума держаться от него подальше. Умный, способный, одаренный одиночка, он при первой возможности уехал учиться подальше от дома. И пытался уговорить Ирену, свою дражайшую младшую сестричку, уехать вместе с ним. Он считал, что она вполне сможет доучиться в этом чертовом Тронхейме, что ей будет лучше, если она уедет из Осло. Но мама отказалась отпустить Ирену. Она ведь ничего не знала. Не хотела зн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рена. Красивая, очаровательная, веснушчатая, нежная Ирена. Ты была слишком хороша для этого мира. Ты была всем тем, чем не был я. И все же ты меня любила. Любила бы ты меня, если бы знала? Любила бы ты меня, если бы знала, что я с пятнадцати лет трахал твою мать? Трахал твою бухую стонущую мать, трахал ее сзади, прислонив к двери сортира, или двери подвала, или двери кухни, шепча ей в ухо «мама», потому что это возбуждало и ее, и меня? Она давала мне деньги, она прикрывала меня, когда было надо, она говорила, что просто одалживает мне до тех пор, пока не станет старой и страшной, а я не встречу милую девушку. А когда я ответил: «Но, мама, ты уже и так старая и страшная», — она только рассмеялась, умоляя меня взять ее еще раз.</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тот день, когда я позвонил приемному отцу на работу и попросил прийти домой в три часа, потому что мне надо рассказать ему кое-что очень важное, у меня на лице еще не прошли синяки от его ударов. Я оставил входную дверь приоткрытой, чтобы она не услышала, как он придет. И я шептал что-то ей в ухо, чтобы заглушить звук его шагов, шептал то, что ей нравилось слуш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видел его отражение в окне кухни. Он стоял у двер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съехал из дома на следующий день. Ирене и Стейну сообщили, что у мамы с папой в последнее время были проблемы и поэтому они решили какое-то время пожить раздельно. Ирена была совершенно разбита. Стейн жил в своем студенческом городке и не отвечал на звонки, но прислал эсэмэску: «Грустно. Куда мне приехать на Рожде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Ирена плакала и плакала. Она любила меня. Естественно, она начала меня искать. Искать Во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Церковные колокола бьют в пятый раз. Плач и всхлипывания на церковных скамьях. Кокаин, огромный аванс. Сними квартиру в одном из центральных западных районов, зарегистрируй ее на какого-нибудь торчка, который за дозу позволит тебе воспользоваться своим именем, и продавай малыми дозами на лестнице или во дворе, поднимай потихоньку цены по мере того, как они станут чувствовать себя в безопасности, любители коки за безопасность отвалят сколько скажешь. Поднимайся, выдвигайся, сокращай потребление, стань кем-то. Не подыхай в притоне, как долбаный неудачник. Священник покашливает: «Мы собрались здесь, чтобы вспомнить Густо Ханссе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олос из задних рядов: «В-в-во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о говорит заика Туту, сидящий там в своей байкерской куртке и бандане. А позади него слышен собачий скулеж. Руфус. Добрый преданный Руфус. Вы вернулись? Или это я прибыл к месту назнач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ложил свой «Самсонайт» на крутящуюся ленту, и тот уехал на просвечивание в аппарат, рядом с которым стоял улыбающийся сотрудник службы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ак ты разрешаешь им гонять тебя по такому графику, — сказала стюардесса. — В Бангкок два раза в неде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попросил, — возразил Турд, проходя через ра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в профсоюзе предложил начать забастовку против того, что экипажи по нескольку раз в день подвергаются облучению, так как одно исследование, проведенное в США, показало, что процент умирающих от рака среди пилотов и членов экипажей воздушных судов выше, чем у остального населения. Но любители стачек не упомянули, что и продолжительность жизни у них больше. Летчики умирали от рака, потому что больше им, в общем-то, не от чего было умирать. Они проживали самую безопасную жизнь в мире. Самую скучную в мир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так много ле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летчик, мне нравится летать, — соврал Турд, снял с ленты чемодан, выдвинул ручку и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десса быстро оказалась рядом с ним, цоканье ее каблучков по выполненному под старину мраморному полу аэропорта Осло почти заглушал гул голосов, разносившийся под переплетением деревянных и стальных балок. Но к сожалению, он не заглушил произнесенного шепотом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она ушла от тебя, Турд? Потому, что у тебя слишком много времени, которое нечем заполнить? Потому, что у тебя нет сил сидеть дома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тому, что я хочу заработать побольше сверхурочных, — прервал он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такой ответ был отчасти правд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очень хорошо представляю, каково тебе. Я развелась зимой, ты же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откликнулся Турд, хотя понятия не имел, что она была за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кинул ее беглым взглядом. Пятьдесят? Господи, как же она выглядит по утрам, без макияжа и автозагара. Увядающая стюардесса с увядающей мечтой. Он был совершенно уверен, что никогда не трахал ее. По крайней мере, лицом к лицу. Кто же любил так шутить? Кто-то из старых пилотов. «Виски со льдом, синее небо в глазах — это пилот истребителя...» Один из тех, кто успел выйти на пенсию до крушения пилотского статуса. Они свернули в коридор, ведущий к комнате предполетной подготовки экипажей, и Турд Шульц ускорил шаг. Она старалась не отставать от него, хотя уже начала задыхаться. Но если он не станет сбавлять скорость, то, возможно, ей не хватит дыхания на разгов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Турд, раз уж мы ночуем в Бангкоке, может,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ромко зевнул. И скорее почувствовал, чем увидел, что она обиделась. После вчерашнего вечера он испытывал легкое похмелье: после ухода мормонов была еще водка и еще порошок. Естественно, он выпил не так много, чтобы не пройти тест на алкоголь, но достаточно для того, чтобы начать страшиться борьбы со сном на протяжении одиннадцати часов п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ка! — воскликнула стюардесса тем идиотским сюсюкающим тоном, каким женщины обычно пользуются, когда видят что-то невероятно трог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смотрел. Она шла по направлению к ним. Маленькая собака со светлой шерстью, длинными ушами, грустными глазами и виляющим хвостом. Спрингер-спаниель. Собаку вела такая же светловолосая женщина с большими сережками, отрешенной извиняющейся полуулыбкой на лице и мягкими кар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ве не прелесть? — проворковала стюардес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Турд со сталью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я мимо идущего впереди них пилота, собака подняла мордочку и обнюхала его пах. Он обернулся к Турду и стюардессе, поднял бровь и усмехнулся по-мальчишески, немного нагловато. Но Турд не понял ход его мыслей. Не в состоянии был понять ход ничьих мыслей, кроме собств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е сшили маленькую желтую жилетку. Такую же жилетку, что была на женщине с большими сережками. На жилетках было написано: «ТАМОЖНЯ. CUSTOMS».</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а приближалась, до нее оставалось всего метров пять. Проблем не должно было возникнуть. Не могло возникнуть проблем. Дурь была упакована в презервативы и обернута двойным слоем пакетов для заморозки. Из пакета не могла вырваться ни одна молекула. Так что просто улыбайся. Расслабься и улыбайся. Не слишком много, но в меру. Турд повернулся к воркующей рядом с ним стюардессе, как будто ему требовалось хорошо сконцентрироваться, чтобы понять изрекаемые ею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же прошли мимо собаки, и Турд не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 Голос прозвучал резч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Турд смотрел прямо перед собой. До двери в комнату предполетной подготовки экипажей оставалось всего метров десять. Безопасность. Десять шагов. Home free.</w:t>
      </w:r>
      <w:r>
        <w:rPr>
          <w:rFonts w:cs="Times New Roman" w:ascii="Times New Roman" w:hAnsi="Times New Roman"/>
          <w:color w:val="333399"/>
          <w:sz w:val="22"/>
          <w:szCs w:val="22"/>
        </w:rPr>
        <w:t xml:space="preserve"> [Дома и в безопасност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Excuse me, sir!</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Простит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сэр</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ь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а обращается к тебе, Ту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остановился. Ему пришлось остановиться. Он обернулся, надеясь, что удивление, написанное на его лице, не выглядит напускным. Женщина в желтом жилете подошла к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ака выделила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смотрел на собаку и подумал: как? Собака глядела на него, бешено виляя хвостом, будто принимала Турда за своего нового товарища по иг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Двойной слой мешка для заморозки и презервативы.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значает, что мне придется досмотреть вас. Пройдем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карих глазах по-прежнему присутствовала мягкость, но интонация была отнюдь не просительной. И в тот же миг Турд понял как. Он схватился за удостоверение на нагрудном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был протереть удостоверение, после того как приготовил последнюю дорожку. Наверное, собака это учу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гда речь идет всего о нескольких крупинках, и он легко оправдается, сказав, что брал удостоверение с собой, когда ходил на праздник. Не это было сейчас главной его проблемой. Чемодан. Его будут досматривать. Как пилота, Турда Шульца тренировали выполнять необходимые процедуры так часто, что он способен был действовать почти автоматически. Чтобы, даже находясь во власти паники, он мог делать именно то, что нужно; чтобы именно это вспоминал мозг в отсутствие другой информации. Сколько раз он представлял себе подобную ситуацию: таможенник просит его пройти на досмотр. Сколько раз думал, что ему делать, прокручивал в мозгу свои действия. Он повернулся к стюардессе и огорченно улыбнулся, успев бросить быстрый взгляд на табличку с ее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ыделили, Кристин. Возьмешь с собой мой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одан поедет с нами, — сказала тамож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верну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сказали, что собака пометила меня, а не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одане находятся бумаги по предстоящему полету, и другие члены экипажа должны успеть их просмотреть. Разве только вы возьмете на себя ответственность за задержку забитого под завязку «Аэробуса-340», следующего в Бангкок. — Он почувствовал, как раздулся в самом прямом смысле слова. Легкие его наполнились воздухом, и грудная мускулатура проступила под форменным пиджаком. — Если мы пропустим свою очередь на взлет, это будет означать несколько часов задержки и огромные материальные потери для авиа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пр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ста сорок два пассажира, — оборвал ее Шульц, — многие из которых —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еялся, что в его голосе она услышит серьезную озабоченность капитана, а не нарастающую панику наркокурьера. Таможенница погладила собаку по голове и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глядит как домохозяйка, подумал он. Женщина, обремененная детьми и ответственностью. Женщина, которая должна войти в его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одан мы возьмем с собо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нее показался еще один таможенник. Он стоял, широко расставив ноги и скрестив рук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давайте уже скорее, — вздохнул Тур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чальник отдела по расследованию убийств Полицейского управления Осло Гуннар Хаген откинулся на спинку кресла и внимательно посмотрел на мужчину в льняном костюме. Три года назад зашитая рана на его лице была темно-бордовой, а сам он казался совершенно сломленным. Но сейчас бывший подчиненный Хагена выглядел здоровым, он набрал пару крайне необходимых килограммов, а плечи его расправились и заполнили пиджак костюма. Костюм. Хаген помнил, что его подчиненный носил джинсы и ботинки, и ничего другого. Так же непривычно было видеть бедж с надписью «Харри Холе» на отвороте пиджака, свидетельствующий о том, что его гость — посетитель, а не сотру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т гость расположился на стуле в своей обычной позе: скорее лежа, чем си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глядишь лучше, — сказал Ха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город тоже, — ответил Харри, пожевывая незажженн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ивый Оперный театр. Немного меньше торчков на ул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поднялся и подошел к окну. С шестого этажа здания Полицейского управления он видел новый городской район Осло — Бьёрвику, купающуюся в лучах солнца. Строительство шло полным ходом. Снос старого заверш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е годы значительно снизилось количество умерших от передоза. Цены взлетели, потребление упало. Городские власти получили то, о чем просили. Осло больше не самый героиновый город в Европ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w:t>
      </w:r>
      <w:r>
        <w:rPr>
          <w:rFonts w:cs="Times New Roman" w:ascii="Times New Roman" w:hAnsi="Times New Roman"/>
          <w:sz w:val="22"/>
          <w:szCs w:val="22"/>
          <w:lang w:val="en-US"/>
        </w:rPr>
        <w:t>Happy</w:t>
      </w:r>
      <w:r>
        <w:rPr>
          <w:rFonts w:cs="Times New Roman" w:ascii="Times New Roman" w:hAnsi="Times New Roman"/>
          <w:sz w:val="22"/>
          <w:szCs w:val="22"/>
        </w:rPr>
        <w:t xml:space="preserve"> </w:t>
      </w:r>
      <w:r>
        <w:rPr>
          <w:rFonts w:cs="Times New Roman" w:ascii="Times New Roman" w:hAnsi="Times New Roman"/>
          <w:sz w:val="22"/>
          <w:szCs w:val="22"/>
          <w:lang w:val="en-US"/>
        </w:rPr>
        <w:t>days</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here</w:t>
      </w:r>
      <w:r>
        <w:rPr>
          <w:rFonts w:cs="Times New Roman" w:ascii="Times New Roman" w:hAnsi="Times New Roman"/>
          <w:sz w:val="22"/>
          <w:szCs w:val="22"/>
        </w:rPr>
        <w:t xml:space="preserve"> </w:t>
      </w:r>
      <w:r>
        <w:rPr>
          <w:rFonts w:cs="Times New Roman" w:ascii="Times New Roman" w:hAnsi="Times New Roman"/>
          <w:sz w:val="22"/>
          <w:szCs w:val="22"/>
          <w:lang w:val="en-US"/>
        </w:rPr>
        <w:t>again</w:t>
      </w:r>
      <w:r>
        <w:rPr>
          <w:rFonts w:cs="Times New Roman" w:ascii="Times New Roman" w:hAnsi="Times New Roman"/>
          <w:sz w:val="22"/>
          <w:szCs w:val="22"/>
        </w:rPr>
        <w:t>».</w:t>
      </w:r>
      <w:r>
        <w:rPr>
          <w:rFonts w:cs="Times New Roman" w:ascii="Times New Roman" w:hAnsi="Times New Roman"/>
          <w:color w:val="333399"/>
          <w:sz w:val="22"/>
          <w:szCs w:val="22"/>
        </w:rPr>
        <w:t xml:space="preserve"> [«Вновь вернулись счастливые дн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известная американская пес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ожил руки за головой и вытянулся так, что чуть не соскользнул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казал мне, что привело тебя в Осл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если точнее, что привело тебя сюда, в убойный от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принято навещать бывших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других, нормальных, социально адаптированн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Харри прикусил фильтр «Кэмела». — Моя профессия —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хочешь сказать, твоей профессией </w:t>
      </w:r>
      <w:r>
        <w:rPr>
          <w:rFonts w:cs="Times New Roman" w:ascii="Times New Roman" w:hAnsi="Times New Roman"/>
          <w:i/>
          <w:sz w:val="22"/>
          <w:szCs w:val="22"/>
        </w:rPr>
        <w:t>было</w:t>
      </w:r>
      <w:r>
        <w:rPr>
          <w:rFonts w:cs="Times New Roman" w:ascii="Times New Roman" w:hAnsi="Times New Roman"/>
          <w:sz w:val="22"/>
          <w:szCs w:val="22"/>
        </w:rPr>
        <w:t xml:space="preserve">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я сформулирую по-другому: моя профессия, моя специальность — убийство. И это по-прежнему единственное, в чем я раз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ть по специальности. Расследовать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поднял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нова хочешь работать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и нет? Если я правильно помню, я был одним из луч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ильно, — возразил Хаген и снова отвернулся к окну. — Ты был лучшим. — И добавил более тихим голосом: — Худшим и луч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взялся за какое-нибудь убийство в наркоср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сух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из них? У нас их было четыре только за последние полгода. И ни по одному мы не продви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ство Густо Ханс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не ответил, продолжая изучать людей, ползающих там, внизу, по газону. В голове у него автоматически возникали ассоциации. Мошенники со страховками. Воры. Террористы. Почему он видел именно их, а не честных тружеников, которым выпало счастье во время заслуженного отдыха понежиться пару часов на сентябрьском солнце? Полицейский взгляд. Полицейская слепота. Он рассеянно слушал голос Харри, звучавший у него за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Ханссен, девятнадцати лет. Знаком полиции как наркодилер и торчок. Двенадцатого июля найден мертвым в квартире на улице Хаусманна. Умер от кровопотери, получив пулю в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невесел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хочешь взяться за единственное раскрыт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ебе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звестно, — вздохнул Хаген. — Но если бы я снова взял тебя на работу, я бы дал тебе другое дело. Дело полицейского аг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ществует, если округлить, около ста причин, по которым ты никогда не получишь этого дел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повернулся 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упомянуть первую. Это дело рас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дело ведем не мы, а Крипос. </w:t>
      </w:r>
      <w:r>
        <w:rPr>
          <w:rFonts w:cs="Times New Roman" w:ascii="Times New Roman" w:hAnsi="Times New Roman"/>
          <w:color w:val="333399"/>
          <w:sz w:val="22"/>
          <w:szCs w:val="22"/>
        </w:rPr>
        <w:t xml:space="preserve">[Главное управление криминальной полиции Норвегии.] </w:t>
      </w:r>
      <w:r>
        <w:rPr>
          <w:rFonts w:cs="Times New Roman" w:ascii="Times New Roman" w:hAnsi="Times New Roman"/>
          <w:sz w:val="22"/>
          <w:szCs w:val="22"/>
        </w:rPr>
        <w:t>У меня нет вакансий, у нас идут сокращения. На тебя нельзя положиться. Мне продолжать?</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Ммм.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молча указал на каменное здание на другой стороне лужайки, за пожелтевшими кле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утсене, — сказал Харри. — В следственном изоля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ещения запрещ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следил тебя в Гонконге и рассказал об этом деле? Уж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е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 Интернете про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ряд ли, — сказал Хаген с легкой улыбкой и непроницаемым взглядом. — Информация об этом деле появилась в газетах всего один раз, после чего оно было забыто. В статьях не упоминалось никаких имен. Там просто говорилось, что один торчок под кайфом пристрелил другого из-за дозы. Подобные случаи мало кому интересны. Это дело было совсем непримечате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ечательно только то, что речь шла о двух подростках, — сказал Харри. — Девятнадцати лет и восем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го изменился. Хаге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взрослые, чтобы убивать, достаточно взрослые, чтобы умирать. В следующем году их бы призвали в ар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устроить мне свидани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вой информатор,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есал в за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ель из криминалистиче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улыбнулся. И на этот раз глаза его тоже улы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то миляга, Харри. Насколько я знаю, у тебя в полиции всего три друга. Бьёрн Хольм из криминалистического. И Беата Лённ из криминалистического. Кто из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а. Ну что, устроишь св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ен уселся на край письменного стола и посмотрел на Харри. Потом бросил взгляд на телефонный аппар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одном условии, Харри. Ты пообещаешь держаться на расстоянии многих десятков километров от этого дела. Между нами и Крипосом сейчас царит мир и согласие, и я не хочу никаких ссор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сло улыбнулся. Он так низко съехал со стула, что мог видеть пряжку своего рем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теперь закадычные друзья с королем Крип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 больше не работает в Крипосе, — ответил Хаген. — И как следствие — мир и согла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пос избавился от писхопата? «Happy days...»</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глухо рассмеялся Хаген. — Бельман никогда не был так близко к нам. Он в этом з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Он в убой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упаси. Он уже больше года руководит Оргкри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я смотрю, появились новые сок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ганизованная преступность. Объединили несколько старых отделов: грабежи, траффик, наркотики. Теперь всем этим занимается Оргкрим. Более двухсот сотрудников. Это самый большой отдел криминаль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Теперь у него больше подчиненных, чем было в Крип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в зарплате он потерял. А ты ведь понимаешь, что значит, когда человек вроде него соглашается на хуже оплачиваем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т получить больше власти,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аградили за вклад в борьбу с наркотиками, Харри. Отлично организованное наблюдение. Аресты и рейды. Банд стало меньше, внутренние войны кончились. Количество смертей от передоза, как я уже говорил, уменьшается... — Хаген поднял вверх указательный палец. — А Бельман возвеличивается. Парень метит на хорошие мест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 сказал тот и поднялся. — На Бутсен. Надеюсь, разрешение на посещение к моему приходу уже будет у дежур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договор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кивнул Харри, дважды встряхнул протянутую руку бывшего шефа и направи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нконге он прошел отличную школу вранья. Он услышал, как Хаген снял телефонную трубку, но, подойдя к выходу из кабинета, все же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тре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Хаген, не отрывая взгляда от телефонного аппарата, нажимал клавиши толстым указательным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мой третий друг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Гуннар Хаген прижал телефонную трубку к уху, устало посмотрел на Харри и со вздохом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ам как думаешь? — И затем: — Алло? Это Хаген. Мне нужно разрешение на посещение подследственного. Да? — Хаген прикрыл трубку ладонью: — Все будет хорошо. У них сейчас обед, так что подходи к две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 пробормотал «спасибо» и тихо закры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смотровой комнате Турд Шульц застегивал брюки и надевал пиджак. Все отверстия его тела было решено не изучать. Таможенница — та же самая, что остановила его, — ждала перед досмотровой. Вид у нее был как у экзаменатора, только что принявшего устный экзамен у последнего студе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сотрудничество, — сказала она, жестом указывая ему н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редполагал, что они долго спорили, извиняться или нет каждый раз, когда наркособачка кого-нибудь выделит, а наркотиков не найдут. Остановленный, задержанный, попавший под подозрение, поставленный в затруднительное положение человек, без сомнения, не возражал бы против извинений. Но надо ли извиняться за то, что таможенники делают свою работу? Собаки постоянно выделяли людей, у которых не было наркотиков, и извинения, таким образом, стали бы в какой-то степени признанием несовершенства процедуры, сбоя в системе. С другой стороны, они должны были понять по лычкам, что он капитан. Что у него не три лычки, что он не относится к пятидесятилетним неудачникам, так и не выбравшимся по собственной вине из правого штурманского кресла. Нет, у него было четыре лычки, свидетельствовавшие о том, что у него все в порядке и под контролем, что он владеет ситуацией и отвечает за собственную жизнь. Они должны были знать, что он принадлежит к аэропортовой касте брахманов. Капитану воздушного судна таможенник с двумя полосками обязан был принести извинения, к месту это было или не к мес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там, теперь мы знаем, что вы следите за этим, — сказал Турд и поискал взглядом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они просто порылись в нем, потому что собака его не выделила. И металлические крепления вокруг полости, где лежал пакет, в любом случае не просвечи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коро будет, — сказала тамож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у секунд они молча 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дена, подумал Ту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вошел второй таможен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чемодан... — на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взглянул на него и все прочитал в его взгляде. Он почувствовал, как в животе свернулся комок и начал подниматься по пищеводу. Как?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ынули все, что у вас лежало в чемодане, и взвесили его, — объяснил таможенник. — Пустой двадцатишестидюймовый чемодан «Самсонайт Аспайр ГРТ» весит пять килограммов восемьсот граммов. Ваш весит шесть триста. Можете объяснит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оженник был слишком большим профессионалом, чтобы открыто улыбаться, но Турд Шульц все же заметил триумф в его взгляде. Таможенник наклонился к нему и сказал, понизив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на улицу, перекусив в «Олимпе». В этом старом питейном заведении не самого высокого пошиба, каким он его помнил, сделали дорогой ремонт и превратили его в ресторан элитного западного Осло, стилизованный под заведение восточного рабочего района, с огромными картинами, на которых были изображены те самые старые районы. Не то чтобы место со всеми этими люстрами ему не понравилось. И макрель была очень даже неплохо приготовлена. Только вот... Это был не «Оли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курил сигарету и направился в Бутс-парк, отделяющий Полицейское управление от старых серых стен следственного изолятора. Он прошел мимо человека, прикреплявшего рваный красный плакат к столетним охраняемым липам при помощи степлера. Казалось, тот не осознавал, что совершает серьезное правонарушение прямо перед окнами здания, в котором располагалось крупнейшее подразделение полиции Норвегии. Харри на минутку остановился. Не для того, чтобы пресечь правонарушение, а для того, чтобы прочитать плакат. Это была реклама концерта группы «Russian Amcar Club» в клубе «Сардины». Харри вспомнил давно не существующую группу и давно закрытый клуб. «Олимп». Харри Холе. Да уж, нынешний год смело можно назвать годом воскрешения мертвых. Он уже собирался идти дальше, как вдруг услышал позади себя дрожащ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рипочки» не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Мужчина был одет в новую чистую куртку «G-Star». Он клонился вперед, как будто в спину ему дул сильный ветер, и сгибал колени так, что не могло быть сомнений: он — героиновый наркоман. Харри уже собирался ответить, как вдруг понял, что мужчина обращается к человеку, вешающему плакат. Но тот, не проронив ни слова, просто ушел. Новые аббревиатуры, новая терминология в наркосреде. Старые группы, старые кл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сад следственного изолятора Осло, в народе известного как Бутсен, был построен в середине XIX века и состоял из входа, втиснутого между двумя крыльями, что всегда наводило Харри на мысль об арестанте, идущим между двумя конвоирами. Он позвонил у входа, взглянул на видеокамеру, услышал тихое жужжание и открыл дверь. Внутри его встретил надзиратель в форме, который провел его по лестницам и через двери, охранявшиеся двумя другими надзирателями, в продолговатую комнату без окон. Харри бывал здесь раньше. Тут заключенные встречались со своими близкими родственниками. Чувствовалось, что администрация изолятора предприняла попытку, хотя и не слишком удачную, создать в комнате атмосферу уюта. Хорошо зная, что здесь происходит, когда к подследственным приходят жены или подружки, Харри обошел диван подальше и уселся на стул.</w:t>
      </w:r>
    </w:p>
    <w:p>
      <w:pPr>
        <w:pStyle w:val="Style15"/>
        <w:ind w:firstLine="567"/>
        <w:rPr/>
      </w:pPr>
      <w:r>
        <w:rPr>
          <w:rFonts w:cs="Times New Roman" w:ascii="Times New Roman" w:hAnsi="Times New Roman"/>
          <w:sz w:val="22"/>
          <w:szCs w:val="22"/>
        </w:rPr>
        <w:t>Он ждал. Обнаружив, что к его пиджаку все еще приклеен бедж посетителя Полицейского управления, он отодрал его и убрал в карман. Сон об узком коридоре и снежной лавине был хуже, чем обычно, его завалило и забило рот снегом. Но сердце его колотилось не от этого. От предвкушения? Или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спел понять, потому что дверь откры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минут, — произнес надзиратель и с шумом задвинул з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нишка, оставшийся стоять по эту сторону двери, очень изменился, и Харри чуть было не крикнул, что ему привели не того подследственного, что это не тот. На парнишке были джинсы фирмы «Дизель» и черная кенгурушка с надписью «Machine Head», что, как догадался Харри, было не названием старой пластинки «Deep Purple», а рекламой новой хеви-метал-группы. Хеви-метал был, конечно, уликой, но доказательством служили глаза и скулы. Почти страшно было видеть, как похожи они стали. Впрочем, парнишка не унаследовал красоту матери. Слишком выпуклый лоб придавал его лицу угрюмое, почти агрессивное выражение, что еще больше подчеркивалось гладкой челкой, по-видимому унаследованной от его московского отца. Отца-алкоголика, которого мальчишка толком и не знал, ведь он был совсем маленьким, когда Ракель привезла его в Осло, где немного позже встретил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ая любовь его жизни. Вот так просто. И так сложно.</w:t>
      </w:r>
    </w:p>
    <w:p>
      <w:pPr>
        <w:pStyle w:val="Style15"/>
        <w:ind w:firstLine="567"/>
        <w:rPr/>
      </w:pPr>
      <w:r>
        <w:rPr>
          <w:rFonts w:cs="Times New Roman" w:ascii="Times New Roman" w:hAnsi="Times New Roman"/>
          <w:sz w:val="22"/>
          <w:szCs w:val="22"/>
        </w:rPr>
        <w:t>Олег. Умный, серьезный Олег. Олег, который всегда был таким замкнутым, который никому не открывал свою душу, кроме Харри. Харри никогда не рассказывал об этом Ракели, но он знал больше ее о том, что Олег думает, чувствует и хочет. Вот они с Олегом играют в «Тетрис» на его приставке, и каждый мечтает набрать больше очков, чем соперник. А вот они на конькобежной тренировке на стадионе «Валле Ховин» в те времена, когда Олег собирался стать стайером и, кстати, имел все задатки для этого. Олег, который улыбается терпеливой снисходительной улыбкой каждый раз, когда Харри обещает, что осенью или весной они поедут в Лондон и посмотрят матч «Тоттенхэма» на стадионе «Уайт Харт Лейн». Олег, который время от времени называет его папой, потому что уже поздно, ему хочется спать и он теряет контроль над ситуацией. В последний раз Харри видел его почти пять лет назад. Пять лет назад Ракель увезла его из Осло, подальше от страшных воспоминаний о Снеговике, подальше от мира насилия и убийств, в котором 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Олег стоит здесь, у двери, ему восемнадцать, и он уже почти взрослый. И он смотрит на Харри без всякого выражения. Во всяком случае, Харри не понимает, что выражает ег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он не прочистил горло, и у него получился только хриплый шепот. Парень может подумать, что он вот-вот расплачется или что-то в этом духе. Словно для того, чтобы отвлечь себя самого или Олега, Харри достал пачку «Кэмела» и взял в рот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глаза и увидел, что лицо Олега залила красная краска. И злоба. Та взрывная злоба, которая неожиданно завладевает человеком, из-за которой глаза застилает пеленой, а вены на шее и лбу вздуваются и напрягаются, как гитарные стр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я не буду прикуривать, — сказал Харри, кивнув на табличку, запрещающую курение в комнате для свид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ам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тоже возмужал. И в нем сквозила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ма тебя вы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лег, вообще-то она даже не знает, что я в Норвег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ешь! Как всегда, 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огда ты врал, что всегда будешь с нами и все такое. Но теперь уже слишком поздно. Так что иди-ка ты обратно... иди ты на х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г, послуш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е хочу тебя слушать. Тебе незачем было сюда приходить! Ты не можешь вот так просто прийти поиграть в моего папу,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с трудом сглотнул. Ярость во взгляде постепенно утихала, но вдруг накатила новая вол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м больше никто. Ты захаживал к нам несколько лет, а потом... — Олег попытался щелкнуть пальцами, но пальцы скользнули друг по другу, не издав ни звука. — Исч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правда, Олег. И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голос Харри прозвучал твердо и уверенно, свидетельствуя о том, что он спокоен и надежен, как авианосец. Но ком в горле говорил о другом. Харри привык слушать, как его ругают на допросах, он просто не обращал на это внимания, а в лучшем случае становился только спокойнее и рассудительнее. Но с этим мальчишкой, с Олегом... против этого у него не было защ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горьк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ерим, действует ли еще? — Он прижал средний палец к большому. — Исчезни...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качал головой и постучал в дверь позади себя, не сводя с Харри черного, как ночь, взгля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зиратель! Свидание окончено. Заберите мен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Олег ушел, Харри еще какое-то время сидел. Потом тяжело поднялся и побрел в солнечный свет, заливающий Бутс-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глядя на Полицейское управление. Подумал. И пошел к той части здания, где принимали задержанных. Но на полпути остановился, привалился спиной к дереву и зажмурился так плотно, что почувствовал, как из глаз потекла жидкость. Чертов свет. Чертов другой часовой поя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посмотрю на них, я не буду ничего трогать, — пообещ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в приемнике задержанных с сомнением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Туре, ты же меня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льсен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А ты что, снова здесь работаеш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льсен склонил голову набок и прикрыл глаза, так что видны остались только половинки зрачков. Как будто он хотел просеять визуальные впечатления. Отсеять несущественное. Оставшееся, очевидно, было истолковано в польз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льсен тяжело вздохнул, ушел и вернулся с ящиком. Как и рассчитывал Харри, вещи, найденные у Олега во время задержания, хранились там, где его приняли. Когда становилось понятным, что задержанный проведет в заключении более двух дней, его переводили в Бутсен, но его вещи не всегда пересылались в приемник корпуса 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зучил содержимое. Монетки. Брелок с двумя ключами, черепом и эмблемой группы «Slayer». Швейцарский армейский нож с одним лезвием и множеством отверток и приспособлений. Одноразовая зажигалка. И еще одна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арри внутри все опустилось, хотя он уже это знал. Газеты называли случившееся «разборкой в наркоср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разовый шприц, все еще в пластиковой упа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 спросил Харри и взял связку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имательно изучил ее, держа внизу под стойкой. Нильсену, естественно, не понравилось, что ключи пропали из поля его зрения, и он наклони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мажника не было? — задал Харри вопрос. — Или банковской карты? Или удостоверения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проверить список изъ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льсен достал листок, лежащий в свернутом виде на дне ящика, медленно надел очки и посмотрел на бум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изъят мобильный телефон, но его забрали. Наверное, чтобы проверить, звонил ли он жер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ответил Харри. — 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ебе еще? — пробормотал Нильсен, скользя глазами по бланку. Просмотрев весь документ, он заключил: — Нет,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это все, что я хотел знать. Спасибо за помощь, Ниль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льсен задумчиво кивнул, не снимая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связку обратно в ящик. Увидел, что Нильсен проверил, по-прежнему ли на ней два ключа.</w:t>
      </w:r>
    </w:p>
    <w:p>
      <w:pPr>
        <w:pStyle w:val="Style15"/>
        <w:ind w:firstLine="567"/>
        <w:rPr/>
      </w:pPr>
      <w:r>
        <w:rPr>
          <w:rFonts w:cs="Times New Roman" w:ascii="Times New Roman" w:hAnsi="Times New Roman"/>
          <w:sz w:val="22"/>
          <w:szCs w:val="22"/>
        </w:rPr>
        <w:t>Харри вышел на воздух, пересек парковку и, оказавшись на улице Окебергвейен, двинулся по ней к району Тёйен и улице Уртегата. Маленький Карачи. Небольшие лавки колониальных товаров, хиджабы и старики, сидящие на пластмассовых стульях перед своими кафе. И «Маяк». Кафе Армии спасения для обездоленных обитателей этого города. Харри знал, что в такие дни, как сегодня, здесь тихо, но зимой, в холода, посетители будут сбиваться за столиками внутри кафе. Кофе с бутербродами. Смена одежды, вышедшей из моды, синие кроссовки из излишков Министерства обороны. В медицинском кабинете на втором этаже — обработка свежих ран, полученных в пьяных драках, или, если дело плохо, укол витамина В. Харри на минуту задумался, не зайти ли к Мартине. Может, она по-прежнему здесь работает. Какой-то писатель сказал, что после большой любви приходят маленькие. Она была одной из маленьких. Но Харри не поэтому хотел зайти к ней. Осло — город небольшой, и тяжелые наркоманы собираются либо здесь, либо в кафе церковной городской миссии на улице Шиппергата. Не исключено, что Мартина знала Густо Ханссена. И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ешив действовать по порядку, Харри пошел дальше. Он пересек реку Акерсельва и посмотрел на нее с моста. Коричневая вода, какой Харри помнил ее с детства, была теперь чистой, как горный ручеек. Говорили, что в ней можно разводить форель. На дорожках, бегущих по обоим берегам речки, стояли они — наркодилеры. Все было новым, и ничего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по улице Хаусманна. Миновал церковь Святого Якоба. Глянул на номера домов. Вывеска «Театра жестокости». Изрисованная граффити дверь со смайликом. Открытый участок со следами пожара. А вот и то, что он ищет. Типичный для Осло доходный дом XIX века, блеклый, рациональный, четырехэтажный. Харри толкнул ворота, открывшиеся от его прикосновения. Незаперто. Ворота вели прямо на одну из лестниц. Пахло мочой и мус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закодированные сообщения на стенах подъезда. Сломанные перила. Двери со следами взлома, оснащенные большим количеством новых, более надежных замков. На третьем этаже он остановился: место преступления найдено. Белые и оранжевые полицейские ленты крест-накрест опечатывали дверь.</w:t>
      </w:r>
    </w:p>
    <w:p>
      <w:pPr>
        <w:pStyle w:val="Style15"/>
        <w:ind w:firstLine="567"/>
        <w:rPr/>
      </w:pPr>
      <w:r>
        <w:rPr>
          <w:rFonts w:cs="Times New Roman" w:ascii="Times New Roman" w:hAnsi="Times New Roman"/>
          <w:sz w:val="22"/>
          <w:szCs w:val="22"/>
        </w:rPr>
        <w:t>Он сунул руку в карман и достал два ключа, которые снял со связки Олега, пока Нильсен читал протокол. Харри не знал точно, какие два своих ключа повесил в спешке на ту связку, но в любом случае в Гонконге изготовить новые ключи не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ключ был фирмы «Абус», которая, как было известно Харри, производила навесные замки, он сам покупал такой. Другой ключ был фирмы «Винг». Его он и засунул в замок. Ключ наполовину вошел в скважину и застрял. Харри попробовал толкать, попробовал кру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мобильник. Она была записана в контактах как «Б». Поскольку в его списке числилось всего восемь номеров, одной буквы для обозначения каждого абонента было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больше всего нравилось ему в Беате Лённ, помимо того, что она была одним из талантливейших криминалистов, с какими ему доводилось работать: она всегда ограничивалась предоставлением необходимой информации, не тормозя, как и Харри, следствие лишними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Беата. Я на улице Хаусм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сте преступления? А что ты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попасть внутрь. У тебя есть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у меня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же командуешь всем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у меня есть ключ. Вот только я не собиралась давать ег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давай. Но тебе ведь надо кое-что перепроверить на месте преступления. Я помню одного гуру, который говорил, что в деле об убийстве криминалист не может быть чересчур основа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ты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первым, что она говорила всем, кого обучала. Я мог бы войти с тобой внутрь и посмотреть, как ты 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 к чему не буду прика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 Харри знал, что использует ее. Она была больше чем коллега, она была другом, но что еще важнее, она сама была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мне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минут» было лишним для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него лишним было слово «спасибо». Поэтому Харри просто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Трульс Бернтсен медленно шагал по коридору Оргкрима. Его опыт показывал, что чем медленнее он идет, тем быстрее пролетает время. А вот чего у него было в избытке, так это времени. В кабинете его ждал просиженный стул и маленький письменный стол, на котором лежала стопка рапортов, больше для вида. Компьютером он пользовался в основном для путешествий по Интернету, но и это занятие стало скучным, после того как в управлении ввели ограничения на доступ к определенным сайтам. А поскольку он работал с наркотиками, а не в отделе нравов, ему вскоре пришлось бы давать объяснения о своем интересе к избранным страницам в Сети. Полицейский Бернтсен перенес кофейную чашку через порог, удерживая ее в равновесии, и поставил на стол, стараясь не закапать буклет о новой «Ауди Ку-5». 211 лошадей. Внедорожник, но все равно машина для черных. Бандитское авто. От старых полицейских «Вольво В-70» улетает, как от столба. Автомобиль как свидетельство того, что ты что-то собой представляешь. Чтобы она, та, что живет в новом доме в Хёйенхалле, знала, что ты кто-то. А не никто.</w:t>
      </w:r>
    </w:p>
    <w:p>
      <w:pPr>
        <w:pStyle w:val="Style15"/>
        <w:ind w:firstLine="567"/>
        <w:rPr/>
      </w:pPr>
      <w:r>
        <w:rPr>
          <w:rFonts w:cs="Times New Roman" w:ascii="Times New Roman" w:hAnsi="Times New Roman"/>
          <w:sz w:val="22"/>
          <w:szCs w:val="22"/>
        </w:rPr>
        <w:t>Поддерживать статус-кво — вот в чем фокус. Закрепить достигнутые результаты, как Микаэль назвал это на общем собрании в понедельник. Что означает — не пустить на сцену новых действующих лиц. «Нам всегда будет хотеться, чтобы на улицах стало меньше наркотиков. Но когда достигаешь столь многого за столь короткое время, как это сделали мы, всегда есть опасность ремиссии. Вспомните про Гитлера и Москву. Надо откусывать ровно столько, сколько сможешь прож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Бернтсен представлял себе, о чем шла речь: долгие дни сидения на стуле с ногами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алось, он скучал по своей работе в Крипосе. Убийства не то что борьба с наркотиками, в Крипосе политика их не касалась, надо было просто найти убийцу, и точка. Но Микаэль Бельман лично настоял на том, чтобы Трульс вместе с ним переехал из Брюна в Полицейское управление, обосновав это тем, что ему потребуются союзники на вражеской территории Полицейского управления, люди, на которых он сможет положиться, которые прикроют с флангов, если он подвергнется нападению. Так же, как сам Микаэль прикрывал с флангов Трульса, — этого он вслух не произнес, но и так было понятно. В последний раз он прикрыл его в случае с задержанным мальчишкой, когда Трульс слегка распустил руки, в результате чего у парня очень некстати повредилось зрение. Микаэль, естественно, устроил Трульсу разнос, сказал, что он ненавидит насилие в полиции, что в его отделе этого никогда не будет, что, к сожалению, он, как начальник, обязан сообщить о проступке Трульса юристу Стратегического штаба, а уж она решит, надо ли направлять дело дальше, на рассмотрение в Особый отдел. Но зрение у мальчишки восстановилось почти полностью, Микаэль заключил сделку с его адвокатом — полиция сняла обвинения в хранении наркотиков, и на этом все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ничего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ие дни сидения на стуле с ногами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уда Трульс Бернтсен и собирался их водрузить, когда выглянул в окно на Бутс-парк, как делал по десять раз на дню, и увидел старую липу посреди аллеи, ведущей к следственному изоля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красный пла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чувствовал, как по телу побежали мурашки, почувствовал, как участился пульс. И поднялось настро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кочил, надел пиджак и оставил кофе нетронутым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Полицейского управления до церкви района Гамлебюен идти восемь минут быстрым шагом. Трульс Бернтсен прошел по улице Осло-гате к Минне-парку, повернул налево на мост Дювекес и попал в сердце Осло, туда, откуда когда-то начался город. Сама церковь была скромно, почти бедно украшена, без всяких вычурных орнаментов, присущих церкви периода нового романтизма, расположенной рядом с Полицейским управлением. Но история церкви Гамлебюена была насыщеннее. Во всяком случае, если хотя бы половина баек, которые в детстве рассказывала ему бабушка, были правдивыми. Семья Бернтсенов переехала из старого дома в центре города в новостройки Манглеруда в конце пятидесятых, когда район был только-только построен. Но интересно, что именно Бернтсены, коренные жители Осло, рабочие в трех поколениях, чувствовали себя здесь чужаками. Потому что первыми жителями новостроек в пятидесятые годы были крестьяне и переселенцы из других мест, приехавшие в Осло в поисках новой жизни. И когда в семидесятые — восьмидесятые годы отец Трульса напивался в стельку, выходил на балкон их квартиры в многоэтажном доме и начинал поносить всех и вся, Трульс либо уходил к своему лучшему и единственному другу Микаэлю, либо к бабушке в Гамлебюен.</w:t>
      </w:r>
    </w:p>
    <w:p>
      <w:pPr>
        <w:pStyle w:val="Style15"/>
        <w:ind w:firstLine="567"/>
        <w:rPr/>
      </w:pPr>
      <w:r>
        <w:rPr>
          <w:rFonts w:cs="Times New Roman" w:ascii="Times New Roman" w:hAnsi="Times New Roman"/>
          <w:sz w:val="22"/>
          <w:szCs w:val="22"/>
        </w:rPr>
        <w:t>Она рассказывала, что церковь Гамлебюена была построена на том месте, где в XIII веке находился монастырь, в стенах которого монахи заперлись, чтобы переждать в молитвах разгул «черной смерти»,</w:t>
      </w:r>
      <w:r>
        <w:rPr>
          <w:rFonts w:cs="Times New Roman" w:ascii="Times New Roman" w:hAnsi="Times New Roman"/>
          <w:color w:val="333399"/>
          <w:sz w:val="22"/>
          <w:szCs w:val="22"/>
        </w:rPr>
        <w:t xml:space="preserve"> [Эпидемия чумы, разразившаяся в Европе в 1347—1351 гг.]</w:t>
      </w:r>
      <w:r>
        <w:rPr>
          <w:rFonts w:cs="Times New Roman" w:ascii="Times New Roman" w:hAnsi="Times New Roman"/>
          <w:sz w:val="22"/>
          <w:szCs w:val="22"/>
        </w:rPr>
        <w:t xml:space="preserve"> но люди посчитали, что они заперлись, чтобы не выполнять свой христианский долг по отношению к ближним и не ухаживать за зараженными. Когда же канцлер повелел взорвать монастырские ворота, потому что обитатели монастыря на протяжении нескольких месяцев не подавали признаков жизни, он узрел крысиный пир на гниющих телах монахов. Любимая бабушкина сказка на ночь была о том, как на этом же месте построили психиатрическую лечебницу, прозванную «кукольным домом», и как некоторые сумасшедшие жаловались, что по ночам в коридорах здания разгуливают мужчины в монашеских одеяниях. А когда один из пациентов сорвал у монаха с головы капюшон, его взору предстало бледное лицо с пустыми глазницами, изъеденное крысами.</w:t>
      </w:r>
    </w:p>
    <w:p>
      <w:pPr>
        <w:pStyle w:val="Style15"/>
        <w:ind w:firstLine="567"/>
        <w:rPr/>
      </w:pPr>
      <w:r>
        <w:rPr>
          <w:rFonts w:cs="Times New Roman" w:ascii="Times New Roman" w:hAnsi="Times New Roman"/>
          <w:sz w:val="22"/>
          <w:szCs w:val="22"/>
        </w:rPr>
        <w:t xml:space="preserve">Но больше всего Трульсу нравилась история об Аскиле Ушане. Он жил и умер более ста лет назад, в те времена, когда Кристиания </w:t>
      </w:r>
      <w:r>
        <w:rPr>
          <w:rFonts w:cs="Times New Roman" w:ascii="Times New Roman" w:hAnsi="Times New Roman"/>
          <w:color w:val="333399"/>
          <w:sz w:val="22"/>
          <w:szCs w:val="22"/>
        </w:rPr>
        <w:t>[Название Осло с 1877 по 1924 г.]</w:t>
      </w:r>
      <w:r>
        <w:rPr>
          <w:rFonts w:cs="Times New Roman" w:ascii="Times New Roman" w:hAnsi="Times New Roman"/>
          <w:sz w:val="22"/>
          <w:szCs w:val="22"/>
        </w:rPr>
        <w:t xml:space="preserve"> стала настоящим городом, а церковь Гамлебюен уже давным-давно была построена. Говорили, что его призрак бродил по кладбищу, по близлежащим улицам, по порту и Квадратуре. Но только по этим местам, потому что Аскиль Ушан был одноногим и не мог уходить далеко от своей могилы, ведь ему надо было успеть вернуться до наступления утра, говорила бабушка. Аскиль Ушан потерял ногу под колесами пожарной телеги, когда ему было три года, но, по словам бабушки, острые на язык жители восточных районов предпочли дать ему кличку, связанную с размером его ушей. Времена были тяжелые, и выбор профессии для одноногого ребенка был предопределен. Так что Аскиль Ушан занялся попрошайничеством и вскоре стал привычным зрелищем на улицах растущего города. Он всегда был в хорошем настроении и готов поболтать. Особенно с теми, кто средь бела дня сидел в пивнушках и не имел работы, но у кого внезапно на руках появлялись деньги. Тут и Аскилю Ушану кое-что перепадало. Но иногда Аскилю требовалось чуть больше денег, и тогда, случалось, он рассказывал полиции о тех, кто в последнее время был особенно щедрым. И кто, опрокинув четвертый стакан и не обращая внимания на безобидного попрошайку, пристроившегося сбоку, рассказывал, как его пригласили ограбить ювелира на улице Карла Йохана или торговца древесиной в Драммене. Поползли слухи о том, что у Аскиля Ушана действительно очень большие уши, и после раскрытия одного ограбления в Кампене Аскиль Ушан пропал. Тело его так и не было найдено, но однажды зимним утром на ступенях церкви Гамлебюена люди увидели костыль и два отрезанных уха. Аскиля похоронили где-то на церковном кладбище, но, поскольку ни один священник не прочел над его телом молитву, он не упокоился. Поэтому после наступления темноты в Квадратуре или поблизости от церкви можно было наткнуться на хромого мужчину в низко натянутой на голову шапке, просящего подать ему два эре, «два эре!». И не подать попрошайке считалось плохой прим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рассказывала бабушка. Тем не менее Трульс Бернтсен проигнорировал худого попрошайку с темной кожей в чужеземных одеждах, сидевшего у входа на кладбище, и зашагал по гравиевой дорожке между могилами, считая их. Дойдя до седьмой, свернул налево, затем, отсчитав третью, направо и остановился у четвертого могильного памя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высеченное на камне, ничего ему не говорило. А. К. Руд. Он умер в 1905 году, когда Норвегия обрела независимость; ему был всего двадцать один год, но, кроме дат рождения и смерти, на камне не было ничего, даже обычного пожелания почивать с миром или какого-либо другого в буквальном смысле крылатого выражения. Возможно, это потому, что памятник был слишком маленьким для длинного текста. Но пустая ровная поверхность памятника прекрасно подходила для написания мелом коротких сообщений, именно поэтому они его и вы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ЦАЛЬШУДА УРИТЖ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расшифровал текст с помощью простого кода, которым они пользовались, чтобы случайные прохожие не смогли понять сообщение. Он начал с конца, прочитал две последние буквы, затем две перед ними,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СОЖГИ ТУРДА ШУ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не стал записывать сообщение. Ему это не требовалось. У него была прекрасная память на имена, что постоянно приближало его к кожаным сиденьям «Ауди Ку-5 2.0» с шестиступенчатой коробкой. Он стер надпись рукавом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шайка поднял глаза на Трульса, когда тот прошел обратно. Наверняка на него работает целая рота нищих, а где-то поблизости стоит его машина. «Мерседес», вроде бы такие им по вкусу? Начали бить церковные колокола. В прайс-листе было написано, что «Ку-5» стоит 666 тысяч. И если в этом был какой-то тайный смысл, то от Трульса Бернтсена он ускольз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рошо выглядишь, — сказала Беата, вставляя ключ в замок. — И пальчик у тебя класс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но в Гонконге, — ответил Харри, потерев короткую титановую фалан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маленькая бледная женщина открывала двери, он разглядывал ее. Тонкие короткие светлые волосы, забранные резинкой. Кожа настолько прозрачная, что видна красивая сетка кровеносных сосудов на виске. Женщина напоминала ему голую крысу, на которой опробовали методы лечения 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ты написала, что Олег обитал на месте преступления, я подумал, что смогу попасть внутрь при помощи его клю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ок в этой двери давным-давно был сломан, — сказала Беата, распахивая дверь. — Проходи. Мы вставили новый замок, чтобы наркоманы не вернулись и не испачкали мест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Это типично для наркоманских притонов, для квартир, в которых проживает несколько наркоманов. Нет смысла ставить замки, они будут немедленно сломаны. Во-первых, все торчки вламываются в те квартиры, где, по их сведениям, может быть дурь. Во-вторых, даже те, кто живет вместе, обязательно воруют друг у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отодвинула в сторону опечатывающие квартиру ленты, и Харри проник внутрь. На крючках в коридоре висели одежда и пластиковые пакеты. Харри заглянул в один из них. Сердцевина от рулона бумажных полотенец, пустые пивные банки, мокрая футболка со следами крови, кусочки фольги, пустая сигаретная пачка. У одной стены были составлены пустые коробки из-под пиццы «Грандиоза», и эта грандиозная башня скоро могла бы достать до потолка. Еще в квартире стояли четыре одинаковые белые вешалки. Харри удивился, но потом сообразил, что вешалки ворованные и их просто не удалось продать. Он вспомнил, что в наркоманских притонах постоянно обнаруживались вещи, за которые обитатели этих притонов очень надеялись выручить деньги. В одном месте полиция нашла сумку с шестьюдесятью устаревшими, давно вышедшими из употребления мобильными телефонами, в другом — частично разобранный мопед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шел в гостиную. Здесь пахло смесью пота, пропитанного пивом дерева, мокрого пепла и чего-то сладкого, что Харри не сумел определить. В гостиной не было мебели в обычном понимании. На полу лежали четыре матраца, как в лагере вокруг костра. Из одного матраца под углом девяносто градусов торчал кусок проволоки в форме латинской буквы Y. Квадрат пола между матрацами был черным от следов огня вокруг пустой пепельницы. Харри предположил, что содержимое пепельницы забрали экспер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лежал здесь, у стены в кухне, — сказа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в дверном проеме между гостиной и кухней и указывала на место, где был обнаружен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того чтобы пройти на кухню, Харри остановился в дверях и огляделся. Это привычка. Не привычка криминалиста обследовать место преступления издалека, начинать прочесывание с периферии, постепенно приближаясь к трупу. И не привычка полицейского из дежурной части или патрульной машины, который, первым прибыв на место преступления, прекрасно осознает, что может испачкать его собственными следами или, в худшем случае, уничтожить имеющиеся следы преступников. Здесь люди Беаты уже давно сделали все, что нужно. Нет, это была привычка следователя-тактика. Того, кто знает, что у него есть только один шанс получить первые чувственные впечатления, позволить почти незаметным деталям рассказать свою историю, оставить свои отпечатки до того, как цемент застынет. Это должно случиться сейчас, прежде чем включится аналитическая часть мозга, та, которой нужны четко сформулированные факты. Харри обычно определял интуицию как простые логические заключения, основанные на обычной информации, полученной при помощи органов чувств, которые мозг не смог или не успел перевести на понятны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место не слишком много поведало Харри о произошедшем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слышал и обонял квартиру, где жили более или менее случайные люди, которые собирались вместе, ширялись, спали, изредка ели и через какое-то время исчезали. Уходили в другой притон, в палату хосписа, в парк, в мусорный бак, в спальный мешок под мостом или же под могильный камень в белом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естественно, пришлось здесь немного прибрать, — сказала Беата, отвечая на его незаданный вопрос. — Везде был му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а?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шок несваренных ватных тампонов, — ответи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Наиболее истощенные и нищие наркоманы обычно собирали ватные тампоны, которыми пользовались для очистки наркотиков от шлаков во время забора жидкости в шприц. В черный день эти тампоны можно было сварить, а отвар вкол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езерватив с семенной жидкостью и герои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 — Харри поднял бровь. — Советуешь попроб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залилась краской, как в те годы, когда она была скромной выпускницей полицейской школы, какой он ее еще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статками героина, если точнее. Мы думаем, что презерватив использовался для хранения, а когда хранить стало нечего, его применили по прямому назна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сказал Харри. — Торчки, которые заботятся о предохранении. Неплохо. Выяснили,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К с внутренней и внешней стороны презерватива принадлежат двум знакомым нам людям. Одной шведской девочке и Ивару Торстейнсену, больше известному как Спид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д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он угрожает полицейским грязными шприцами. Утверждает, что зара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огда понятно, почему он пользовался презервативом. В насилии заме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го несколько сотен взломов, хранение и торговля. И даже ввоз в стр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угрожал убить кончиком шпр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вздохнула и сделала шаг в гостиную, повернувшись к нему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Харри, но в этом деле все концы сходятся с кон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г никогда не обидел и мухи, Беата. В нем этого просто-напросто нет. А вот этот Спидв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идвар и шведская девочка уже... уже не актуа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ее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озировка. За неделю до убийства. Низкокачественный героин, смешанный с фентанилом. У них не было денег на «скри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ользнул взглядом по стенам. У большинства тяжелых наркоманов без постоянного места жительства были нычки — одно или два тайных места, где они могли спрятать или запереть свой неприкосновенный наркотический запас. Или деньги. Или другие важные вещи. Носить их с собой не имело смысла, бездомному торчку приходилось ширяться в людных местах, а в тот момент, когда дурь попадала ему в вену, он становился беспомощным и представлял собой легкую добычу для грабителей. Поэтому нычки были святым делом. Совершенно, казалось бы, отупевший наркоман тратил столько сил и фантазии, чтобы спрятать свою нычку, что даже профессиональные сыщики и собаки, натренированные на поиск наркотиков, не могли ее найти. Тайное место, о котором торчок никогда никому не говорит, даже своему лучшему другу. Потому что знает, знает по собственному опыту, что никакой друг из плоти и крови не станет ему ближе, чем друзья кодеин, морфин, 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ычки вы здесь ис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поинтересовался Харри, хотя и понимал, что это глупы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нам, скорее всего, пришлось бы разгромить всю квартиру, чтобы найти что-то, не представляющее интереса для расследования этого дела, — терпеливо пояснила Беата. — Потому что мы должны грамотно распоряжаться нашими ограниченными ресурсами. И потому что мы собрали достаточно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Каков вопрос, тако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 с доказательс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умаем, что убийца стрелял с того места, где я сейчас стою. — У криминалистов не принято употреблять имена. Она вытянула руку перед собой. — С близкого расстояния. Меньше метра. Следы пороха вокруг и во входных отверст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ескол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два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извиняющимся взглядом, словно говоря, что она знает, о чем он думает: этот факт отнимает у защиты возможность утверждать, что выстрел был произведен случа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а выстрела прямо в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развела указательный и средний пальцы и приложила слева к своей блузке, как будто говорила с ним на языке глухонем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и жертва, и убийца стояли в полный рост и убийца держал оружие обычным способом, расположение входного отверстия от первого выстрела свидетельствует о том, что рост убийцы метр восемьдесят — метр восемьдесят пять. Рост подозреваемого — метр восемьдесят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господи. Он подумал о мальчишке, стоявшем у двери в комнате для свиданий. А ему казалось, что еще вчера, когда они играли и боролись, Олег едва доставал Харри до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прошла в кухню и указала на стену у залитой жиром пл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и попали сюда и сюда, как ты видишь. Это подтверждает, что второй выстрел был произведен вскоре после первого, когда жертва начала падать. Первая пуля прошла сквозь легкое, вторая — через верхнюю часть груди и задела лопатку. Жер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Ханссен,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остановилась. Посмотрела на нег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Ханссен умер не сразу. В луже крови были отпечатки, а на одежде — следы крови, подтверждающие, что после падения он двигался. Но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А что... — Харри провел рукой по лицу. Ему нужно было бы поспать несколько часов. — Что связывает Олега с этим убий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человека позвонили в оперативный центр полиции без трех минут девять вечера и сказали, что слышали звук, похожий на выстрел, в одном из домов. Один живет на улице Мёллергата на другой стороне перекрестка, а второй — в доме напротив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щурившись, выглянул в серое от грязи окно, выходящее на улицу Хаусм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слух у того, кто здесь, в центре, слышит, что происходит в доме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вай, был июль. Теплый вечер. Все окна распахнуты, многие уехали в отпуск, движения почти нет. Соседи, кстати, пытались заставить полицию прикрыть этот притон, так что они сообщали о малейшем шуме, можно так сказать. Дежурный оперативного центра попросил их сохранять спокойствие и приглядывать за домом до приезда патрульных машин. Он немедленно проинформировал дежурную бригаду из уголовного отдела. Две патрульные машины прибыли в двадцать минут десятого и заняли позиции в ожидании подкре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ь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м парням не требуется много времени, чтобы облачиться в шлемы и доспехи. Патрульные машины получили из оперативного центра информацию о том, что соседи видели, как из подъезда вышел парень и двинулся по направлению к Акерсельве. И двое патрульных направились к реке, а там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лчала. Харри еле заметным кивком побудил ее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наружили Олега. Он не сопротивлялся, был под таким кайфом, что едва ли понимал, что происходит. Мы нашли следы пороха на его правой руке и предплеч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уди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это необычный калибр, под патроны «малаков» девять на восемнадцать миллиметров, альтернатив не так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лаков» — любимое оружие организованной преступности бывших советских республик. Как и «Форт-двенадцать», которым пользуется украинская полиция. И еще кое-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Мы нашли на полу пустые гильзы со следами пороха. Порох в патронах «малакова» имеет особое соотношение селитры и серы, а еще они добавляют спирт, как в бессерный порох. Химический состав пороха на пустой гильзе и вокруг входного отверстия идентичен составу пороха, обнаруженному на руках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само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йдено. Наши люди и водолазы искали на берегу и в реке, но безрезультатно. Это не значит, что пистолет не там. Мусор, ил... ну,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ловам двоих из проживающих здесь, Олег показывал им пистолет и хвастался, что именно таким оружием пользуется русская мафия. Никто из этих двоих не разбирается в оружии, но после того, как им показали фотографии сотни разных пистолетов, оба они выбрали «одессу». А в нем, как тебе, конечно, известно, использ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Патрон «малаков» девять на восемнадцать миллиметров. Кроме того, этот пистолет почти невозможно с чем-то спутать. Когда он впервые увидел «одессу», ему вспомнился старый футуристический пистолет, изображенный на обложке группы «Foo Fighters», одного из его многочисленных дисков, оставшихся у Ракели и Оле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так понимаю, что это очень надежные свидетели, у которых маленькие проблемы с наркот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не ответила. Ей и не надо было отвечать, Харри знал, что она знает, что он делает: хватается за солом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анализы крови и мочи Олега, — сказал Харри, одергивая рукава пиджака, как будто ему именно здесь и сейчас было важно, чтобы они не закатывались. — Что они по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ующие вещества «скрипки». Наркотическое опьянение, конечно, можно рассматривать как смягчающее обстоя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Значит, ты полагаешь, что он был под кайфом, перед тем как застрелил Густо Ханссена. А как насчет мо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посмотрела на Харри непонимающим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о чем она думает: можно ли представить себе, что один наркоман убивает другого за что-нибудь, кроме 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лег уже был под кайфом, зачем ему кого-то убивать? — спросил Харри. — Убийства из-за наркотиков, подобные этому, обычно происходят спонтанно: убийца в отчаянии, ему требуется доза или у него начинается лом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тивами занимается твой отдел, — ответила Беата. — Я кримин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Еще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ы должен взглянуть на фотографии, — сказала Беата, открывая тонкую кожаную па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пачку фотографий. Первое, что его поразило, — это красота Густо. Другого слова он подобрать не мог. Симпатичный, смазливый — все не то. Даже мертвый, с закрытыми глазами, в пропитанной кровью рубашке, Густо Ханссен обладал трудноопределимой, но очевидной красотой молодого Элвиса Пресли, такой тип внешности привлекает и женщин, и мужчин, как андрогинная красота богов, присущая всем религиям. Харри перебрал снимки. После первых общих планов фотограф снял лицо и пулевые отвер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 спросил Харри, показывая на правую руку Густо на одной из фотограф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под ногтями была кровь. Мы взяли образцы, но, к сожалению, они были утра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а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быва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в твоем от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зец крови повредился по дороге в Институт судебной медицины, где должны были провести анализ ДНК. На самом деле мы не очень огорчились из-за этого. Кровь была довольно свежая, но настолько свернувшаяся, что она едва ли имела отношение к моменту убийства. А принимая во внимание, что жертва кололась, вероятнее всего это была его собственная кровь.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нет, то всегда интересно знать, с кем он дрался в тот день. Посмотри на ботинки... — Он протянул Беате фотографию, на которой Густо был изображен в полный рост. — Разве это не «Альберто Фасци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подозревала, что ты так хорошо разбираешься в обув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моих гонконгских клиентов их произв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иент, вот как? Насколько мне известно, настоящие «Фасциани» производятся только в Ит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ницу заметить невозможно. Но если это «Альберто Фасциани», то ботинки как-то не очень подходят к остальной одежде. Похоже, что ее он получил в Армии с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тинки могут быть крадеными, — сказала Беата. — У Густо Ханссена была кличка Вор. Он славился тем, что воровал все, что попадало под руку, в том числе наркотики. Говорят, Густо украл в Швеции старую собаку, натренированную на поиск наркотиков, и использовал ее для поиска ны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нашел нычку Олега, — сказал Харри. — Олег рассказывал что-нибудь на допро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ит как рыба. Единственное, что сказал Олег, — это что все черно, что он даже не помнит, был ли в этой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его тут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его ДНК, Харри. Волос,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ж таки он жил здесь и с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труп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тыл, молча глядя перед собой. Беата подняла руку, возможно для того, чтобы положить ему на плечо, но передумала и опуст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говорил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швырнул меня з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 Он всегда брал с тебя пример. И он чувствует себя униженным, представая перед тобой в тако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ниженным? Я утирал слезы и дул на царапины этого мальчишки. Прогонял троллей и разрешал спать со св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о мальчишки больше нет, Харри. Нынешний Олег не хочет, чтобы ты ему помогал, он хочет быть похожим н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пнул ногой, глядя в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еня не стоит брать пример, Беата. Именно это он и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сходим к р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ергей стоял с опущенными руками перед зеркалом. Он отодвинул крепление и нажал на кнопку. Лезвие ножа вылетело наружу и заблестело на солнце. Это был красивый нож, сибирский пружинный нож, или просто железо, как называли его урки — представители сибирского криминального клана. Лучшее колющее оружие в мире. Длинная тонкая рукоятка с длинным тонким лезвием. По традиции человек получал такой нож в подарок от старшего преступника в семье, когда у него появлялись заслуги. Однако традиции отходили в прошлое, и теперь такие ножи покупали или крали либо же делали левые копии. Но этот нож он получил от дяди. По словам Андрея, пока Сергей не получил нож, тот лежал под матрацем у атамана. Сергей вспомнил легенду о том, что, если положить железо под матрац больному, оно впитает в себя боль и страдания, которые потом передаст тому, в кого вонзится. Это был один из мифов, так любимых урками, как и тот, что если кто-нибудь завладеет твоим железом, то на него повалятся несчастья вплоть до смерти. Старинные суеверия и романтика, время которых уходит. Но тем не менее Сергей принял подарок с большой, возможно даже, преувеличенной почтительностью. А почему бы и нет? Дяде он обязан всем. Это дядя вытащил его из неприятностей, в которые Сергей вляпался; это дядя выправил ему документы для переезда в Норвегию и даже приготовил для него место уборщика в аэропорту Осло. Работа хорошо оплачивалась, но получить ее было нетрудно: на такие работы норвежцев заманить непросто, они предпочитают жить на пособие. А те несколько маленьких сроков, которые Сергей получил в России, не стали проблемой: дядя позаботился о том, чтобы подчистить его биографию. Поэтому, принимая подарок, Сергей поцеловал синий перстень своего благодетеля. И он должен признать, что нож, который он держал в руке, был очень красивым, с темно-коричневой рукояткой из рога благородного оленя, инкрустированной православным крестом из слоновой 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сделал выпад бедром, как его учили, почувствовал равновесие, выбросил нож вперед и вверх. Выпустил и спрятал лезвие. Еще и еще раз. Быстро, но не до такой степени, чтобы длинное лезвие не успевало каждый раз спрятаться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ледовало проделать с помощью ножа, потому что человек, которого предстояло убить Сергею, был полицейским. А когда убивают полицейского, убийцу ищут очень активно, поэтому надо было оставить как можно меньше следов. Пуля способна указать на места, оружие, людей. Порез от гладкого чистого ножа ничего не расскажет. Удар не обладает такой анонимностью, он может дать информацию о длине и форме лезвия, поэтому Андрей посоветовал не бить в сердце, а перерезать сонную артерию полицейского. Сергей никогда раньше никому не резал горло, как, впрочем, и не бил ножом в сердце, только однажды воткнул нож в бедро грузину, который не сделал им ничего плохого, а просто был грузином. Поэтому он решил потренироваться на чем-нибудь живом. У соседа-пакистанца было три кота, и каждое утро, когда Сергей входил в подъезд, в нос ему ударял запах кошачьей м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опустил нож, склонил голову и посмотрел на свое отражение в зеркале. Он хорошо выглядел: тренированный, несущий угрозу, опасный, готовый. Как будто сошел с киноафиши. По его наколке будет понятно, что он убил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тся позади полицейского. Сделает шаг вперед. Левой рукой схватит его за волосы и откинет голову назад. Приставит острие ножа к его горлу с левой стороны, прорежет кожу и сделает разрез на горле в форме полумесяца.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выбросит фонтан крови, три удара — и поток крови уменьшится. Мозг полицейского к тому времени уже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ить нож, опустить его в карман, уходить быстро, но не слишком, никому не глядя в глаза, в случае если там будут люди. Уйти и стать свобо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агнул назад. Снова выпрямился и сделал вдох. Визуализация. Выдох. Шаг вперед. Лезвие ножа блеснуло тускло и прекрасно, как дорогое укра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и Харри вышли на улицу Хаусманна, повернули налево, обогнули дом и прошли через пожарище, где все еще валялись закопченные осколки стекла и обгоревшие кирпичи. За пожарищем находился заросший склон, ведущий к берегу реки. Харри отметил, что с задней стороны дома не было никаких дверей и, поскольку запасного выхода не имелось, с верхнего этажа вниз вела узкая пожарная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ивет в соседней квартире на том же этаж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 ответила Беата. — Там пустые офисы. Помещения «Анархиста», маленького жур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Неплохой был журнальчик. Эти ребята теперь работают в отделах культуры крупных газет. А помещения были запе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ломаны. Наверняка долго простояли незапертыми.</w:t>
      </w:r>
    </w:p>
    <w:p>
      <w:pPr>
        <w:pStyle w:val="Style15"/>
        <w:ind w:firstLine="567"/>
        <w:rPr/>
      </w:pPr>
      <w:r>
        <w:rPr>
          <w:rFonts w:cs="Times New Roman" w:ascii="Times New Roman" w:hAnsi="Times New Roman"/>
          <w:sz w:val="22"/>
          <w:szCs w:val="22"/>
        </w:rPr>
        <w:t>Харри посмотрел на Беату, и она кивнула, подтверждая его невысказанное предположение: кто-то мог находиться в квартире Олега и незаметно выйти этим путем. Солом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пустились к тропинке, идущей по берегу Акерсельвы. Харри убедился, что река не настолько широкая, чтобы мальчишка с хорошим замахом не сумел перебросить пистолет на другой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ех пор, пока вы не найдете орудие убийства... — нач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винению не требуется пистол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Следы пороха на руке. Свидетели, которым он показывал пистолет. ДНК на уб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ие у зеленой железной скамейки два белых парня в куртках на молниях посмотрели на них, разом кивнули и побрели прочь по тропинке, подволакивая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леры по-прежнему чуют в тебе полицейско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думал, здесь только марокканцы толкают хэ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появились конкуренты. Косовские албанцы, сомалийцы, восточные европейцы. Беженцы, торгующие полным ассортиментом: спид, метамфетамин, экстези, морф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В Осло практически невозможно найти обычный героин. Здесь царит «скрипка», а ее можно достать только в районе Платы. Если, конечно, ты не захочешь съездить в Гётеборг или Копенгаген, где она тоже появилась в последн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 и дело слышу о «скрипке». А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й синтетический наркотик. От него не так захватывает дух, как от обычного героина, и поэтому от него реже случаются передозировки, хотя он и ломает жизни. Вызывает мгновенное привыкание: каждый, кто попробовал, хочет еще. Но он такой дорогой, что самые бедные не могут его себе позво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этому покупают другие нарко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олотое 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ни ступи, что вперед, что назад.</w:t>
      </w:r>
      <w:r>
        <w:rPr>
          <w:rFonts w:cs="Times New Roman" w:ascii="Times New Roman" w:hAnsi="Times New Roman"/>
          <w:color w:val="333399"/>
          <w:sz w:val="22"/>
          <w:szCs w:val="22"/>
        </w:rPr>
        <w:t xml:space="preserve"> [Цитата из пьесы «Пер Гюнт» Г. Иб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ело в борьбе против героина. И ее он выи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ген сказал, что он разгромил большинство героиновых б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кистанских, да. И вьетнамских. Газета «Дагбладет» назвала его генералом Роммелем, после того как он разоблачил огромную североафриканскую сеть. И банду байкеров из Алнабру. Они все за реш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йкеры? В мое время байкеры боялись героина, как чу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с Лобос». Подражатели «Ангелов ада». Мы думаем, они были одной из двух групп, торгующих «скрипкой». Но их взяли во время рейда в Алнабру. Видел бы ты ухмылку Бельмана в газетах. Он лично участвовал в этой опер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 делать до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рассмеялась. Что ему еще в ней нравилось, так это то, что она достаточно хорошо разбиралась в кино и правильно реагировала, когда он цитировал не самые плохие реплики из не самых лучших фильмов. Харри предложил ей сигарету, но она отказалась. Он при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как Бельману удалось то, чего и в малой доле не удавалось совершить наркоотделу за все те годы, что я провел в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ты его не любишь, но на самом деле он неплохой руководитель. В Крипосе его просто обожали, они до сих пор злятся на начальника полиции за то, что он перевел его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Харри затянулся. Почувствовал, как кровь изголодалась по никотину. Никотин. Трехсложное слово, заканчивающееся на «-ин». — И кто же 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и заключается изъян. Истребляя вредителей, ты вмешиваешься в пищевую цепочку, и всегда существует вероятность того, что ты просто-напросто расчистил место для кого-нибудь другого. Более страшного, чем тот, кого ты истре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что-нибудь ука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запно мы перестали получать информацию с улиц. Информаторы ничего не знают. Или помалкивают. Разговоры ходят только о некоем человеке из Дубая, которого никто не видел и имени которого никто не знает, об этаком невидимом кукловоде. Мы замечаем, что идет торговля «скрипкой», но не можем отследить поставки. Дилеры, которых мы арестовываем, говорят, что купили ее у других дилеров своего уровня. Не вполне обычно, когда кто-то так хорошо заметает следы. Очевидно, что действует простая и очень профессиональная сеть, осуществляющая ввоз и распростра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из Дубая. Таинственный и гениальный. Разве мы уже не слышали эту историю? Обычно он оказывается простой свол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все иначе, Харри. В этом году в наркосреде произошел ряд убийств. Появилась жестокость, какой мы раньше не наблюдали. И все молчат. Двух вьетнамских пушеров обнаружили подвешенными за ноги к балке в квартире, где они торговали. Утопленными. На голове у каждого был плотно завязанный пластиковый пакет, наполненны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арабский метод, а рус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ртва подвешивается за ноги вниз головой, на голову ей надевают мешок, в котором проделаны дырки для дыхания. Потом на ступни жертвы начинают лить воду. Вода стекает по телу в мешок, и тот постепенно наполняется. Метод называется «Человек на Л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 такой богатый киргизский мафиози по фамилии Бираев. В восьмидесятые годы он добыл оригинальные скафандры астронавтов «Аполлона-одиннадцать». Заплатил два миллиона долларов на черном рынке. Тех, кто пытался обмануть Бираева или не хотел возвращать ему долги, помещали в скафандр. И снимали на видео лицо несчастного, заливая в скафандр воду. А после этого отправляли фильм остальным должн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пустил вверх струйку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смотрела на него, медленно покачивая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же ты занимался в Гонконг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спрашивала меня об этом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Хаген сказал, что может дать мне другое дело вместо этого. Он говорил что-то об убитом аг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кликнулась Беата, явно обрадовавшись тому, что они больше не разговаривают о деле Густо и об Ол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ой агент, внедренный в наркосреду. Его прибило к берегу в том месте, где крыша Оперного театра опускается к воде. Туристы, дети, все такое. Был большой ш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тр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о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вы знаете, что это был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внешних повреждений. Сначала вообще казалось, что он случайно свалился в море, он ведь ошивался вокруг Оперы. Но потом Бьёрн Хольм проверил воду из его легких. Это совершенно точно была пресная вода. А в Осло-фьорде, как известно, вода соленая. Так что, скорее всего, кто-то скинул его в море, чтобы казалось, что там он и уто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 сказал Харри. — Раз он агент, он должен был бывать здесь, у реки. А в реке вода пресная, и она впадает в море около Оп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что ты вернулся Харри. Бьёрн подумал об этом и сравнил бактерии и флору, содержание микроорганизмов и все прочее. Вода из легких слишком чистая для воды из Акерсельвы. Она прошла через фильтры для питьевой воды. Могу предположить, что он утонул в ванной. Или в пруду у очистных сооружений.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швырнул окурок на тропинку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ластиковом 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из Дубая. Что вам о не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я рассказала теб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ичего не рассказы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у моста Анкербруа. Харри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здываешь куда-то? — спросила Бе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Харри. — Я сделал это, чтобы ты могла сказать, что ты куда-то опаздываешь, не испытывая вины пере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улыбнулась. «На самом деле она симпатичная, когда улыбается, — подумал Харри. — Странно, что у нее сейчас никого нет. А может, и есть». Она была одним из восьми контактов в его записной книжке, а он даже этого не знал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 значит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X значит Халворсен, бывший коллега Харри и отец ребенка Беаты. Убит при исполнении. Но еще не стерт из записной кни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вязывался с Ракелью? — спроси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 Харри стало интересно, не всплыло ли ее имя как ассоциация со словом «вина». Он отрицательно покачал головой. Беата ждала. Но ему нечего было доб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чали говорить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ей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уселся на скамейку и уставился на реку, на уток, неторопливо плавающих среди водовор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в куртках на молниях вернулись. Подошли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з «пять-н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американском сленге так называют полицию, используя название популярного телесериала. Они почуяли Беату, а н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оя, — ответил Харри. — Мира и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нул из внутреннего кармана пиджака солнцезащитные очки «Прада». Они достались ему в подарок от владельца одного магазина на улице Кантон-роуд, который постоянно задерживал платежи, но считал, что с ним поступают по справедливости. Женская модель, но Харри было плевать, ему нравились эти 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стати, — крикнул он им вслед, — у вас есть «скри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только фыркну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центре, — сказал второй, указыва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 цент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оси Ван Перси или Фабрегаса!</w:t>
      </w:r>
      <w:r>
        <w:rPr>
          <w:rFonts w:cs="Times New Roman" w:ascii="Times New Roman" w:hAnsi="Times New Roman"/>
          <w:color w:val="333399"/>
          <w:sz w:val="22"/>
          <w:szCs w:val="22"/>
        </w:rPr>
        <w:t xml:space="preserve"> [Игроки футбольного клуба «Арсе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смех унесся в сторону джаз-клуба «Б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инулся назад, продолжая следить за удивительно эффективными движениями уток, благодаря которым они скользили по воде, как конькобежцы по черному ль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молчал. Обычно молчат виновные. Это их единственная привилегия и единственная разумная стратегия. Что дальше? Расследовать то, что уже раскрыто, отвечать на вопросы, на которые уже найдены адекватные ответы? Чего он достигнет? Обуздает правду, отрицая ее? Будучи следователем по раскрытию убийств, он не раз слышал, как родственники исполняют патетический припев: «Мой сын? Никогда в жизни!» Он знал, почему ему хочется заняться расследованием. Потому что единственное, что он умеет, — это расследовать. Единственное, чем он способен помочь. Он подобен домохозяйке, которая усердно готовит еду на поминки собственного сына, подобен музыканту, который берет с собой инструмент на похороны друга. Человеку необходимо что-то делать, чтобы рассеяться или уте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уток поплыла прямо к нему, наверное в надежде получить хлеб. Не потому, что она в это верила, но потому, что это было возможно. Рассчитанный расход энергии против реальности награды. Надежда. Черный 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зко выпрямился и достал из кармана ключи. Он только что вспомнил, зачем в тот раз купил навесной замок с ключом. Не себе. А конькобежцу. О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Трульс Бернтсен немного поспорил с инспектором полицейского отдела аэропорта Осло. Бернтсен сказал: да, он знает, что аэропорт находится в округе Румерике и что он не имеет никакого отношения к задержанию. Но, будучи тайным агентом спецгруппы полиции, он какое-то время приглядывал за задержанным, а совсем недавно от своих источников узнал, что Турда Шульца взяли с наркотиками. Трульс продемонстрировал удостоверение, в котором было написано, что он является сотрудником полиции третьего уровня допуска, членом группы специальных операций отдела по борьбе с организованной преступностью Полицейского управления Осло. Инспектор пожал плечами и, не произнеся больше ни слова, отвел его в одну из трех камер предварительного за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дверь камеры захлопнулась за Трульсом, он огляделся по сторонам, чтобы убедиться, что коридор и две другие камеры пусты. Потом он уселся на крышку унитаза и посмотрел на мужчину, который сидел на нарах, сжимая голову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рд Шульц?</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однял голову. На нем не было пиджака, и, если бы не знаки отличия на рубашке, Бернтсен никогда бы не принял его за командира экипажа. Командир экипажа не должен так выглядеть: напуганным до смерти, бледным, с черными, расширенными от ужаса зрачками. Впрочем, большинство попавшихся впервые выглядели именно так. Бернтсену пришлось потратить немало времени, прежде чем он установил, что Турд Шульц находится в аэропорту Осло. Дальше было легко. В полицейском регистре на Турда Шульца ничего не имелось, он никогда не вступал в контакт с полицией и — в соответствии с их собственными неофициальными разведданными — не был человеком, имеющим известные полиции связи в наркоср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десь по поручению тех, на кого ты работаешь, Шульц, и я сейчас говорю не об авиакомпании. А об остальном не думай.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льц показал на удостоверение, висящее на шее у Бернт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ицейский. Вы пытаетесь меня обма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ебя так было бы лучше, Шульц. Тогда можно было бы пожаловаться на нарушение процедуры и твой адвокат смог бы тебя освободить. Но мы разберемся без адвоката.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чик продолжал смотреть на него расширенными зрачками, поглощавшими весь свет и каждый проблеск надежды. Трульс Бернтсен вздохнул. Он мог только надеяться, что его слова дойдут до собесед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кто такой сжигатель? — спросил Бернтсен и продолжил, не дожидаясь ответа: — Это человек, разваливающий полицейские дела. Он заботится о том, чтобы испортить или уничтожить доказательства, чтобы во время расследования совершались ошибки, благодаря которым дело невозможно довести до суда, или чтобы следствие совершало банальные просчеты, позволяющие задержанному выйти на свободу. Ты меня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льц дважды моргнул. И медл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произнес Бернтсен. — Дело обстоит так, что сейчас мы — два падающих человека, у которых всего один парашют. Я только что выпрыгнул из самолета, чтобы спасти тебя, и пока не благодари меня за это, потому что сейчас тебе необходимо на все сто процентов положиться на меня, а иначе мы оба разобьемся. Capisce?</w:t>
      </w:r>
      <w:r>
        <w:rPr>
          <w:rFonts w:cs="Times New Roman" w:ascii="Times New Roman" w:hAnsi="Times New Roman"/>
          <w:color w:val="333399"/>
          <w:sz w:val="22"/>
          <w:szCs w:val="22"/>
        </w:rPr>
        <w:t xml:space="preserve"> [Понимаешь? </w:t>
      </w:r>
      <w:r>
        <w:rPr>
          <w:rFonts w:cs="Times New Roman" w:ascii="Times New Roman" w:hAnsi="Times New Roman"/>
          <w:i/>
          <w:color w:val="333399"/>
          <w:sz w:val="22"/>
          <w:szCs w:val="22"/>
        </w:rPr>
        <w:t>(ит.)</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мигание. Нет, не пони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л да был один немецкий полицейский, сжигатель. Он работал на банду косовских албанцев, которые импортировали героин балканским путем. Наркотики везли грузовиками с опийных полей Афганистана в Турцию, переправляли через бывшую Югославию в Амстердам, а оттуда албанцы доставляли их в Скандинавию. Им приходилось пересекать множество границ и платить большому количеству людей. Включая этого сжигателя. И в один прекрасный день молодого косовского албанца взяли с баком, полным опия-сырца, — пакеты были даже не упакованы, а просто брошены в бензин. Его арестовали, и в тот же день косовские албанцы связались со своим немецким сжигателем. Он пошел к молодому албанцу, объяснил, что будет его сжигателем и что надо успокоиться, потому что он решит все вопросы. Сжигатель пообещал вернуться на следующий день и рассказать, какие объяснения водитель должен дать полиции. Все, что ему надо было делать до этого, — помалкивать. Но парень был новичком, его никогда раньше не вязали. Наверное, он слышал слишком много историй о том, что значит нагнуться за мылом в тюремном душе. Во всяком случае, уже на первом допросе он раскололся, как яйцо в микроволновке, и рассказал про сжигателя в надежде получить за это награду от судьи. Вот. Чтобы получить доказательства против сжигателя, полиция установила в камере скрытый микрофон. Но сжигатель, коррумпированный полицейский, на встречу не явился. Его нашли спустя шесть месяцев. Кусочки его тела были разбросаны по тюльпанному полю. Я-то парень городской, но слышал, что это эффективное удоб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тсен замолчал и посмотрел на командира экипажа в ожидании обычного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чик выпрямился на нарах, лицо его немного порозовело, а голос стал более звон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э, сжигатель? Не он ведь всех с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справедливости не существует, Шульц. Только необходимые решения практических проблем. Сжигатель, который должен был уничтожить доказательства, сам стал доказательством. Его разоблачили, и если бы он попал в руки полиции, то смог бы вывести следователей на косовских албанцев. Поскольку сжигатель был не албанским братом, а всего лишь платным мудаком, представлялось логичным устранить его. К тому же они знали, что расследованию этого убийства не будет уделяться слишком много внимания. С какой стати? Сжигатель уже наказан, а полиция не будет вести следствие, единственным результатом которого станет привлечение общественного внимания еще к одному случаю коррупции в рядах полиции.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льц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тсен наклонился вперед. Голос его стал тише, но напряжен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чтобы меня нашли на тюльпанном поле, Шульц. И избежать этого мы сможем, только если будем доверять друг другу. Всего один парашют.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чик покаш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косовского албанца? Ему скостили с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Накануне суда он был найден висящим на стене в своей камере. Кто-то подвесил его на крючок за затылок,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андир экипажа снова поблед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ыши, Шульц, — произнес Трульс Берн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ему больше всего нравилось в этой работе. Ощущение, что хотя бы сейчас ситуацию контролирует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льц откинулся назад, прислонил голову к стене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я сейчас откажусь от помощи и мы сделаем вид, что вас здесь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ожет. Твой и мой работодатель не хочет видеть тебя в суде на свидетельско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ми словами, вы хотите сказать, что у меня нет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тсен улыбнулся. И произнес свою любимую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ор, Шульц, — это роскошь, которой у тебя дав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тадион «Валле Ховин». Маленький бетонный оазис в пустыне зеленых лужаек, берез, садов и увитых цветами веранд. В зимнее время года здесь тренировались конькобежцы, а летом стадион превращался в концертную арену, где в основном выступали динозавры вроде «Роллинг Стоунз», Принса, Брюса Спрингстина. Однажды Ракель даже уговорила Харри сходить на концерт «U2», хотя он предпочитал слушать концерты в клубах, а не на стадионах. А потом она дразнила Харри тем, что в глубине души он был музыкальным консерв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ую же часть времени «Валле Ховин» оставался таким, как сейчас, — пустынным, запущенным, похожим на закрытую фабрику, производившую товар, необходимость в котором со временем отпала. Самые приятные воспоминания Харри об этом месте были связаны с тренировками Олега. Просто сидеть и смотреть, как он бегает. Борется. Проигрывает. Проигрывает. И наконец выигрывает. Не слишком много: лучшее время дня, второе место на клубных соревнованиях в разных возрастных категориях. Но более чем достаточно для того, чтобы глупое сердце Харри раздувалось до таких размеров, что ему приходилось изображать равнодушие на лице, чтобы не ставить их обоих в неудобное положение, «совсем неплохо, Олег».</w:t>
      </w:r>
    </w:p>
    <w:p>
      <w:pPr>
        <w:pStyle w:val="Style15"/>
        <w:ind w:firstLine="567"/>
        <w:rPr/>
      </w:pPr>
      <w:r>
        <w:rPr>
          <w:rFonts w:cs="Times New Roman" w:ascii="Times New Roman" w:hAnsi="Times New Roman"/>
          <w:sz w:val="22"/>
          <w:szCs w:val="22"/>
        </w:rPr>
        <w:t>Харри огляделся. Никого. Тогда он вставил ключик фирмы «Винг» в замок двери, ведущей в подтрибунную раздевалку. Внутри все было как раньше, только стало еще более обветшалым. Он прошел в мужское отделение. На полу валялся мусор, и все говорило о том, что люди бывают здесь нечасто. Место, где можно побыть одному. Харри шел вдоль шкафчиков. Большинство из них были не заперты. Но вот он заметил то, что искал: навесной замок «А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тавил ключ к отверстию в замке. Не подходи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Еще раз оглядел ряды помятых железных шкафчиков. Остановил взгляд и перевел его на предыдущий шкафчик. Там тоже висел навесной замок «Абус». И на зеленой краске был нацарапан круг. «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что увидел Харри, сняв замок, были коньки Олега. Лезвия длинных тонких полозьев, как сыпь, покрывала ржав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нутренней стороне дверцы между вентиляционными отверстиями висели две фотографии. Две семейные фотографии. На одной было изображено пять лиц. Двое детей и, вероятно, их родители были ему незнакомы. А вот третьего ребенка Харри узнал. Потому что только что видел его на других фотографиях. На фотографиях с мест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красавчик. Густо Хан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арри почему-то возникло ощущение, что Густо лишний на этом снимке. Вернее, что он не принадлежит к заснятой семье. Не из-за красоты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высокий светловолосый мужчина, сидящий на второй фотографии позади брюнетки и ее сына, лишним, как это ни удивительно, не казался. Снимок был сделан осенним днем несколько лет назад. Они ходили гулять на Хольменколлен, бродили по опавшей рыжей листве, и Ракель, поставив свой маленький фотоаппарат в режим съемки с задержкой, водрузила его на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это он? Харри не помнил, когда выражение его лица было таким мягким, как на этой фотографии.</w:t>
      </w:r>
    </w:p>
    <w:p>
      <w:pPr>
        <w:pStyle w:val="Style15"/>
        <w:ind w:firstLine="567"/>
        <w:rPr/>
      </w:pPr>
      <w:r>
        <w:rPr>
          <w:rFonts w:cs="Times New Roman" w:ascii="Times New Roman" w:hAnsi="Times New Roman"/>
          <w:sz w:val="22"/>
          <w:szCs w:val="22"/>
        </w:rPr>
        <w:t>Глаза Ракели сияли, и ему казалось, что он слышит ее смех, — смех, который он так любил, который никогда ему не надоедал, который он всегда старался вызвать. С другими она тоже смеялась, но, когда она была с ним и Олегом, смех ее имел немного иное звучание, принадлежавшее только им с Оле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шарил шкаф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лежал белый свитер с голубой окантовкой. Олег такие не носит, он ходит в коротких куртках и черных футболках с надписями «Slayer» и «Slipknot». Харри понюхал свитер. Легкий запах женских духов. На шляпной полке — пластиковый пакет. Он открыл его. Задержал дыхание. Рабочие инструменты наркомана: два шприца, ложка, резинка, зажигалка и вата. Единственное, чего не хватало, — дури. Харри уже собирался положить пакет на место, как вдруг заметил кое-что еще. В глубине шкафчика лежала футболка. Красно-белая. Он достал ее. Это была часть футбольной формы с призывом, написанным на груди: «Летайте Эмиратскими авиалиниями». «Арсе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фотографию с Олегом. На фотографии даже он улыбался. Улыбался, как будто верил, по крайней мере в том месте и в то время, что все хорошо, все будет отлично, мы хотим, чтобы и дальше все было так же. Почему же все улетело в тартарары? Почему тот, кто сидел за рулем, опрокинул машину в кю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когда ты врал, что всегда будеш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орвал обе фотографии от дверцы шкафа и засунул их во внутренний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ышел на улицу, солнце уже пряталось за горой Уллерно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видишь, папа, что я истекаю кровью? Это твоя поганая кровь. И твоя кровь, Олег. Это по тебе должны были звонить церковные колокола. Я проклинаю тебя, проклинаю день, когда познакомился с тобой. Ты был на концерте группы «Judas Priest» в «Спектруме». Я ждал снаружи, чтобы влиться в выходящую из концертного зала толп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х ты, клевая футболка, — сказал я. — Где взя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странно посмотрел на ме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 Амстердам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был на концерте «Judas Priest» в Амстердам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 ч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и хрена не знал про «Judas Priest», но успел выяснить, что это группа, а не один чувак и что вокалиста зовут Роб и как-то там дальш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руто! «Priest» рули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на мгновение застыл и поднял на меня глаза. Взгляд настороженный, как у зверя, почуявшего что-то. Опасность, добычу, спарринг-партнера. Или, как в твоем случае, задушевного друга. Потому что ты нес свое одиночество, как тяжелое мокрое пальто, Олег, согнув спину и шаркая ногами. Я выбрал тебя именно из-за этого одиночества. Я сказал, что просто сдохну от восторга, если ты расскажешь о своем амстердамском приключен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ты поведал мне о «Judas Priest», о концерте в зале «Хайнекен» два года назад, о двух твоих приятелях восемнадцати и девятнадцати лет, которые застрелились из дробовика, послушав пластинку «Priest», содержавшую тайное послание «сделай это». И только один из них выжил. Группа играла тяжелый металл, но пробовала себя и в спид-металле. И через двадцать минут ты рассказал так много о готах и смерти, что пора было завести речь о метамфетамина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не взмыть ли нам ввысь, Олег? Отметить встречу двух родственных душ. Ты к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о ч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наю одну тусовку, которая собиралась сегодня покурить в парк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 прозвучало скептичес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ичего серьезного, просто ай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этим не балуюсь, sorry.</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ерт, да я тоже этим не балуюсь. Просто сделаем по затяжке. Ты и я. Настоящий айс. Не какое-то порошковое говно. Будем как Роб.</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замер, не успев глотнуть колы из бутыл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Роб?</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у 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Роб Хэлфорд?</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у конечно. Его кореша берут у того же парня, у которого мы сейчас прикупим. Бабло е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изнес это легко, так легко и естественно, что даже тени подозрения не проскользнуло в его серьезном взгляд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Роб Хэлфорд курит ай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вынул пятьсот крон, которые я попросил. Я велел ему подождать, встал и ушел. Перешел через дорогу и двинулся по направлению к мосту Ватерланд. Потом, когда он уже не мог меня видеть, я свернул направо, перешел через дорогу и прошел триста метров до Центрального вокзала Осло. И думал, что больше никогда не увижу этого долбаного Олега Фёук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только когда я сидел в тоннеле под перронами и курил, я понял, что мы с Олегом еще не закончили. Далеко не закончили. Он молча остановился возле меня. Прислонился спиной к стене и соскользнул на пол рядом со мной. Протянул руку. Я дал ему сигарету. Он затянулся. Закашлялся. Протянул другую рук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дачу.</w:t>
      </w:r>
    </w:p>
    <w:p>
      <w:pPr>
        <w:pStyle w:val="Style15"/>
        <w:ind w:firstLine="567"/>
        <w:rPr/>
      </w:pPr>
      <w:r>
        <w:rPr>
          <w:rFonts w:cs="Times New Roman" w:ascii="Times New Roman" w:hAnsi="Times New Roman"/>
          <w:i/>
          <w:sz w:val="22"/>
          <w:szCs w:val="22"/>
        </w:rPr>
        <w:t>После этого появилась команда Густо и Олега. Каждый день после окончания смены в магазине «Клас Ульсон», где он подрабатывал летом складским рабочим, мы шли в центр Осло, на природу, купались в грязной воде в Средневековом парке и смотрели, как строят новый городской район вокруг Опе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рассказывали друг другу обо всем: о том, что мы сделаем, и кем станем, и куда поедем, — и курили и нюхали все, что могли купить на его зарпла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рассказал ему о своем приемном отце, который выкинул меня из дома, потому что приемная мать положила на меня глаз. А ты, Олег, рассказал о мужике, с которым встречалась твоя мать, о легавом по имени Харри. По твоему утверждению, он был клевым чуваком, на него можно было положиться. Но что-то пошло не так между ним и твоей матерью. А потом они оказались втянутыми в убийство, которое он расследовал. И тогда вы с матерью переехали в Амстердам. Я сказал, что мужик наверняка был клевым чуваком, но выраженьице это какое-то старомодное. А ты сказал, что «хренов» звучит еще старомоднее, и кто сказал мне, что слово «хренов» звучит не по-детски? И почему я говорю преувеличенно пролетарским языком, я ведь даже не из восточного Осло. Я ответил, что преувеличение — это мой принцип, и что в этом все дело, и что слово «хренов» такое неуместное, что оно явно на своем месте в моей речи. А Олег посмотрел на меня и сказал, что это я такой неуместный и что я явно на своем месте. Солнце светило, и мне казалось, что лучше обо мне никто никогда не говор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попрошайничали на улице Карла Йохана просто для развлечения, я стырил скейтборд на Ратушной площади и через полчаса поменял на спид на Привокзальной. Мы сели на паром и поехали на остров Хуведёйя, купались и клянчили пиво. Некие дамочки пригласили меня на папину яхту, а ты сиганул с мачты, покинул, так сказать, палубу. Мы поехали на трамвае в Экеберг, чтобы посмотреть на закат, а там шел детский футбольный турнир «Кубок Норвегии», и грустный футболист из Трёнделага посмотрел на меня и сказал, что даст мне тысячу, если я у него отсосу. Он отсчитал бабки, а я подождал, пока он спустит штаны ниже колен, и убежал. Ты рассказывал потом, что он выглядел совершенно потерянным и повернулся к тебе, как будто хотел попросить тебя доделать дело. Блин, как же мы ржа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 лето не хотело кончаться. Но все равно закончилось. Последнюю твою зарплату мы потратили на косячок и выкурили его, выдувая дым в бледное пустое ночное небо. Ты сказал, что снова начинаешь учиться, будешь зарабатывать отличные оценки и изучать право, как твоя мать. И что потом ты поступишь в хренову Полицейскую академию! Ржали до слез.</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когда начались занятия, я стал видеть тебя реже. Потом еще реже. Ты жил в районе Хольменколлосен у матери, я же перебивался на матраце в репетиционном зале одной группы. Ребята сказали, что я могу оставаться там, если буду присматривать за оборудованием и убираться на время их репетиций. И я стал забывать о тебе, подумал, что ты вернулся к своей прежней нормальной жизни. И приблизительно тогда я начал приторговыв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самом деле это началось совершенно случайно. Я увел денежки у одной дамочки, у которой ночевал. Потом пошел на вокзал и спросил, есть ли у Туту айс. Туту слегка заикался, он был рабом Одина, предводителя банды «Лос Лобос» из Алнабру. Он получил свою кличку в тот раз, когда Одину потребовалось отмыть чемодан наркобабла и он отправил Туту в официальную букмекерскую контору в Италии, чтобы поставить на конкретный футбольный матч. Один знал, что матч договорной и что принимающая команда должна была выиграть со счетом 2:0. Он долго учил Туту правильно произносить по-английски «ту-нилл», но Туту так нервничал и заикался, стоя у окна, что букмекер услышал «ту-ту» и так и записал в квитанции. За две минуты до конца матча принимающая команда вела со счетом 2:0, и все были спокойны. Кроме Туту, который внезапно прочитал на корешке квитанции, что поставил деньги на счет 2:2. Он знал, что за это Один прострелит ему колено. Один прекрасно умеет простреливать людям колени. Но в этой истории случился второй поворот. На скамейке запасных принимающей команды сидел недавно приобретенный польский нападающий, который так же плохо говорил по-итальянски, как Туту по-английски. Он не понял, что о результате матча договорились заранее. И когда менеджер отправил его на поле, он прекрасно сделал то, за что, по его мнению, ему платили, — забил. Два раза. Туту был спасен. Но когда тем же вечером Туту приземлился в Осло и отправился прямиком к Одину, чтобы рассказать о своем фантастическом везении, удача от него отвернулась. Ведь он начал с того, что преподнес плохие новости: что он облажался и поставил деньги не на тот результат. Он был так возбужден и так сильно заикался, что Один потерял терпение, достал из ящика револьвер и — третий поворот прострелил Туту колено задолго до того, как он рассказал о польском нападающ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к бы то ни было, в тот день у вокзала Туту сказал, что айса теперь н-н-не достать и мне придется довольствоваться п-п-порошком: и дешевле, и тот же метамфетамин. Но вот этого я не выношу. Айс — это белые прекрасные хрусталики, от которых у меня сносит крышу, а желтое вонючее порошковое говно, которое продается в Осло, смешивают с мукой, манкой, аспирином, витаминами В12 и хрен знает с чем еще. Или для гурманов — с толчеными обезболивающими таблетками, по вкусу похожими на спид. Но я купил то, что было, с микроскопической скидкой, и у меня еще остались деньги на «перчик». А поскольку амфетамин по сравнению с метамфетамином — настоящее здоровое питание, только действует немного медленнее, я нюхнул спида, разбодяжил метамфетамин мукой и продал его на Плате за приличные баб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следующий день я снова пошел к Туту и проделал ту же операцию, купив на этот раз чуть больше. Нюхнул, смешал, излишки продал. То же самое на следующий день. Я сказал, что мог бы взять немного больше, если бы он дал мне в долг до завтра, но он только заржал в ответ. Когда я пришел к нему на четвертый день, Туту заявил, что его шеф сказал, нам пора работать более о-о-организованно. Они видели, как я толкал, и увиденное им понравилось. Если я продам две дозы в день, в мой карман упадет пять тысяч. Так я стал одним из уличных дилеров Одина из «Лос Лобос». Я получал дурь от Туту утром, а в пять часов сдавал дневную выручку и остатки товара. Дневная смена. Остатков у меня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е шло хорошо недели три. Среда, пристань Виппетанген. Я толкнул две дозы, карманы были забиты бабками, а нос — спидом, и внезапно я не нашел ни одной причины встречаться с Туту у вокзала. Тогда я отправил эсэмэску о том, что ухожу в отпуск, и сел на паром, идущий в Данию. Это такая потеря концентрации, которая случается, если слишком долго ходить в тесных кроссовка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рнувшись, я услышал, что Один меня разыскивает. И это слегка меня насторожило, поскольку я уже знал, как Туту получил свою кличку. Так что я держался в тени, болтался в районе Грюнерлёкка. Ожидал судного дня. Но у Одина появились заботы гораздо более серьезные, чем один дилер, задолжавший ему несколько тысяч. В городе началась конкуренция. «Человек из Дубая». И не на рынке кроссовок, а на рынке героина, который был главной статьей дохода «Лос Лобос». Кто-то говорил, что это белорусы, другие — что литовцы, третьи — что это норвежский пакистанец. Единственное, что было известно всем, — это то, что операция по захвату рынка была произведена профессионально, что эти люди ничего не боялись и что чем меньше о них знаешь, тем луч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овенная выдалась осе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давно потратил все бабло, у меня больше не было работы, и мне приходилось скрываться. Я нашел покупателя на оборудование группы, в репетиционном зале которой на улице Биспегата я жил. Он пришел и все осмотрел, пребывая в полной уверенности, что оборудование принадлежит мне, я ведь там жил! Оставалось только договориться о вывозе. И тогда, как ангел-спаситель, появилась Ирена. Веснушчатая добрая Ирена. Одним октябрьским утром я был занят с парнями в Софиенборг-парке и внезапно увидел перед собой ее, улыбающуюся от радости. Я спросил, есть ли у нее деньги, а она помахала у меня перед носом карточкой «VISA», принадлежавшей ее отцу, Рольфу. Мы дошли до ближайшего банкомата и сняли все деньги с его счета. Ирена сначала не хотела, но, когда я объяснил, что от этого зависит моя жизнь, она поняла, что надо. Тридцать одна тысяча. Мы пошли в «Олимпен», поели и выпили, купили несколько граммов спида и поехали домой в район Биспелокке. Она сказала, что поссорилась с мамой. Осталась на ночь. На следующий день я взял ее с собой на Привокзальную площадь. Туту в кожаной куртке с волчьей мордой, изображенной на спине, сидел на мотоцикле. Туту с длинной бородой, банданой на голове и татуировками, торчащими из выреза футболки, все равно выглядел хреновым мальчиком на побегушках. Он уже хотел было спрыгнуть с мотоцикла и побежать за мной, когда понял, что я направляюсь к нему. Я отдал ему двадцать тысяч долга и пять тысяч в качестве процентов. Поблагодарил за то, что он одолжил денег мне на отпуск. И выразил надежду, что мы сможем начать наше общение с чистого листа. Туту позвонил Одину, разглядывая Ирену. Я видел, чего он хочет. И тоже посмотрел на Ирену. Бедную, прекрасную, бледную Ире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дин говорит, что хочет еще п-п-пять тысяч, — сказал Туту.— Если нет, то у меня приказ и-и-и-и-из-из... — Он сделал вдо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збить тебя, — законч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десь и сейчас, — сказал Ту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 я продам сегодня две доз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а них тебе придется за-за-заплати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а ладно тебе, я толкну их за пару час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уту посмотрел на меня. Кивнул в сторону Ирены, которая стояла и поджидала меня у лестницы, ведущей на Привокзальную площад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как с н-н-н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а мне помог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з девчонок выходят хорошие д-д-дилеры. Она подсе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Еще нет, — ответил 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о-вор, — сказал Туту, беззубо осклабивши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ересчитал деньги. Последние. Бабки всегда последние. Кровь, вытекающая из ме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делей позже у «Эльм-Стрит-рок-кафе» перед нами с Иреной остановился один парен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знакомься с Олегом, — сказал я, спрыгивая со стены. — Познакомься с моей сестрой,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я обнял его. Я понял, что он не опустил голову, что он смотрит через мое плечо. На Ирену. И даже сквозь его джинсовую куртку я почувствовал, как быстро забилось его сердц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Бернтсен сидел, положив ноги на стол и прижимая к уху телефонную трубку. Он позвонил в полицейский участок Лиллестрём полицейского округа Румерике и представился Роем Лундером, лаборантом Крипоса. Дежурный, с которым он разговаривал, только что подтвердил, что они получили из Гардермуэна пакет с тем, что предположительно являлось героином. Согласно процедуре все конфискованные по всей стране наркотики посылались на анализ в лабораторию Крипоса, расположенную в районе Брюн в Осло. Раз в неделю автомобиль Крипоса объезжал полицейские участки Восточной Норвегии и собирал наркотики. Другие полицейские участки посылали конфискованное с собственным курь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Бернтсен, поигрывая фальшивым удостоверением с его фотографией и написанным под ней именем «Рой Лундер». — Мне все равно надо в Лиллестрём, так что я возьму пакет с собой в Брюн. Эту большую партию мы хотим обработать как можно скорее. В таком случае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трубку и посмотрел в окно, на новый городской район, растущий ввысь вокруг залива Бьёрвика. Он думал о мельчайших деталях: размер шурупов и гаек, качество строительного раствора, подвижность оконных стекол — обо всем, что должно сочетаться друг с другом, чтобы единое целое функционировало. И испытывал чувство глубокого удовлетворения. Потому что так все и было. Этот город функцион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линные лапы сосен, похожие на женские ножки, скрывала юбка из зелени, отбрасывающей слабую послеполуденную тень на засыпанную гравием открытую площадку перед домом. Харри стоял у начала подъездной дороги, вытирая пот после подъема по крутому берегу озера Хольмендаммен, и смотрел на темный дом. Покрытые черной морилкой тяжелые бревна производили впечатление надежности, солидной защиты от троллей и природы. Но они не выдержали. Соседние дома представляли собой огромные, не слишком элегантные виллы, постоянно расширяющиеся и достраивающиеся. Эйстейн, фигурирующий в записной книжке как «Э», сказал, что бревенчатый дом является олицетворением тоски зажиточной буржуазии по природе, простоте и естественности. Харри же видел только больное и извращенное — видел, как серийный убийца берет в осаду одну семью. И все-таки она решила сохранить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двери и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раздались тяжелые шаги. И в этот момент Харри понял, что ему надо было сначала позвони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тоявший перед ним, тряхнул светлой челкой, которая в юношестве была густой и наверняка давала своему обладателю определенные преимущества, за что он прихватил ее во взрослую жизнь, надеясь, что слегка увядший ее вариант будет действовать как и раньше. Мужчина был одет в выглаженную голубую рубашку, подобные которой, вероятно, носил в ю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тое дружелюбное лицо. Глаза, будто бы незнакомые ни с чем, кроме дружелюбия. На кармашке маленькая нашивка в виде гольф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у него пересохло в горле. Он быстро скользнул взглядом по табличке под кнопкой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Фё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м не менее этот мужчина с красивым слабовольным лицом стоял, прижимая к себе дверь, будто она была его собственностью. Харри знал, что для завязки разговора вполне можно сказать какую-нибудь нормальную фразу, но выбрал э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е, стоявшему перед ним, удалось придать своему лицу выражение, какое никогда не получалось у Харри. Он одновременно нахмурился и улыбнулся. Проявил снисходительное превосходство по отношению к наглости более слаб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вы стоите снаружи, а я внутри, то будет более логичным, если вы скажете, кто вы. И 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елаете, — ответил Харри, громко зевнув. Это можно было, конечно, списать на смену часовых поясов. — Я пришел сюда, чтобы поговорить с той, чье имя написано на этой табли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куда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Свидетелей Иеговы, — сказал Харри, бросив взгляд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обеседник автоматически оторвал взгляд от Харри, чтобы поискать обязательного спутника Свидетеля Иег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Харри, и я прилетел из Гонконга.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днял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самый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это имя на протяжении последних пятидесяти лет принадлежит к наименее популярным в Норвегии, можем считат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еседник изучал Харри, кивая и не переставая улыбаться, как будто мозг его проигрывал полученную информацию о человеке, стоявшем перед ним. Но он не собирался отходить от входной двери или отвечать на вопросы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спросил Харри, переминаясь с ноги на н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ередам ей, что вы при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ыстро просунул ногу между дверью и косяком. Он автоматически немного приподнял подошву, чтобы удар пришелся на подметку, а не на верхнюю часть кожаного ботинка. Таким вещам его научила новая профессия. Собеседник посмотрел на ногу Харри и поднял на него глаза. Снисходительное превосходство исчезло. Он хотел что-то сказать. Что-то резкое, чтобы поставить Харри на место. Но Харри знал, что он передумает. Когда прочитает на лице Харри то, что заставит его пере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 сказал мужчина. Замолчал. Мор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дал. Замешательства. Смятения. Отступления. Мужчина моргнул еще раз и про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не открывая рта. В звенящей тишине. Две секунды. Три секун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э, не знаю, когда она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Харри не дрогнул ни мускул, в то время как на лице другого мужчины одно выражение сменяло другое, словно в поисках того, за которое можно спрятаться. Поиск закончился там, где и начался, — на дружелюбном выра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Ханс Кристиан. Я... я прошу прощения, что мне пришлось быть таким нелюбезным. Но по этому делу мы получаем так много разных обращений, что Ракели сейчас важно немного побыть в покое. Я ее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Ее и Олега. Хотите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ике в гостиной лежали кипы бумаг. Харри подошел к ним. Документы по делу. Отчеты. Высота кипы свидетельствовала о том, что расследование было всеобъемлющим и долг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поинтересоваться причиной вашего визита? — спросил 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истал документы. Анализы ДНК. Свидетельские по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ачем здесь? Разве у тебя нет офиса, где бы ты мог готовиться к защ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 захотела участвовать, она все-таки юрист. Послушайте, Холе. Я прекрасно знаю, кто вы такой и как вы были близки с Ракелью и Олегом,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сколько ты близок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слушаю тебя, и мне кажется, что ты принял на себя заботы о многих сторонах их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в своем голосе нотки недовольства и понял, что выдал себя. Другой мужчина посмотрел на него с удивлением. И Харри осознал, что потерял преимущ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Ракелью — старые друзья, — сказал Ханс Кристиан. — Я вырос здесь неподалеку, мы вместе учились на юридическом, и... да. Когда люди проводят лучшие годы жизни бок о бок, между ними возникают прочные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Знал, что ему надо помалкивать. Знал: что бы он ни сказал, будет только намного х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Но немного странно, что я ничего не слышал об этих связях, когда мы с Ракелью бы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не успел ответить. Дверь открылась. На пороге стоя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в сердце ему вонзился коготь и начал рвать его. Она была такой же, как раньше: стройная, прямая. С таким же лицом, по форме напоминающим сердечко, с темно-карими глазами и большим ртом, который так охотно смеялся. Почти с такими же волосами, длинными, только не такими темными, немного поблекшими. А вот взгляд изменился. Он превратился во взгляд загнанного зверя, нервный, диковатый. Но когда она посмотрела на Харри, что-то в ее глазах стало прежним. Он увидел отблеск того, какой она была раньше. Какими они были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и звуках ее голоса все остальное стало таким же, как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два широких шага и заключил ее в объятия. Запах ее волос. Ее пальцы на его позвоночнике. Она первой разомкнула руки. Он сделал шаг назад, не сводя с нее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рошо выглядиш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ун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губам скользнула быстрая улыбка. А глаза уже наполнили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и и стояли. Харри позволил ей изучить себя, позволил разглядеть состарившееся на три года лицо с новым шрам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 повторила она и, склонив голову набок,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слезинка зацепилась за ее ресницу и сорвалась вниз, прочертив полоску на мягкой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в комнате кашлянул мужчина с гольфистом на рубашке и сказал, что опаздывает на какую-то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остались 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Ракель готовила кофе, Харри заметил, как она скользнула взглядом по его металлическому протезу, но никто из них не высказал комментариев на этот счет. По немому уговору они решили никогда не говорить о Снеговике. Поэтому Харри сидел за столом на кухне и рассказывал о своей новой жизни в Гонконге. Рассказывал то, что мог и что хотел. Что работа «советником Хермана Клюйта по взиманию задолженностей» заключалась в визитах к должникам, просрочившим платежи, с целью вежливо напомнить им об этом. Короче говоря, он советовал им заплатить как можно скорее. Харри рассказал, что его главным и единственным преимуществом были сто девяносто три сантиметра роста (и это без обуви), широкие плечи, налитые кровью глаза и свежий шрам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желюбно, профессионально. Костюм, галстук, мультинациональные компании в Гонконге, Шанхае и на Тайване. Отельные номера с обслуживанием. Красивые офисные здания. Все цивилизованно, банковская деятельность а-ля Швейцария с китайской спецификой. Западные рукопожатия и вежливые приветствия. И азиатские улыбки. В большинстве случаев они платят на следующий день. Херман Клюйт доволен. Мы понимаем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лила кофе по чашкам и сел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ла работу в международном трибунале в Гааге, но офис располагался в Амстердаме. Я подумала, что если мы уедем из этого дома, из этого города, от всего того внимания, 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еня», — подум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споминаний, то нам будет лучше. Поначалу так оно и было. А потом началось. Сначала беспричинные вспышки ярости. Когда Олег был маленьким, он никогда не повышал голоса. Ворчал, да, но чтобы так... Говорил, что я испортила ему жизнь, увезя из Осло. Он говорил так, потому что знал: мне нечего сказать в оправдание. А когда я начинала плакать, он тоже плакал. Спрашивал, почему я прогнала тебя, ведь это ты спас нас от... 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и ей не пришлось произносить имя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чал поздно возвращаться домой. Встречался с приятелями, с которыми я не была знакома. Однажды признался, что был в кофейне на Лидсеплейн и курил хэ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все тури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это же часть обязательной программы при посещении Амстердама, подумала я. Но одновременно испугалась. Его отец... ну,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Русская семья из высшего общества со стороны отца. Пьянство, ярость, депрессии. Прямо как у Достоевс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асто сидел один у себя в комнате и слушал музыку. Тяжелые, мрачные вещи. Да, ну ты знаешь эти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 твои диски тоже. Фрэнка Заппу. Майлза Дэвиса. «Supergrass». Нила Янга. «Supersilent».</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быстро сыпала именами, и Харри заподозрил, что она тоже слушала его д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в один прекрасный день я пылесосила в его комнате и нашла две таблетки со смайл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те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 месяца я подала заявку, получила место в госпрокуратуре и переехала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езопасный невинный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надо было сменить обстановку. Начать заново. И все получилось. Он не из тех людей, у кого много друзей, но он восстановил отношения с парой старых знакомых, хорошо учился,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голос ее задрожал и сло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дал. Она сделала глоток кофе. Собр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мог исчезнуть на несколько дней. Я не знала, что мне делать. Он делал что хотел. Я звонила в полицию, психологам, социологам. Он был несовершеннолетним, и тем не менее никто ничего не мог предпринять, пока у меня не было доказательств того, что он принимает наркотики или совершает правонарушения. Я чувствовала себя совершенно беспомощной. Я! А ведь я всегда считала, что в таких случаях вина лежит на родителях, и всегда знала, как поступить, если оступились чужие дети. Не сидеть сложа руки, не медлить.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ее руку, лежащую на столе рядом с его. Изящные пальцы. Красивые вены на бледной коже, которая обычно в начале осени еще хранила следы загара. Но он не поддался импульсу накрыть ее руку своей. Что-то мешало ему. Олег мешал ему. О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поехала в центр и стала искать его. Вечер за вечером. Пока не нашла. Он стоял у перекрестка на улице Толлбугата и был рад меня видеть. Сказал, что он счастлив. Что нашел работу и снимает квартиру вместе с друзьями. Что ему необходима свобода, и я не должна задавать слишком много вопросов. Что он «путешествует», это его вариант свободного года, предназначенного для кругосветного путешествия, в которое пускаются другие молодые люди из Хольменколлосена. Кругосветное путешествие по центру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он был о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скоро вернется домой. И доучится. И мы договорились, что он придет ко мне на обед в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когда ушел, я обнаружила, что он заходил ко мне в спальню и украл шкатулку с драгоценностями. — Она тяжело вздохнула и поежилась. — В той шкатулке лежало кольцо, которое ты купил мне на площади Весткантт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тканттор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помнишь?</w:t>
      </w:r>
    </w:p>
    <w:p>
      <w:pPr>
        <w:pStyle w:val="Style15"/>
        <w:ind w:firstLine="567"/>
        <w:rPr/>
      </w:pPr>
      <w:r>
        <w:rPr>
          <w:rFonts w:cs="Times New Roman" w:ascii="Times New Roman" w:hAnsi="Times New Roman"/>
          <w:sz w:val="22"/>
          <w:szCs w:val="22"/>
        </w:rPr>
        <w:t>Память Харри на бешеной скорости перематывалась назад. В ней имелись черные полосы беспамятства, белые, которые он не хотел видеть, и большие пустые пространства, выеденные алкоголем. Но были и цветные фактурные участки. Например, тот день, когда они бродили по блошиному рынку на Весткантторге. Был ли Олег с ними? Да, был, конечно. Разумеется. Фотография. Автоспуск. Осенняя листва. Или это было в другой день? Они ходили от лавки к лавке. Старые игрушки, посуда, ржавые ящики для сигар, виниловые пластинки в обложках и без, зажигалки. И позолоченное коль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о казалось таким одиноким на прилавке. И Харри купил его и надел ей на палец. Чтобы у кольца появился новый дом, сказал он тогда. Что-то в этом духе. Что-то бредовое, что она могла принять за смущение, за завуалированное признание в любви. Может, так оно и было, во всяком случае, оба они рассмеялись. Из-за его поступка, из-за кольца, из-за того, что каждый знал, что другой тоже знает. И из-за того, что им было так хорошо. Потому что все, чего они хотели и одновременно не хотели, заключалось в этом потертом дешевом колечке. Обещание любить друг друга крепко и долго и расстаться, когда любовь уйдет. Но когда она в итоге оставила его, это произошло совершенно по другим причинам. По лучшим причинам. Но, заключил Харри, она сохранила их колечко, спрятала его в шкатулку с драгоценностями, унаследованными от австрийской м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гуляемся, пока солнце еще не спряталось? — спросила Рак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Харри, улыбаясь ей в ответ. — 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по дороге, ведущей к вершине плоскогорья. Лиственные деревья с восточной стороны были такими красными, что казались объятыми пламенем. Свет играл на поверхности фьорда, похожей на расплавленный металл. Но больше всего в городе, раскинувшемся внизу, Харри, как обычно, очаровывало созданное человеческими руками. Аспект муравейника. Дома, парки, дороги, краны, корабли в порту, начавший загораться повсюду свет. Машины и поезда, которым надо бежать в разные стороны. Сумма действий, которые мы производим. И вопрос, который может задать себе только тот, у кого имеется в распоряжении так много свободного времени, что он может остановиться и посмотреть на снующих муравьев: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ечтаю только о мире и покое, — сказала Ракель. — Только об этом. А ты о чем мечтаешь? Что тебе с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нахожусь в узком коридоре, по которому летит снежная лавина и погреба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ы же знаешь, у меня клаустрофо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часто снится то, чего мы боимся и одновременно желаем. Исчезнуть, быть погребенными. Тогда ведь мы будем в безопасност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руки глубже в карм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года назад я попал под лавину. Так что все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есмотря на то, что ты уехал в Гонконг, тебя преследуют приз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ответил Харри. — Ряды призраков пор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ие-то вещи можно оставить в прошлом, Ракель. Искусство обращения с призраками заключается в том, чтобы долго и пристально смотреть на них и понять, что они просто призраки. Мертвые и бессильные призр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 произнесла Ракель таким тоном, что он понял: тема ей неприятна. — В твоей жизни есть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прозвучал очень легко. Так легко, что он даже не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дела солнцезащитные очки. Определить, как много она хочет услышать, было непросто. Харри решил обменять свой рассказ на предоставление аналогичной информации с ее стороны. Если он захочет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китаян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а? Она что, умерла? — Ракель игрив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умал, что, кажется, для нее еще не слишком горячо. Но он предпочел бы, чтобы она вела себя немного поделика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вая женщина из Шанхая. Она холит и лелеет свою гуанкси — сеть нужных связей. И богатого старого китайского мужа. И — когда представится случай —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другими словами, ты пользуешься ее геном з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если бы это был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двигает крайне специфические требования относительно места и времени. И способа. Ей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 произнес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ив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известно, я всегда питал слабость к женщинам, которые знают, чего хо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а,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молча. Пока Харри в конце концов не произнес вслух слова, написанные крупными буквами в воздухе перед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этого Ханса Крист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Симонсен? Это адвокат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слышал имени Ханс Кристиан Симонсен в связи с делами об убий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 нашего района. Мы учились на одном курсе на юридическом. Он пришел и предложил свои у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что во время учебы он пару раз приглашал меня в рестораны. И хотел, чтобы я пошла с ним на курсы свин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ты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меялась еще громче. Господи, как же он скучал по этому см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одтолкнула его в 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знаешь, я всегда питала слабость к мужчинам, которые знают, чего хот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сказал Харри. — И что же хорошего они теб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Ей и не надо было отвечать. Вместо этого она наморщила переносицу между черными широкими бровями. Эти морщинки он обычно разглаживал указательным пальцем, как только они появл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лучше иметь преданного адвоката, чем опытного, который наперед знает, чем закончится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ы хочешь сказать, того, кто знает, что это безнадеж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хочешь сказать, что мне надо было нанять кого-нибудь из старых усталых лоша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лучше всех работают чрезвычайно пред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о лишь маленькое убийство в наркоманской среде, Харри. Лучшие заняты престижными дел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же Олег рассказал о случившемся своему преданному адвок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ничего не помнит. И кроме этого, он не хочет говорить ни слова ни на какую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этом будет основываться ваша защ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Ханс Кристиан — блестящий адвокат в своей области, он понимает суть дела. Он советуется с лучшими. И он на самом деле работает и днем и ноч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другими словами, ты пользуешься его геном з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Ракель не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ать. Это так просто. Я готова на все, что угодно.</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ни остановились у опушки леса и уселись на толстый ствол поваленной сосны. Солнце, как полусдутый шарик на празднике 17 мая,</w:t>
      </w:r>
      <w:r>
        <w:rPr>
          <w:rFonts w:cs="Times New Roman" w:ascii="Times New Roman" w:hAnsi="Times New Roman"/>
          <w:color w:val="333399"/>
          <w:sz w:val="22"/>
          <w:szCs w:val="22"/>
        </w:rPr>
        <w:t xml:space="preserve"> [Главный норвежский праздник, День Конституции Норвегии.]</w:t>
      </w:r>
      <w:r>
        <w:rPr>
          <w:rFonts w:cs="Times New Roman" w:ascii="Times New Roman" w:hAnsi="Times New Roman"/>
          <w:sz w:val="22"/>
          <w:szCs w:val="22"/>
        </w:rPr>
        <w:t xml:space="preserve"> опускалось за верхушки деревьев на западе.</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Я понимаю, почему ты приехал, — сказала Ракель. — Но что именно ты з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яснить, можно ли поставить под сомнение вину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следователь. Потому что так организован наш муравейник. Потому что никого нельзя обвинять, если мы не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уве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олько поэтому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и елей подбирались к ним все ближе. Харри поежился в своем льняном костюме, его внутренний термостат еще не перестроился на 59,9 градуса северной шир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 сказал он, — но я помню только какие-то отрывочные моменты из всего того времени, что мы были вместе. Когда я вижу фотографии, то вспоминаю. Я вспоминаю нас такими, какими мы изображены на них. Хотя знаю, что это 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Она сидела, подперев подбородок ладонью. Солнце блестело в ее прищуренных глаз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ожет быть, именно для этого мы и фотографируемся, — продолжал Харри. — Чтобы получить фальшивые доказательства для подтверждения фальшивого заявления, что мы были счастливы. Потому что мысль о том, что мы никогда не были счастливы, совершенно невыносима. Взрослые велят детям улыбнуться, заставляя их присоединиться ко лжи, и мы улыбаемся, утверждая, что мы счастливы. Но Олег никогда не мог улыбаться по приказу, если ему этого не хотелось, он не умел врать, не было у него такого д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повернулся к солнцу и успел заметить, как последние солнечные лучи желтыми пальцами высунулись из-за верхушек елей на вершине плоскогор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ел фотографию нас троих на дверце его шкафчика в «Валле Ховин». И знаешь что, Ракель? На той фотографии он улы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вился на ели. Из них как будто в одно мгновение высосали весь цвет, и теперь они стояли, развернувшись в боевой порядок, силуэтами гвардейцев в черных мундирах. Он почувствовал, как Ракель подошла, протиснула свою руку ему под локоть, положила голову ему на плечо, ощутил запах ее волос и прикосновение теплой щеки через льняную тк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нужны фотографии, я и так помню, как мы были счастливы,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он научился врать. Такое случается со всеми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От дуновения ветерка он задрожал. Когда же он сам научился врать? Не в тот ли раз, когда Сес спросила, видит ли их мама с небес? Неужели он научился врать так рано, и не поэтому ли ему было так легко делать вид, что он не знает, чем занимается Олег? Потеря невинности Олега заключалась не в том, что он научился врать, и не в том, что он научился колоться героином и красть драгоценности матери. Она заключалась в том, что он научился без особого риска и весьма эффективно продавать вещества, съедающие душу, разрушающие тело и посылающие покупателей в холодный ад зависимости. Даже если Олег окажется невиновным в убийстве Густо, он все равно будет виновен. Он отправил их в полет. В Дуб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айте Эмиратскими авиали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ай находится в Объединенных Арабских Эмиратах.</w:t>
      </w:r>
    </w:p>
    <w:p>
      <w:pPr>
        <w:pStyle w:val="Style15"/>
        <w:ind w:firstLine="567"/>
        <w:rPr/>
      </w:pPr>
      <w:r>
        <w:rPr>
          <w:rFonts w:cs="Times New Roman" w:ascii="Times New Roman" w:hAnsi="Times New Roman"/>
          <w:sz w:val="22"/>
          <w:szCs w:val="22"/>
        </w:rPr>
        <w:t>Футболки клуба «Арсенал» носили не арабы, а дилеры, торгующие «скрипкой». Эту форму они получали вместе с инструкциями, как правильно продавать наркотики: у одного деньги, у второго наркота. Бросающийся в глаза и в то же время обычный костюм, показывающий, чем они торгуют и к какой организации принадлежат. Не к одной из обычных недолговечных банд, всегда попадающих в ловушку собственной жадности, глупости, лени и бесшабашности, но к организации, которая не идет на неоправданный риск, не распространяет информацию о членстве и тем не менее, судя по всему, имеет монополию на новую любимую дурь торчков. И Олег был одним из них. Харри не очень хорошо разбирался в футболе, но был почти уверен, что Перси и Фабрегас — игроки «Арсенала». И был совершенно уверен в том, что ни один из болельщиков клуба «Тоттенхэм» не наденет футболку «Арсенала», если у него нет на то особой причины. Вот этому Олег его на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Олега были веские основания не хотеть разговаривать ни с ним, ни с полицией. Он работал на того или то, о чем никто не знал. На того или то, что могло заставить помалкивать. Вот с чего Харри следовал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заплакала, уткнувшись лицом ему в шею. Слезы грели его кожу, стекая по телу под рубашкой, по груди, по сер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нота наступила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лежал на кровати, уставившись в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ы бежали одна з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ее всего время идет, когда ждешь. К тому же он даже не знал наверняка, произойдет ли это. Станет ли необходимостью. Он плохо спал. Ему снились кошмары. Он должен знать. И он позвонил Андрею, попросил разрешения поговорить с дядей. Но Андрей сказал, что атаман ответить не может. И больше ничего.</w:t>
      </w:r>
    </w:p>
    <w:p>
      <w:pPr>
        <w:pStyle w:val="Style15"/>
        <w:ind w:firstLine="567"/>
        <w:rPr/>
      </w:pPr>
      <w:r>
        <w:rPr>
          <w:rFonts w:cs="Times New Roman" w:ascii="Times New Roman" w:hAnsi="Times New Roman"/>
          <w:sz w:val="22"/>
          <w:szCs w:val="22"/>
        </w:rPr>
        <w:t>С дядей всегда было так. То есть большую часть своей жизни Сергей даже не догадывался о его существовании. Только после того как он — вернее, его армянский подручный — появился и решил все вопросы, Сергей начал наводить справки. Его удивило, как мало остальные члены семьи знали о своем родственнике. Сергей выяснил, что дядя приехал откуда-то с запада и в пятидесятые годы женился на представительнице его семьи. Кто-то говорил, что он родом из Литвы, из семьи кулаков, зажиточных крестьян и землевладельцев, которых Сталин активно переселял, и что семью дяди депортировали в Сибирь. Другие утверждали, что он состоял в маленькой группе Свидетелей Иеговы, депортированных в Сибирь из Молдавии в 1951 году.</w:t>
      </w:r>
    </w:p>
    <w:p>
      <w:pPr>
        <w:pStyle w:val="Style15"/>
        <w:ind w:firstLine="567"/>
        <w:rPr/>
      </w:pPr>
      <w:r>
        <w:rPr>
          <w:rFonts w:cs="Times New Roman" w:ascii="Times New Roman" w:hAnsi="Times New Roman"/>
          <w:sz w:val="22"/>
          <w:szCs w:val="22"/>
        </w:rPr>
        <w:t>Старая тетушка Сергея рассказывала, что, хотя дядя был образованным человеком, владел несколькими языками и обладал хорошими манерами, он быстро перенял простой уклад жизни семьи и старые сибирские преступные традиции, как будто они всегда были частью его жизни. И вполне возможно, именно его умение приспосабливаться к любым обстоятельствам в сочетании с явным предпринимательским талантом привело к тому, что со временем другие преступники признали его за главного. Вскоре он стал руководить самой прибыльной контрабандной сетью во всей Южной Сибири. В восьмидесятые годы бизнес дяди стал настолько крупным, что власти, несмотря на взятки, уже не могли смотреть на него сквозь пальцы. Советская милиция вступила в дело, когда Союз находился уже на грани распада. Она провела жестокую и кровавую облаву, которая, по словам соседа, помнившего дядю, больше походила на блицкриг, а не на торжество закона. Сначала сообщили, что дядя убит. Говорили, что его застрелили в спину и что милиция, опасаясь репрессий, в полной тайне утопила его труп в Лене. Один из ментов украл его нож и постоянно им хвастался. Но год спустя дядя прислал о себе весточку. Оказалось, он живет во Франции. Он сообщил, что ушел в подполье, и единственное, что его интересовало, — это беременна его жена или нет. Она не была беременна, и поэтому еще несколько лет в Тагиле ничего о дяде не слышали. Пока не умерла его жена. Тогда, как рассказывал отец, он приехал на похороны. Он оплатил все расходы, а похороны по русской православной традиции стоят недешево. Он дал денег ее родственникам, нуждавшимся в помощи. Отец Сергея был не из их числа, однако именно к нему дядя пришел, чтобы разузнать о том, какие родственники остались у его жены в Тагиле. И тогда же его внимание обратили на племянника, маленького Сергея. На следующее утро дядя снова исчез, так же таинственно и необъяснимо, как появился. Годы шли, Сергей стал подростком, потом взрослым, и большинство родственников полагало, что дядя — а все помнили, что в последний раз он приезжал в Сибирь уже стариком, — давно умер и похоронен. Но когда Сергея взяли за контрабанду хэша, внезапно появился человек, армянин, представившийся подручным дяди, решил проблемы Сергея и передал ему приглашение дяди приехать в Норвег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посмотрел на часы. И пришел к бесспорному выводу, что с того момента, как он смотрел на них в последний раз, прошло ровно двенадцать минут. Он закрыл глаза и постарался представить его.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во всей этой истории о мнимом убийстве дяди была одна интересная деталь. Мент, укравший его нож, был вскоре найден в тайге, точнее, было найдено то, что от него осталось. Остальное было съедено медве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звонил телефон, за окном и в комнате было уже совершенно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отпер дверь своего дома, заглянул во мрак и минуту постоял, прислушиваясь к тишине. Не включая света, он сел на диван и подождал, когда раздастся успокаивающий рев очередного сам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ыпу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редставившийся инспектором полиции, зашел в камеру, уселся на корточки и спросил, какого черта он прятал в своем чемодане картофельную м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офельную м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риминалистической лаборатории Крипоса утверждают, что мы прислали им именно м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вторил то же самое, что говорил, когда его арестовали, — повторил необходимую процедуру: он не знает, как пакет оказался в его чемодане, и не знает, что в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решь, — сказал инспектор. — И мы будем приглядывать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ридержал дверь камеры и подал ему знак вы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а бросило в пот от пронзительного звука, внезапно заполнившего голую темную комнату. Он поднялся и стал ощупью пробираться к телефонному аппарату, стоящему на стуле у тренаж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ил руководитель полетов. Он сказал, что Турд пока отстранен от международных рейсов и переведен на внутрен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интересовался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оводитель полетов объяснил, что руководство авиакомпании обсудило сложившуюся ситуацию на специальной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юсь, вы понимаете, что мы не можем поставить вас на международные рейсы, пока над вами висит такое подо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 таком случае вы не оставите меня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ы временно отстраним вас, а информация об аресте просочится в прессу, то журналисты вскоре придут к выводу, что мы думаем, у вас в пакете была не просто мука. Э-э... это не шу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так не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возникла пауза, после чего прозвучал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путация авиакомпании сильно пострадает, если мы признаем, что подозреваем одного из наших пилотов в контрабанде наркотиков, вам так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ш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стальное, сказанное руководителем полетов, утонуло в гуле «ТУ-154».</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 ощупь вернулся к дивану и уселся. Провел кончиками пальцев по стеклянной поверхности стола. Ощутил пятнышки стертой слизи, слюны и остатки кокаина. Что дальше? Стакан или дорожка? Стакан и доро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Туполев» летел низко. Свет, появившийся сверху, заполнил всю гостиную, и Турд внезапно увидел в оконном стекле свое зеркальное от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снова наступила темнота. Но он успел разглядеть. Успел разглядеть в собственном взгляде то, что увидит во взглядах коллег. Презрение, осуждение и — что хуже всего — ж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енние рейсы». «Мы будем приглядывать за тобой». «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 не сможет летать за границу, он больше не будет представлять для них никакой ценности. Для них он будет отчаявшимся, погрязшим в долгах, кокаинозависимым фактором риска. Человек в поле зрения полиции, человек под давлением. Он знал не много, но более чем достаточно для того, чтобы разрушить выстроенную ими инфраструктуру. И они сделают то, что должны. Турд Шульц закинул руки за голову и застонал. Он не был рожден для полетов на истребителях. Он вышел из себя и был не в состоянии вернуть контроль над ситуацией, он просто сидел и смотрел на то, как, кружась, падает на землю. И знал, что единственный шанс выжить — это пожертвовать истребителем. Ему надо было нажать кнопку катапультирования. И вылететь на своем кресле.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адо пойти в полицию, к кому-нибудь занимающему довольно высокое положение и возвышающемуся над коррупционными деньгами нарколиги. Он должен пойти к началь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одумал Турд Шульц. Он выдохнул и почувствовал, как расслабились мышцы. А ведь он даже не заметил, как они напряглись. Надо пойти к началь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начала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ю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ключ от номера у того же молодого пор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агодарив его, он медленно пошел наверх. По дороге от станции метро на площади Эгерторге до гостиницы «Леон» он не заметил ни одного человека в футболке «Арсе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жаясь к номеру 301, Харри сбавил скорость. Две лампочки в коридоре перегорели, и здесь было так темно, что он отчетливо видел свет, идущий из-под его собственной двери. Цены на электричество в Гонконге отучили Харри от норвежской привычки не выключать свет, уходя из дома, но, возможно, свет забыла выключить горничная. В таком случае она забыла и запере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 ключ в правой руке, Харри толкнул дверь. В свете единственной люстры он увидел человека. Тот стоял спиной к нему, склонившись над его кожаным чемоданом, лежащим на кровати. В тот миг, когда дверь с легким стуком коснулась стены, незнакомец спокойно повернулся, и Харри увидел удлиненное морщинистое лицо человека с мягкими глазами сенбернара. Высокий сутулый мужчина был одет в длинное пальто и шерстяной свитер с грязным воротом. Сквозь длинные грязные волосы торчали самые большие уши из всех, что Харри доводилось видеть. Человеку было лет семьдесят, не меньше. Они были абсолютно ничем не похожи, однако первое, что пришло Харри в голову: он видит свое зеркальное от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черта ты здесь делаешь? — спросил Харри, стоя в корид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ы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а что это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был моложе лица, в нем чувствовалась мощь, и говорил незнакомец с характерной шведской интонацией, которую так любят шведские поп-группы и миссион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идишь, я вломился сюда, чтобы проверить, нет ли у тебя чего-нибудь ценного. — Он поднял обе руки. В правой оказался универсальный адаптер, в левой — дешевое издание «Американской пасторали» Филипа Рота. — А больше у тебя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вещи на кровать. Заглянул в маленький кожаный чемодан и перевел вопросительный взгляд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электробритв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ого хрена... — Харри плюнул на обычные процедуры, зашел в номер и захлопнул крышку чемо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ствие, сын мой, — сказал мужчина, держа поднятые руки перед собой. — Ничего личного. Ты новый постоялец в этом заведении. Вопрос только в том, кто первым тебя огра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ротяну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 пожаловать. Я Като. Живу в триста деся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большой грязный кулак, похожий на сковород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 кивнул Като. — Руки — единственная часть меня, которую можно тр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звал свое имя и пожал его руку. Она оказалась на удивление мяг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ки священника, — сказал мужчина, словно отвечая на его мысли. — У тебя выпить ес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на чемодан и открытые дверцы шк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уже вы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тебя ничего нет в номере, да. А вдруг есть с собой? Например,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игровую приставку «Геймбой» и кинул ее на кровать, к другим разбросанным вещ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наклонил голову и посмотрел на Харри. Ухо его смялось о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дя на такой костюмчик, я бы подумал, что ты из тех, кто снимает номер на час, а не из постоянных жильцов. А что ты тут 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этот вопрос зад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положил руку на плечо Харри и посмотрел ем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ын мой, — произнес он мощным голосом и провел двумя пальцами по льняной ткани. — Это очень хороший костюм. Сколько ты за него от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лжен был что-то сказать. Совместить вежливую фразу с отказом и угрозой. Но он понял, что от этого пользы будет мало. Он сдался.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улыбнулся ему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зеркальное от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больше болтать, к тому же мне пора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ты тоже не интересуешься своими ближними. Я проповедую слово Божие несча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е призвание не связано с расписанием церковных служб. Прощ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лантно поклонившись, старик повернулся и ушел. Когда он переступал порог номера, Харри увидел, что из кармана пальто Като торчит одна из его нераспечатанных пачек «Кэмела». Харри закрыл за ним дверь. В номере висел запах старости и пепла. Харри подошел к окну и распахнул его. Помещение сразу наполнили звуки города: слабый ровный шум дорожного движения, ритмы джаза из открытого окна, далекое завывание полицейской сирены, крик несчастного, изливающего свою боль где-то между домами, а следом звук бьющегося стекла, ветер, шелестящий опавшей листвой, стук женских каблучков. Звуки Осло. Слабые признаки движения заставили его посмотреть вниз. Свет одинокой лампочки на стене заднего двора падал на мусорный бак, стоявший под окном Харри. В нем блеснул коричневый хвост. На краю бака сидела крыса, поднявшая кверху блестящий нос. Харри вспомнил слова своего рассудительного работодателя Хермана Клюйта, которые, возможно, относились, а возможно, и нет к его собственной деятельности: «Крыса — она ни плохая, ни хорошая. Она просто делает то, что должна делать кры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Осло наступила худшая часть зимы. Время перед тем, как фьорд покрывается льдом, когда по центральным улицам носится ледяной соленый ветер. Я, как обычно, стоял на улице Дроннингенс-гате и толкал спид, стесолид и рогипнол. Я переминался с ноги на ногу. Пальцы на ногах потеряли чувствительность, и я раздумывал над тем, не потратить ли дневную выручку на дорогущие ботинки фирмы «Фриланс», которые я видел в окне универмага «Стен &amp; Стрём». Или на айс, который, по слухам, появился на Плате. А может, мне удастся заныкать немного спида — Туту не заметит — и купить ботинки. Но, поразмыслив здраво, я решил, что безопаснее плюнуть на ботинки и отдать Одину все, что ему причитается. Во всяком случае, мое положение было лучше, чем у Олега, которому приходилось начинать с низов, торгуя хэшем в ледяном аду у реки. Туту выделил ему место под мостом Нюбруа, где ему приходилось конкурировать с выходцами из говенных дыр со всего света, и наверняка от моста Анкербруа до самого фьорда Олег был единственным, кто хорошо говорил по-норвежс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аметил парня в футболке «Арсенала», стоящего немного дальше по улице. Обычно там стоял Псина, прыщавый выходец из Южной Норвегии в собачьем ошейнике. Новый человек, а процедура та же самая: собирает стаю. Пока перед ним в ожидании стояли трое клиентов. Одному богу известно, чего они так боялись. Легавые уже давно махнули рукой на этот район, и если они вязали дилеров на этой улице, то только для виду, потому что кто-то из политиков снова что-то протявк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 одетый так, словно собирался на конфирмацию, прошел мимо стаи, и я увидел, как они с «Арсеналом» едва заметно кивнули друг другу. Мужик остановился рядом со мной. Плащ от Фернера Якобсена, костюм от Эрменеджильдо Зеньи и косой пробор как у музыкантов группы «Серебряные мальчики». Он был огромным.</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 </w:t>
      </w:r>
      <w:r>
        <w:rPr>
          <w:rFonts w:cs="Times New Roman" w:ascii="Times New Roman" w:hAnsi="Times New Roman"/>
          <w:i/>
          <w:sz w:val="22"/>
          <w:szCs w:val="22"/>
        </w:rPr>
        <w:t>Somebody wants to meet you,</w:t>
      </w:r>
      <w:r>
        <w:rPr>
          <w:rFonts w:cs="Times New Roman" w:ascii="Times New Roman" w:hAnsi="Times New Roman"/>
          <w:i/>
          <w:color w:val="333399"/>
          <w:sz w:val="22"/>
          <w:szCs w:val="22"/>
        </w:rPr>
        <w:t xml:space="preserve"> [Кое-кто хочет с тобой встретиться (англ.).]</w:t>
      </w:r>
      <w:r>
        <w:rPr>
          <w:rFonts w:cs="Times New Roman" w:ascii="Times New Roman" w:hAnsi="Times New Roman"/>
          <w:i/>
          <w:sz w:val="22"/>
          <w:szCs w:val="22"/>
        </w:rPr>
        <w:t xml:space="preserve"> — произнес он по-английски с рычащим русским акцент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считал, что это обычное дело. Он видел мое лицо, подумал, что я продаюсь, и захотел получить минет или мою молодую задницу. И надо признаться, что в такие дни, как этот, я часто задумывался о смене сферы деятельности: сиденья в машине с подогревом и почасовая оплата в четыре раза выше.</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 </w:t>
      </w:r>
      <w:r>
        <w:rPr>
          <w:rFonts w:cs="Times New Roman" w:ascii="Times New Roman" w:hAnsi="Times New Roman"/>
          <w:i/>
          <w:sz w:val="22"/>
          <w:szCs w:val="22"/>
        </w:rPr>
        <w:t xml:space="preserve">No thanks, </w:t>
      </w:r>
      <w:r>
        <w:rPr>
          <w:rFonts w:cs="Times New Roman" w:ascii="Times New Roman" w:hAnsi="Times New Roman"/>
          <w:i/>
          <w:color w:val="333399"/>
          <w:sz w:val="22"/>
          <w:szCs w:val="22"/>
        </w:rPr>
        <w:t xml:space="preserve">[Нет, спасибо (англ.).] </w:t>
      </w:r>
      <w:r>
        <w:rPr>
          <w:rFonts w:cs="Times New Roman" w:ascii="Times New Roman" w:hAnsi="Times New Roman"/>
          <w:i/>
          <w:sz w:val="22"/>
          <w:szCs w:val="22"/>
        </w:rPr>
        <w:t>— ответил я.</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t>— </w:t>
      </w:r>
      <w:r>
        <w:rPr>
          <w:rFonts w:cs="Times New Roman" w:ascii="Times New Roman" w:hAnsi="Times New Roman"/>
          <w:i/>
          <w:sz w:val="22"/>
          <w:szCs w:val="22"/>
        </w:rPr>
        <w:t>Right answer is “yes, thanks”,</w:t>
      </w:r>
      <w:r>
        <w:rPr>
          <w:rFonts w:cs="Times New Roman" w:ascii="Times New Roman" w:hAnsi="Times New Roman"/>
          <w:i/>
          <w:color w:val="333399"/>
          <w:sz w:val="22"/>
          <w:szCs w:val="22"/>
        </w:rPr>
        <w:t xml:space="preserve"> [Правильный ответ «да, спасибо» (англ.).]</w:t>
      </w:r>
      <w:r>
        <w:rPr>
          <w:rFonts w:cs="Times New Roman" w:ascii="Times New Roman" w:hAnsi="Times New Roman"/>
          <w:i/>
          <w:sz w:val="22"/>
          <w:szCs w:val="22"/>
        </w:rPr>
        <w:t xml:space="preserve"> — сказал мужик, схватил меня за руку и скорее понес, чем поволок к черному лимузину, в тот же миг беззвучно подъехавшему к краю тротуара прямо перед н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дняя дверь открылась, и, поскольку сопротивляться было бесполезно, я начал думать о том, как бы не продешевить. Оплаченное изнасилование в любом случае лучше, чем бесплат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ня бросили на заднее сиденье, и дверь закрылась с мягким дорогим щелчком. Через окна, снаружи казавшиеся черными и непрозрачными, я увидел, как мы повернули на запад. За рулем сидел маленький человек с такой маленькой головой, что на ней едва помещались большие вещи: брутальный носяра, белая безгубая акулья челюсть, выпученные глазищи и брови, которые, казалось, были приклеены некачественным клеем. На нем тоже был дорогой похоронный костюм и проборчик хориста. Он глянул на меня в зеркало заднего вида:</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 </w:t>
      </w:r>
      <w:r>
        <w:rPr>
          <w:rFonts w:cs="Times New Roman" w:ascii="Times New Roman" w:hAnsi="Times New Roman"/>
          <w:i/>
          <w:sz w:val="22"/>
          <w:szCs w:val="22"/>
        </w:rPr>
        <w:t>Sales good, eh?</w:t>
      </w:r>
      <w:r>
        <w:rPr>
          <w:rFonts w:cs="Times New Roman" w:ascii="Times New Roman" w:hAnsi="Times New Roman"/>
          <w:i/>
          <w:color w:val="333399"/>
          <w:sz w:val="22"/>
          <w:szCs w:val="22"/>
        </w:rPr>
        <w:t xml:space="preserve"> [Хорошо идет торговля? (англ.)]</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t>— </w:t>
      </w:r>
      <w:r>
        <w:rPr>
          <w:rFonts w:cs="Times New Roman" w:ascii="Times New Roman" w:hAnsi="Times New Roman"/>
          <w:i/>
          <w:sz w:val="22"/>
          <w:szCs w:val="22"/>
        </w:rPr>
        <w:t>What sales, козел?</w:t>
      </w:r>
      <w:r>
        <w:rPr>
          <w:rFonts w:cs="Times New Roman" w:ascii="Times New Roman" w:hAnsi="Times New Roman"/>
          <w:i/>
          <w:color w:val="333399"/>
          <w:sz w:val="22"/>
          <w:szCs w:val="22"/>
        </w:rPr>
        <w:t xml:space="preserve"> [Какая торговля? (англ.)]</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Коротышка дружелюбно улыбнулся и кивнул. В глубине души я решил, что не дам им скидку за обслуживание нескольких человек, если они об этом попросят, но затем по взгляду коротышки я понял, что они хотят не меня. Им нужно другое, а что именно, я пока не мог прочитать в его глазах. Появилась и исчезла ратуша. Американское посольство. Дворцовый парк. Дальше на запад. По улице Киркевейен. НРК.</w:t>
      </w:r>
      <w:r>
        <w:rPr>
          <w:rFonts w:cs="Times New Roman" w:ascii="Times New Roman" w:hAnsi="Times New Roman"/>
          <w:i/>
          <w:color w:val="333399"/>
          <w:sz w:val="22"/>
          <w:szCs w:val="22"/>
        </w:rPr>
        <w:t xml:space="preserve"> [Норвежская государственная телерадиокомпания.]</w:t>
      </w:r>
      <w:r>
        <w:rPr>
          <w:rFonts w:cs="Times New Roman" w:ascii="Times New Roman" w:hAnsi="Times New Roman"/>
          <w:i/>
          <w:sz w:val="22"/>
          <w:szCs w:val="22"/>
        </w:rPr>
        <w:t xml:space="preserve"> А потом виллы, район богатее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остановились на пригорке перед большой деревянной виллой, и похоронные агенты проводили меня к воротам. Пока мы скользили по гравию к дубовой двери, я огляделся по сторонам. Территория виллы была огромной, как футбольное поле, повсюду росли яблони и груши, тут же возвышалась цементная башня, похожая на бункер вроде тех, что в пустыне используют в качестве точек, торгующих водой; гараж на две машины с железными воротами, которые всегда наводят на мысли о скрывающихся за ними машинах «скорой помощи». Забор из металлической сетки высотой метра два-три огораживал это великолепие. У меня уже появились мысли насчет того, куда мы идем. Лимузин, ломаный английский, «sales good?», вилла, похожая на крепо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маленькой гостиной здоровенный костюм обыскал меня, а потом вместе с коротышкой направился в угол, где стоял маленький столик, покрытый красной войлочной скатертью, а на стенах висело множество старых икон и распятий. Оба они достали свои пушки, положили на красный войлок, а сверху каждый положил свой крест. Затем коротышка открыл дверь в другую гостину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таман, — сказал он, указывая мне на двер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у наверняка было как минимум столько же лет, сколько кожаному креслу, в котором он сидел. Я уставился на него. Крючковатые старческие пальцы держали черную сигаре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слишком большом камине весело потрескивал огонь, и я постарался встать так, чтобы тепло попадало мне на спину. Языки пламени бросали отсветы на белую шелковую рубашку и старческое лицо. Он отложил сигарету и поднял руку внешней стороной ладони вверх, как будто думал, что я поцелую синий камень на его безымянном пальц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Бирманский сапфир, — произнес он— Шесть и шесть десятых карата, четыре с половиной тысячи долларов за кара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 говорил с акцентом. Его было не очень легко расслышать, но он присутствовал. Польский? Русский? Во всяком случае, восточноевропейский.</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колько? — спросил он, опершись подбородком о персте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тратил несколько секунд на то, чтобы понять, о чем он спрашив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уть меньше тридцати тысяч, — ответ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сколько мень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ум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вадцать девять тысяч семьсот, где-то т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урс доллара пять восемьдесят тр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коло ста семидесяти тысяч.</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кивну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Говорят, ты хорош.</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го старческие глаза сияли ярче хренова бирманского сапфи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и это поняли, — сказал 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видел тебя в действии. Тебе надо многому научиться, но я вижу, что ты умнее других имбецилов. Глядя на клиента, ты можешь определить, сколько он готов заплати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жал плечами. Мне было интересно, сколько он готов заплати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еще говорят, что ты воруеш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олько когда от этого есть вы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рассмеялся. То есть, поскольку я видел его в первый раз, я подумал, что у него случился приступ кашля а-ля рак легких. Где-то в глубине горла у него заклокотало, и звук этот страшно напоминал старое доброе рычание южнонорвежского лодочного мотора. Потом он уставился на меня своими холодными голубыми еврейскими глазами и произнес таким тоном, будто сообщал мне второй закон Ньютон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 таком случае ты должен решить и следующую задачку. Если ты украдешь у меня, я тебя уб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спине у меня потек пот. Я заставил себя посмотреть ему в глаза. Ощущение было такое, словно я вглядывался в хренову Антарктику. Пустота. Холод и хренова пустыня. Но я увидел по меньшей мере две вещи, которые он хотел получить. Номер один — деньг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и мотоциклисты позволяют тебе продавать десять граммов в свой карман с каждых пятидесяти граммов в их карман. Семнадцать процентов. Работая на меня, ты будешь продавать только мой товар и получать расчет наличными. Пятнадцать процентов. У тебя будет свое место на улице. Вас будет трое. Тот, у кого деньги, тот, у кого товар, и разведчик. Семь процентов тому, у кого товар, и три процента разведчику. Расчет каждый вечер в районе полуночи с Андреем. — Он кивнул в сторону маленького варианта «Серебряных мальчи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сто на улице. Разведчик. Прямо как в сериале «Прослушк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оговорились, — сказал я. — Давайте фор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улыбнулся улыбкой рептилии, сообщающей тебе, какое место в иерархии ты занимаеш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ндрей об этом позаботи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поговорили еще немного. Он расспросил о моих родителях, друзьях, поинтересовался, есть ли у меня жилье. Я рассказал, что живу со своей неродной сестрой и потребляю не больше, чем мне необходимо, поскольку у меня было чувство, что он заранее знал ответы на все вопросы. Только один раз я немного замялся, когда он спросил, почему я разговариваю на таком архаичном диалекте восточного Осло, хотя вырос в образованной семье на севере города. Я ответил, что мой отец, мой настоящий отец, был из восточного района. Я, блин, испугался, но мне всегда не по себе, когда я представляю, папа, как ты ходил по восточным районам, бедный, безработный, живущий в тесной холодной квартирке, в которой не слишком хорошо растить ребенка. А может, я стал так говорить, чтобы побесить Рольфа и соседских детишек-снобов. А потом обнаружил, что это дает мне превосходство, прямо как татуировки на руках: люди начинали побаиваться меня, сторониться, оставлять мне больше пространства. Пока я распространялся о своей жизни, старикан все время следил за выражением моего лица и постукивал сапфиром по подлокотнику, ритмично и неумолимо, словно вел обратный отсчет. Когда в допросе наступила пауза и из звуков в комнате остался только его стук, мне показалось, что, если я не нарушу тишину, мы просто взорвем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левая вилла,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о прозвучало так глупо, что я чуть не покрасне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десь с тысяча девятьсот сорок второго по сорок пятый жил шеф гестапо в Норвегии, Хельмут Рейнхар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оседи, наверное, вам не досаждаю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оседний дом тоже принадлежит мне. Там жил адъютант Рейнхарда. Или наоборо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оборо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Здесь не всегда можно с легкостью во всем разобраться, — произнес старика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сверкнул улыбкой ящера. Варана с острова Комод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нал, что мне надо быть осторожным, но не удержал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не понимаю по крайней мере вот что. Один платит мне семнадцать процентов, как и все остальные. Вы же хотите, чтобы на вас работала команда из трех человек, и готовы отдать им за все про все двадцать пять процентов. Поч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згляд старика был направлен на одну сторону моего лиц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тому что трое — это более безопасно, чем двое, Густо. Риск моих дилеров — это мой риск. Если потеряешь все свои пешки, то получишь шах и мат, и это только вопрос времени,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залось, он повторяет мое имя только для того, чтобы услышать его звуч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 прибыл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Об этом тебе не стоит беспокоиться, — ответил он резко. Потом улыбнулся, и голос его снова смягчился: — Наш товар идет напрямую от поставщика, Густо. Степень его чистоты в шесть раз выше, чем у так называемого героина, который сначала бодяжат в Стамбуле, потом в Белграде, а потом в Амстердаме. И все равно мы платим за грамм меньше. Понима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можете разбодяжить товар в семь-восемь раз больше, чем остальны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мы используем добавки, но меньше, чем другие. Мы продаем то, что действительно может считаться героином. Это ты уже знаешь, и именно поэтому ты так быстро согласился на меньший процент. — Отсветы пламени блестели на его белоснежных зубах. — Потому что ты знаешь, что будешь продавать лучший товар в этом городе, что твой оборот будет в три-четыре раза больше, чем сейчас, когда ты торгуешь пшеничной мукой Одина. Ты знаешь, потому что видишь это каждый день: покупатели, идущие мимо рядов дилеров героина к тому, на к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футболка «Арсена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лиенты будут знать, что у тебя отличный товар, с самого первого дня,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ле чего он проводил меня до двер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кольку он сидел, укутав ноги шерстяным пледом, я думал, что он калека или что-то в этом духе, но он оказался на удивление подвижным. У дверей он остановился, и стало ясно, что он не хочет показываться в соседней комнате. Старикан взял меня за руку чуть выше локтя. Легко сжал трицепс.</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Мы скоро снова встретимся,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 Как уже было сказано, я знал, чего еще он хочет. «Я видел тебя в действии». Он сидел и изучал меня из салона лимузина с тонированными стеклами, как картину какого-нибудь хренова Рембрандта. Поэтому я знал, что получу то, что хоч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Разведчиком будет моя сестра. А человеком с товаром будет парень по имени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 Еще что-нибуд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хочу футболку с номером двадцать тр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ршавин, — удовлетворенно пробормотал большой «Серебряный мальчик». — Russian.</w:t>
      </w:r>
      <w:r>
        <w:rPr>
          <w:rFonts w:cs="Times New Roman" w:ascii="Times New Roman" w:hAnsi="Times New Roman"/>
          <w:i/>
          <w:color w:val="333399"/>
          <w:sz w:val="22"/>
          <w:szCs w:val="22"/>
        </w:rPr>
        <w:t xml:space="preserve"> [Русский (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верное, он никогда не слышал о Майкле Джордан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смотрим, — с усмешкой произнес старик. Он посмотрел на небо. — Сейчас Андрей тебе кое-что покажет, и можешь начин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го рука продолжала похлопывать мою, и улыбка, блин, не сходила с губ. Я был напуган. И возбужден. Напуган и возбужден, как охотник на варанов острова Комод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еребряные мальчики поехали на пустынную пристань для маломерных судов во Фрогнерском заливе. У них был ключ от ворот, и мы продолжили путь между поставленными на зимнюю стоянку лодками. У одного из причалов мы остановились и вышли из машины. Я стоял и смотрел на черную спокойную воду, а Андрей в это время открывал багажник.</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t>— </w:t>
      </w:r>
      <w:r>
        <w:rPr>
          <w:rFonts w:cs="Times New Roman" w:ascii="Times New Roman" w:hAnsi="Times New Roman"/>
          <w:i/>
          <w:sz w:val="22"/>
          <w:szCs w:val="22"/>
          <w:lang w:val="en-US"/>
        </w:rPr>
        <w:t xml:space="preserve">Come here, Arshavin. </w:t>
      </w:r>
      <w:r>
        <w:rPr>
          <w:rFonts w:cs="Times New Roman" w:ascii="Times New Roman" w:hAnsi="Times New Roman"/>
          <w:i/>
          <w:color w:val="333399"/>
          <w:sz w:val="22"/>
          <w:szCs w:val="22"/>
          <w:lang w:val="en-US"/>
        </w:rPr>
        <w:t>[</w:t>
      </w:r>
      <w:r>
        <w:rPr>
          <w:rFonts w:cs="Times New Roman" w:ascii="Times New Roman" w:hAnsi="Times New Roman"/>
          <w:i/>
          <w:color w:val="333399"/>
          <w:sz w:val="22"/>
          <w:szCs w:val="22"/>
        </w:rPr>
        <w:t>Иди</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сюда</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Аршавин</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англ</w:t>
      </w:r>
      <w:r>
        <w:rPr>
          <w:rFonts w:cs="Times New Roman" w:ascii="Times New Roman" w:hAnsi="Times New Roman"/>
          <w:i/>
          <w:color w:val="333399"/>
          <w:sz w:val="22"/>
          <w:szCs w:val="22"/>
          <w:lang w:val="en-US"/>
        </w:rPr>
        <w: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ошел и заглянул в багажн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нем по-прежнему был собачий ошейник и футболка «Арсенала». Псина всегда был страшным, но от его нынешнего вида меня чуть не вырвало. На его прыщавой роже зияли огромные черные дыры с запекшейся кровью, одно ухо было разорвано пополам, в одной глазнице вместо глаза было нечто напоминающее рисовую кашу. Когда мне удалось отвести взгляд от каши, я заметил дырку на футболке, чуть выше буквы «м» в слове «Эмиратскими». Как пулевое отверстие.</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 </w:t>
      </w:r>
      <w:r>
        <w:rPr>
          <w:rFonts w:cs="Times New Roman" w:ascii="Times New Roman" w:hAnsi="Times New Roman"/>
          <w:i/>
          <w:sz w:val="22"/>
          <w:szCs w:val="22"/>
          <w:lang w:val="en-US"/>
        </w:rPr>
        <w:t>What</w:t>
      </w:r>
      <w:r>
        <w:rPr>
          <w:rFonts w:cs="Times New Roman" w:ascii="Times New Roman" w:hAnsi="Times New Roman"/>
          <w:i/>
          <w:sz w:val="22"/>
          <w:szCs w:val="22"/>
        </w:rPr>
        <w:t xml:space="preserve"> </w:t>
      </w:r>
      <w:r>
        <w:rPr>
          <w:rFonts w:cs="Times New Roman" w:ascii="Times New Roman" w:hAnsi="Times New Roman"/>
          <w:i/>
          <w:sz w:val="22"/>
          <w:szCs w:val="22"/>
          <w:lang w:val="en-US"/>
        </w:rPr>
        <w:t>happened</w:t>
      </w:r>
      <w:r>
        <w:rPr>
          <w:rFonts w:cs="Times New Roman" w:ascii="Times New Roman" w:hAnsi="Times New Roman"/>
          <w:i/>
          <w:sz w:val="22"/>
          <w:szCs w:val="22"/>
        </w:rPr>
        <w:t xml:space="preserve">? </w:t>
      </w:r>
      <w:r>
        <w:rPr>
          <w:rFonts w:cs="Times New Roman" w:ascii="Times New Roman" w:hAnsi="Times New Roman"/>
          <w:i/>
          <w:color w:val="333399"/>
          <w:sz w:val="22"/>
          <w:szCs w:val="22"/>
        </w:rPr>
        <w:t xml:space="preserve">[Что случилось? (англ.)] </w:t>
      </w:r>
      <w:r>
        <w:rPr>
          <w:rFonts w:cs="Times New Roman" w:ascii="Times New Roman" w:hAnsi="Times New Roman"/>
          <w:i/>
          <w:sz w:val="22"/>
          <w:szCs w:val="22"/>
        </w:rPr>
        <w:t>— выдавил я из себя.</w:t>
      </w:r>
    </w:p>
    <w:p>
      <w:pPr>
        <w:pStyle w:val="Style15"/>
        <w:ind w:firstLine="567"/>
        <w:rPr/>
      </w:pPr>
      <w:r>
        <w:rPr>
          <w:rFonts w:cs="Times New Roman" w:ascii="Times New Roman" w:hAnsi="Times New Roman"/>
          <w:i/>
          <w:color w:val="333399"/>
          <w:sz w:val="22"/>
          <w:szCs w:val="22"/>
          <w:lang w:val="en-US"/>
        </w:rPr>
        <w:t>— </w:t>
      </w:r>
      <w:r>
        <w:rPr>
          <w:rFonts w:cs="Times New Roman" w:ascii="Times New Roman" w:hAnsi="Times New Roman"/>
          <w:i/>
          <w:sz w:val="22"/>
          <w:szCs w:val="22"/>
          <w:lang w:val="en-US"/>
        </w:rPr>
        <w:t xml:space="preserve">He talked to the </w:t>
      </w:r>
      <w:r>
        <w:rPr>
          <w:rFonts w:cs="Times New Roman" w:ascii="Times New Roman" w:hAnsi="Times New Roman"/>
          <w:i/>
          <w:sz w:val="22"/>
          <w:szCs w:val="22"/>
        </w:rPr>
        <w:t>сор</w:t>
      </w:r>
      <w:r>
        <w:rPr>
          <w:rFonts w:cs="Times New Roman" w:ascii="Times New Roman" w:hAnsi="Times New Roman"/>
          <w:i/>
          <w:sz w:val="22"/>
          <w:szCs w:val="22"/>
          <w:lang w:val="en-US"/>
        </w:rPr>
        <w:t xml:space="preserve"> in sixpence.</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Поболтал с легавым в кепке (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нал, о ком он говорит. По Квадратуре рыскал один тайный агент. Все знали тайных полицейских агентов, но этот был как бы под прикрытием. Так, по крайней мере, считал он са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ндрей подождал, предоставив мне возможность хорошенько все разглядеть, а потом спросил:</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lang w:val="en-US"/>
        </w:rPr>
        <w:t>— </w:t>
      </w:r>
      <w:r>
        <w:rPr>
          <w:rFonts w:cs="Times New Roman" w:ascii="Times New Roman" w:hAnsi="Times New Roman"/>
          <w:i/>
          <w:sz w:val="22"/>
          <w:szCs w:val="22"/>
          <w:lang w:val="en-US"/>
        </w:rPr>
        <w:t>Got the message?</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Понял</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послание</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 Мне никак не удавалось отвести взгляд от изуродованного глаза. Какого черта они с ним сделал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етр, — позвал Андр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двоем они вынули труп из багажника, сняли с него футболку «Арсенала» и перенесли на край причала. Черная вода приняла его, беззвучно заглотила и закрыла пасть. Вот и нет его.</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Андрей</w:t>
      </w:r>
      <w:r>
        <w:rPr>
          <w:rFonts w:cs="Times New Roman" w:ascii="Times New Roman" w:hAnsi="Times New Roman"/>
          <w:i/>
          <w:sz w:val="22"/>
          <w:szCs w:val="22"/>
          <w:lang w:val="en-US"/>
        </w:rPr>
        <w:t xml:space="preserve"> </w:t>
      </w:r>
      <w:r>
        <w:rPr>
          <w:rFonts w:cs="Times New Roman" w:ascii="Times New Roman" w:hAnsi="Times New Roman"/>
          <w:i/>
          <w:sz w:val="22"/>
          <w:szCs w:val="22"/>
        </w:rPr>
        <w:t>швырнул</w:t>
      </w:r>
      <w:r>
        <w:rPr>
          <w:rFonts w:cs="Times New Roman" w:ascii="Times New Roman" w:hAnsi="Times New Roman"/>
          <w:i/>
          <w:sz w:val="22"/>
          <w:szCs w:val="22"/>
          <w:lang w:val="en-US"/>
        </w:rPr>
        <w:t xml:space="preserve"> </w:t>
      </w:r>
      <w:r>
        <w:rPr>
          <w:rFonts w:cs="Times New Roman" w:ascii="Times New Roman" w:hAnsi="Times New Roman"/>
          <w:i/>
          <w:sz w:val="22"/>
          <w:szCs w:val="22"/>
        </w:rPr>
        <w:t>мне</w:t>
      </w:r>
      <w:r>
        <w:rPr>
          <w:rFonts w:cs="Times New Roman" w:ascii="Times New Roman" w:hAnsi="Times New Roman"/>
          <w:i/>
          <w:sz w:val="22"/>
          <w:szCs w:val="22"/>
          <w:lang w:val="en-US"/>
        </w:rPr>
        <w:t xml:space="preserve"> </w:t>
      </w:r>
      <w:r>
        <w:rPr>
          <w:rFonts w:cs="Times New Roman" w:ascii="Times New Roman" w:hAnsi="Times New Roman"/>
          <w:i/>
          <w:sz w:val="22"/>
          <w:szCs w:val="22"/>
        </w:rPr>
        <w:t>футболку</w:t>
      </w:r>
      <w:r>
        <w:rPr>
          <w:rFonts w:cs="Times New Roman" w:ascii="Times New Roman" w:hAnsi="Times New Roman"/>
          <w:i/>
          <w:sz w:val="22"/>
          <w:szCs w:val="22"/>
          <w:lang w:val="en-US"/>
        </w:rPr>
        <w:t>.</w:t>
      </w:r>
    </w:p>
    <w:p>
      <w:pPr>
        <w:pStyle w:val="Style15"/>
        <w:ind w:firstLine="567"/>
        <w:rPr/>
      </w:pPr>
      <w:r>
        <w:rPr>
          <w:rFonts w:cs="Times New Roman" w:ascii="Times New Roman" w:hAnsi="Times New Roman"/>
          <w:i/>
          <w:sz w:val="22"/>
          <w:szCs w:val="22"/>
          <w:lang w:val="en-US"/>
        </w:rPr>
        <w:t>— </w:t>
      </w:r>
      <w:r>
        <w:rPr>
          <w:rFonts w:cs="Times New Roman" w:ascii="Times New Roman" w:hAnsi="Times New Roman"/>
          <w:i/>
          <w:sz w:val="22"/>
          <w:szCs w:val="22"/>
          <w:lang w:val="en-US"/>
        </w:rPr>
        <w:t>This is yours now.</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Теперь это твое (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сунул палец в отверстие от пули. Перевернул футболку и посмотрел на спи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52. Бендтне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асах было 6.30, до восхода солнца, по утверждению утреннего выпуска «Афтенпостен», оставалось еще пятнадцать минут. Турд Шульц свернул газету и положил на стул рядом с собой. Посмотрел на пустой атриум перед входной дв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 он рано приходит на работу, — заверил его охранник из компании «Секуритас», сидевший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выехал в Осло на раннем поезде. С вокзала он отправился на восток по Грёнланнслейрет, наблюдая, как просыпается город. Он прошел мимо мусоровоза. Рабочие обращались с мусорными баками так жестко, что было похоже, они хотят произвести впечатление крутых парней, а не эффективно делать свое дело. Пилоты F-16. Пакистанский зеленщик вынес свой товар в ящиках на тротуар перед магазином, остановился, вытер руки о передник и приветственно улыбнулся ему. Пилот «геркулеса». Пройдя мимо церкви Грёнланна, Турд Шульц свернул налево. Перед ним вознесся ввысь огромный стеклянный фасад, спроектированный и построенный в семидесятые годы. Полицейское у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6.37 двери открылись. Охранник за стойкой кашлянул, и Турд поднял голову. Он увидел утвердительный кивок и поднялся. Человек, двигавшийся в его направлении, был ниже его р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ел быстрыми пружинистыми шагами. Волосы у него были длиннее, чем, по мнению Турда, должны быть волосы начальника самого большого подразделения по борьбе с наркотиками в Норвегии. Когда он подошел ближе, Турд обратил внимание на белые и красные полосы на почти женственном загорелом лице. Он вспомнил одну стюардессу, у которой были проблемы с кожными пигментами. Белое поле шло по телу, загоревшему в солярии, от шеи, между грудями и вниз до выбритого лобка. Из-за этого остальное тело казалось одетым в плотно прилегающий нейлоновый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ем могу помочь? — ответил мужчина, улыбаясь, но не сбавляя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ор с глазу на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мне надо готовиться к утреннему совещанию, но если вы по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поговорить с вами немедленно, — произнес Турд, удивляясь настойчивости, прозвучавшей в его собственном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 Начальник Оргкрима уже вставил свой электронный ключ в замок, но остановился и посмотрел на Ту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одошел ближе. Понизив голос, хотя в атриуме по-прежнему кроме них был только охранник,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Турд Шульц, я пилот крупнейшей авиакомпании Скандинавии, и у меня есть информация о контрабанде наркотиков в Норвегию через аэропорт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Мы говорим о больших объе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семь килограммов в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чти физически ощутил, как другой мужчина ощупал его взглядом. Он знал, что сейчас мозг полицейского собирает и обрабатывает всю доступную информацию: язык тела, одежда, манера держаться, выражение лица, обручальное кольцо, которое он по какой-то неясной причине продолжал носить на пальце, отсутствие в ухе серьги, обувь, словарный запас, скорость реак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ыпишем вам пропуск, — сказал Бельман, кивнув в сторону охра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осторож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редпочел, чтобы наш разговор носил сугубо конфиденциальный харак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правилам все должны регистрироваться, но заверяю вас, что информация не выйдет за стены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одал знак охран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ифте по пути наверх Шульц поглаживал пальцем бедж со своим именем, который охранник из «Секуритас» распечатал и велел приклеить на лацк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 — спросил Бель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 ответил Турд, продолжая водить пальцем по беджу, как будто хотел стереть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бинет Бельмана оказался на удивление малень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едь не в размере, — сказал Бельман тоном, свидетельствующим о том, что Турд не первый, кто выказал такую реакцию. — Отсюда творились вели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зал небольшую фотографию на ст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рс Аксельсен, начальник отдела, раньше называвшегося Отделом грабежей. Участвовал в разгроме Твейтской банды в девянос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ал Турду знак присаживаться. Достал блокнот, но отложил его, когда встретился взглядом с Тур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сделал вдох. И рассказал. Он начал с развода. Должен был начать с этого. С объяснения, почему это произошло. Потом перешел к рассказу о том, когда и где. А затем о том, кто и как. И в самом конце он рассказал о сжига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всего рассказа Бельман сидел, наклонившись вперед, и внимательно слушал. И только когда Турд рассказал о сжигателе, с лица его сошло сосредоточенное профессиональное выражение. После первой волны удивления на белых пигментных пятнах стала проступать красная краска. Это было удивительное зрелище, как будто внутри полицейского зажгли огонь. Он потерял контакт с глазами Бельмана и со злобным выражением на лице уставился на стену позади Турда, возможно, на портрет Ларса Аксель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Турд закончил. Бельман вздохнул и наклонил голову. Когда он снова ее поднял, Турд заметил, что во взгляде полицейского появилось что-то новое. Что-то жесткое и вызываю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 произнес начальник отдела. — От себя лично, от моих коллег и от всего нашего учреждения приношу извинения за то, что нам так и не удалось избавиться от кло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думал, что, вероятно, Бельман сказал это самому себе, а не ему, пилоту, привозившему контрабандой восемь килограммов кокаина в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что вы боитесь, — сказал Бельман. — Хотел бы я иметь возможность заверить вас, что бояться нечего. Но мой богатый опыт говорит, что, когда раскрываешь подобный вид коррупции, это перестает быть делом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кому-нибудь об этом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знает, что вы здесь и говори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посмотрел на него. Криво улыбнулся, не озвучивая свои мысли: а кто бы это мог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Бельман. — Как вы, конечно, понимаете, вы пришли ко мне с большим, серьезным и крайне деликатным делом. Мне нужно необычайно осторожно провести внутреннее расследование, чтобы не проинформировать тех, кого не следует. Это означает, что с этим делом мне надо будет пойти к вышестоящему начальству. Строго говоря, после того, что вы рассказали, мне следовало бы арестовать вас, но ваше заключение в изолятор может раскрыть и вас, и нас. Поэтому, пока ситуация не прояснится, поезжайте домой и сидите там. Понятно? Никому не рассказывайте о нашем разговоре, не выходите на улицу, не открывайте двери незнакомым людям и не поднимайте трубку, если вам будут звонить с незнакомых но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задумч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ремени это за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ум три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вроде бы хотел что-то добавить, но остановился, помедлил немного и все-таки решил продол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вещи, с которыми мне так и не удалось смириться, — сказал он. — Что некоторые люди готовы сломать жизнь другим людям ради денег. То есть я могу кое-как понять нищего афганского крестьянина. Но норвежец с зарплатой командира экип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встретился с ним взглядом. Он был готов к этому, он почти испытывал облегчение оттого, что эти слова были наконец произнес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не менее вас можно уважать за то, что вы добровольно пришли к нам и выложили карты на стол. Я знаю, что вы понимаете, чем рискуете. В дальнейшем вам будет непросто оставаться собой, Шуль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словами начальник отдела поднялся и протянул ему руку. И Турд подумал то же самое, что думал, когда увидел его внизу: рост Микаэля Бельмана прекрасно подходит для того, чтобы пилотировать истреб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самое время, когда Турд Шульц вышел из дверей Полицейского управления, Харри Холе позвонил в дверь Ракели. Она открыла. На ней был халат, глаза еще не открылись. Она зе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учше выгляжу в середине дня, — произнес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один из нас прекрасно выглядит в середине дня, — сказал Харри и во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и, — пожелала она, когда он приблизился к столу в гостиной, на который были навалены горы бумаг. — Здесь все. Доклады следователей. Фотографии. Вырезки из газет. Свидетельские показания. Он очень основательный. А мне пора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дверь за ней захлопнулась, Харри сварил первую чашку кофе и приступил к изучению док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едя три часа за чтением, он вынужден был прерваться, чтобы побороть нарастающее уныние. Харри взял чашку и подошел к окну в кухне. Напомнил самому себе, что он здесь для того, чтобы найти повод усомниться в вине, а не доказательства невиновности. Сомнения были. И все же. Документы трудно было истолковать двояко. И весь его опыт долгих лет работы следователем по раскрытию убийств работал против него: на удивление часто вещи оказывались именно такими, какими ка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ледующих трех часов чтения вывод оставался прежним. Ничто в этих материалах не оставляло шанса дать им другое объяснение. Это не значит, что другого объяснения не было, но его не было в этих материа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шел до возвращения Ракели, уверив себя, что во всем виновата смена часовых поясов и ему необходимо поспать. Но он знал, что причина в другом. Он был не в состоянии признаться ей, что все прочитанное не смогло укрепить его сомнений, которые были правдой, путем и жизнью и единственной возможностью с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он оделся и ушел. Он проделал пешком весь путь от Хольменколлена, мимо района Рис, через Согн, Уллевол и Болтелёкка к ресторану «Шрёдер». Решил было зайти, но передумал. Вместо этого двинулся дальше на восток, через реку, в Тё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он открывал двери «Маяка», дневной свет начал немного меркнуть. Все было так, как он помнил. Светлые стены, преобладающий в интерьере кофейный цвет, большие окна, чтобы в помещение попадало как можно больше света. И среди всего этого света за столами с кофе и бутербродами сидел дневной контингент. Кто-то из клиентов положил голову на стол, как будто только что пробежал пятьдесят километров, другие вели прерывистые разговоры на наркоманском языке, третьих по виду запросто можно было бы встретить за чашечкой кофе во вполне приличном буржуазном кафе «Юнайтед бейкериз», перед которым обычно выстраивается армада детских коля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ым посетителям выдали поношенную одежду, они либо держали в руках мешки с ней, либо уже облачились в нее. Иные выглядели как страховые агенты или учительницы из маленького городка. Харри проложил себе путь к прилавку, и пухленькая улыбающаяся девушка в свитере Армии спасения предложила ему бесплатный кофе и бутерброд с коричневым сы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е сегодня. Мартина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она работает в уличной поли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казала на потолок, имея в виду медицинский кабинет Армии спасения на втор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должна была закон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а Экхофф была такой же маленькой, как раньше. На улыбчивом кошачьем лице все тот же непропорционально большой рот и носик, кажущийся крошечным выступом. А зрачки как будто стекли к краю радужной оболочки и сформировали замочные скважины, — однажды она объяснила, что это врожденное и называется колобомой радужки. Маленькая женщина вытянулась на носках и обняла его. А когда закончила обнимать, не захотела выпустить из рук обе его ладони и так и застыла, глядя на него снизу вверх. Он увидел, как по ее лицу промелькнула тень, когда взгляд ее упал на шрам у него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как ты поху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это не я похудел,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вскрикнула Мартина. — Это я потолстела. Но все растолстели, Харри. Все, кроме тебя. К тому же у меня есть веская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хлопала себя по животу, на котором вздулся черный свитер из овечьей шер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Это Рикард с тобой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ромко рассмеялась и активно закивала. Лицо ее раскраснелось, от него тянуло теплом, как от плазменного э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к единственному свободному столу. Харри уселся и принялся разглядывать черный шар живота, который пытался пристроиться на стуле. На фоне разбитых жизней, апатии и безнадежности он выглядел крайне абсур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 сказал он. — Ты знаешь про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а глубок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десь все знают. Он был частью этого общества. Он не очень часто сюда заходил, но мы видели его время от времени. Все девчонки, что здесь работают, были влюблены в него. Он был таким красав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Олега, который, как говорят, уб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иногда здесь бывал. Вместе с одной девушкой. — Она наморщила лоб. — Говорят? А что, в этом есть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это я и пытаюсь выяснить. С девушкой,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ая, но бледная, невзрачная. Ингунн? Ириам? — Она повернулась к прилавку и прокричала: — Эй! Как зовут сестру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окричала сама, прежде чем другие успели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ыжеволосая и веснушчатая?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такой бледной, что, если бы не эти волосы, ее просто не было бы видно. Я серьезно, в конце сквозь нее уже проходили солнечные л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только что об этом говорили. Она уже давно здесь не бывала. Я спрашивала у нескольких здешних посетителей, не уехала ли она из города, но, судя по всему, никто не знает, куда она поде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что происходило перед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особенного, кроме того самого вечера. Я услышала полицейские сирены и поняла, что наверняка что-то приключилась с кем-то из нашей паствы. А потом один твой коллега схватил телефон и выбежа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по неписаным правилам тайные агенты не работают в этом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что он работал, Харри. Он сидел вон там, у окна, в одиночестве, и делал вид, что читает газету «Классекампен». Может, это прозвучит немного самоуверенно, но я думаю, что он пришел сюда, чтобы посмотреть на меня. — Мартина кокетливо положила руку н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чит, ты привлекаешь одиноки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тебя подцепила, н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ушка вроде тебя, воспитанная в христианских тради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мне было немного неприятно, когда он пялился на меня, но он перестал приходить, когда беременность стала заметной. Как бы то ни было, в тот вечер он хлопнул дверью, и я увидела, что он побежал на улицу Хаусманна. Место преступления находится всего в нескольких сотнях метров отсюда. После этого начали ходить слухи, что Густо убили. И что Олега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знаешь о Густо, кроме того, что он пользовался успехом у женщин и рос в приемной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азывали Вор. Он торговал «скрип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го он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 Олегом работали на мотоклуб из Алнабру, «Лос Лобос». Но потом, наверное, перешли к Дубаю. Все, кому было предложено, переходили. У них был чистейший героин, а когда появилась «скрипка», она была только у толкачей Дубая. Так оно и есть до с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известно о Дубае?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не знаю, кто это или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дилеры очень заметны на улицах, а те, кто стоит за ними, абсолютно невидимы. Неужели о них действительно никт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нают. Но ничего не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окликнул Мартину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иди, — сказала она, начав процесс подъема со стула. — Я скоро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мне надо идти дальше,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кунду между ними воцарилась тишина, прежде чем оба поняли, что у него не было разумного ответа на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сидел за столом у окна в кухне. Солнце стояло низко, однако дневного света еще хватало для того, чтобы разглядеть всех прохожих. Но он не смотрел на дорогу. Он взял кусок хлеба с сервел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крышей летали самолеты. Взлетали и приземлялись. Взлетали и приземл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д Шульц прислушивался к гудению разных двигателей. Это было похоже на линию времени: старые двигатели звучали правильно, они издавали то самое теплое гудение, которое вызывает хорошие воспоминания, наполненные смыслом, похожим на звуковую дорожку того времени, когда что-то значили такие вещи, как работа, пунктуальность, семья, ласки женщины, признание коллеги. Новое поколение двигателей выталкивало больше воздуха, но работало лихорадочно, самолеты пытались лететь быстрее, а топлива потреблять меньше, быть более эффективными, оставляя меньше времени на незначительное. Даже на значительные незначительности. Турд снова посмотрел на большие часы, стоявшие на кухонном шкафчике. Они тикали быстро и лихорадочно, как напуганное маленькое сердце. Семь. Осталось ждать двенадцать часов. Скоро стемнеет. Он услышал «Боинг-747». Классический вариант. Лучший. Гул нарастал и нарастал, пока не превратился в рев, от которого задрожали оконные стекла, а стакан ударился о полупустую бутылку, стоящую на столе. Турд Шульц закрыл глаза. Это был оптимистичный звук из будущего, огромная власть, вполне обоснованное высокомерие. Звук непобедимости мужчины, находящегося в лучшем воз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вук растаял и в доме внезапно снова стало тихо, он обратил внимание на то, что тишина изменилась. Как будто плотность воздуха стал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он был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вернулся к гостиной. Через двери ему был виден тренажер и край стола. Он посмотрел на паркет, на тени, падавшие из не попадающей в его поле зрения части комнаты. Затаил дыхание и прислушался. Ничего. Только тиканье часов на кухонном шкафчике. И Турд откусил еще один кусок бутерброда, сделал глоток из стакана и откинулся на стуле. На подлете был большой самолет. Он слышал его приближение сзади. Самолет заглушил звук все еще бегущего времени. И Турд подумал, что, наверное, самолет пролетает между его домом и солнцем, потому что на него и на стол упал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шел по улицам Уртегата и Платус-гате к Грёнланнслейрет. Он двигался к Полицейскому управлению словно на автопилоте. Остановился в Бутс-парке. Посмотрел на здание изолятора, на мощные серые каменные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 спросила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мневался ли он на самом деле в том, кто убил Густо Ханс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сло в Бангкок каждый вечер около полуночи вылетает рейс авиакомпании «САС». Оттуда в Гонконг пять рейсов в день. Он мог бы прямо сейчас пойти в «Леон». Ему потребовалось бы ровно пять минут на то, чтобы упаковать чемодан и выписаться из гостиницы. Экспресс в Гардермуэн. Купить билет на стойке «САС». Обед и газеты в расслабленном безличном транзитном настроении в аэро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вернулся. Увидел, что красный плакат с рекламой концерта, висевший вчера на этом месте в парке,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дальше, по улице Осло-гате, мимо Минне-парка, и у самого кладбища Гамлебюена внезапно услышал голос из тени у реш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ертвуйте пару со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остановился, и попрошайка вышел ему навстречу. На нем было длинное рваное пальто, а от света прожектора большие уши отбрасывали на лицо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ы просишь в долг? — спросил Харри, вынимая бумаж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ираю пожертвования, — сказал Като, протягивая руку. — Их ты никогда не получишь обратно. Я оставил свой бумажник в «Ле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старика не пахло ни спиртом, ни пивом, только табаком и еще чем-то из детства, когда они играли в прятки у дедушки и Харри спрятался в платяном шкафу в спальне и вдохнул сладкий запах гнили, идущий от вещей, провисевших там годы, наверное с самой постройк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шел только купюру в пятьсот крон и протянул ее Ка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уставился на деньги. Погладил купю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всякое слышал, — сказал он. — Говорят, что ты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супер. Как называется твой 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м 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им». Знакомец моего «Джонни». И что ты знаешь этого мальчишку,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ег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юрьма хуже смерти, Харри. Смерть проста, она освобождает душу. А тюрьма пожирает ее до тех пор, пока в тебе не исчезнут последние крохи человеческого. Пока ты не станешь приз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рассказал тебе об Оле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жанам моим несть числа, и паства моя велика, Харри. Я просто слушаю. Говорят, ты охотишься на этого человека,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часы. Обычно в это время года на рейсах было много свободных мест. Из Бангкока можно отправиться в Шанхай. Цзянь Ин написала в эсэмэске, что эту неделю она будет одна и они могут вместе поехать в поме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юсь, что ты не найдешь е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ил, что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аходит его, ум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то, сегодня вечеро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о «ж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 ножек, вонзающихся в тв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идти, Ка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это видел. — Като опустил подбородок на пасторский воротничок. — Под мостом Эльвсборгсбрун у порта в Гётеборге. Полицейский, выследивший героиновую лигу. Они разбили ему лицо кирпичом с гвоз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Харри дошло, о чем он говорит. О «ж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од изначально был русским и использовался для наказания стукачей. Одно ухо стукача прибивали к полу прямо под потолочной балкой. Потом в обычный кирпич на половину длины вбивали шесть больших гвоздей, привязывали кирпич к веревке, которую обматывали вокруг балки, и давали конец веревки в зубы стукачу. Смысл — и символизм — наказания заключался в том, что, пока стукач держал рот на замке, он был жив. Харри видел результат наказания «жуком», произведенного Тайпейской триадой. Несчастного нашли на задней улице в Тяньшуе. Они использовали гвозди с широкими шляпками, которые, вонзаясь в лицо, проделывают небольшие отверстия. Когда врачи «скорой» приехали и стали вынимать кирпич из лица убитого, лицо последовало за кирпи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засунул купюру в пятьсот крон в карман брюк и положил руку на плечо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что ты хочешь защитить своего сына. Но подумай, а вдруг это он убил того парня? У того парня тоже есть отец, Харри. Когда родитель бьется за своего ребенка, это называют самопожертвованием, но на самом деле он хочет защитить самого себя, то есть своего клона. Здесь нет никакого морального мужества, в этом случае действует простой генный эгоизм. Когда я был маленьким и отец читал нам Библию, я думал, что Авраам был трусом, потому что послушался Бога, который попросил его принести в жертву собственного сына. Когда я стал взрослым, я понял, что по-настоящему бескорыстный отец готов пожертвовать собственным ребенком, если это послужит более высокой цели, чем родственные отношения. Потому что такие цели существ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росил сигарету на троту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шибаешься. Олег не мой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вой? Почему же ты тогд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ая заповедь, Харри. Не в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это не восьмая? — Харри наступил на дымящийся окурок. — И насколько я помню, заповедь гласит, что ты не должен говорить неправду о своем ближнем, что означает, что ты можешь немного приврать о самом себе. Но ты, наверное, не успел завершить теологическое образ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Иисусом нет никаких формальных профессий. Мы — люди слова. Но как и все шаманы, гадалки и шарлатаны, мы иногда можем подарить ложные надежды и подлинное ут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даже не христи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сказать, что вера никогда не приносила мне ничего хорошего, только сомнения. Это и стало моим за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 Като сверкнул в темноте желтыми зубами. — Я вопрошаю: разве сейчас мы можем быть уверены в том, что Бога нет, и в том, что у него нет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ихо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такие уж разные, Харри. Я ношу пасторский воротничок, а ты — фальшивую звезду шерифа. Насколько непоколебима твоя вера в твое евангелие? Чтобы дать защиту нуждающимся и увидеть, как заблудшим воздастся в конце концов за грехи их? Разве ты тоже не сомн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тряхнул из пачки нов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в этом деле сомнений не осталось. Я уезжаю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счастливого пути. Я должен успеть на свою церковн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гудок автомобиля, и Харри машинально повернулся. Передние фары ослепили его и исчезли за поворотом. Тормозные фонари полицейской машины, снизившей скорость при въезде в гараж, в темноте были похожи на горячие угли. А когда Харри повернулся обратно к Като, того уже не было. Казалось, что старый пастор растворился во мраке, Харри слышал только звук шагов человека, идущего по направлению к кладб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и рассчитывал, сбор багажа и выписка из «Леона» заняли ровно пять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тям, которые платят наличными, мы делаем небольшую скидку, — сказал парень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се было 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глянул в бумажник. Гонконгские доллары, юани, американские доллары, евро. Зазвонил мобильный телефон. Харри ответил, веером раскладывая купюры перед пар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Что ты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Он не собирался звонить ей до тех пор, пока не доберется до аэропорта. Хотел сделать все как можно проще и жестче. Порвать все одним дви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сываюсь из гостиницы. Я перезвоню через дв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тела сказать, что Олег связался со своим адвокатом. Э-э... в общем, с Хансом Кристи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вежские кроны, — сказа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г говорит, что хочет встретиться с тобо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сти? Харри,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нимаете карты «В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ас будет дешевле дойти до банкомата и снять налич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тить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ак сказал. И как можно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комат всего в ста метрах отсюда по улице Толлбуг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рими карту,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это невозможно, Ракель. Ему запрещено принимать посетителей, и я не смогу еще раз обойти этот зап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втор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торых, я не вижу в этом смысла, Ракель. Я прочитал все документы.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это он застрелил Густо Ханссен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ринимаем «Визу». У вас есть другие карты? «МастерКард», «Американ экспр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пусть будут доллары или евро. Обменный курс не очень выгодный, но все равно лучше, чем оплата кар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 Ракель?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ложила трубку.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тоял на улице Шиппергата и смотрел, как с неба льет дождь. Зима в общем-то так и не наступила, а вот дожди шли все чаще и чаще. Но спрос из-за этого не упал. Мы с Олегом и Иреной за день продавали больше, чем я продавал за целую неделю, когда работал на Одина и Туту. В среднем я зарабатывал по шесть тысяч в день. Я пересчитал футболки «Арсенала» в центре. Оборот старикана должен был составлять больше двух миллионов в неделю, и это только осторожные предполож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ждый вечер, перед тем как произвести расчет с Андреем, мы с Олегом тщательно пересчитывали кроны и остаток товара. У нас не бывало ни кроны недостачи. Это было невыгод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на Олега я мог положиться на все сто процентов — у него не хватило бы фантазии задумать что-нибудь, это означало бы, что он не понял концепцию относительно воровства. А может быть, его мозги и сердце были до краев переполнены Иреной. Ужасно смешно было наблюдать, как он вилял хвостом, когда она находилась поблизости. И насколько слепа она была к его поклонению. Потому что Ирена видела только од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ня это не мучило, но и не радовало, просто так было, и так было всег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хорошо ее знал, точно знал, как заставить ее маленькое, свободное от наркотиков сердце забиться, сладкий ротик — засмеяться, а ее голубые глаза — наполниться слезами (если бы я этого захотел). Я мог бы позволить ей уйти, открыть дверь и сказать «до свидания». Но я же все-таки вор, а воры не отдают просто так то, что надеются когда-нибудь продать. Ирена принадлежала мне, но два миллиона в неделю принадлежали старика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дивительно, как шесть тысяч в день заставляют передвигаться твои ноги, если ты любишь добавлять кристаллический амфетамин в напитки вместо льда и носить одежду, купленную не в «Кубусе». Поэтому я по-прежнему жил в репетиционном зале вместе с Иреной, которая спала на матраце позади ударной установки. Но она справлялась, не притрагивалась ни к чему крепче сигарет, ела только вегетарианское дерьмо и открыла хренов банковский счет. Олег жил дома у мамочки, так что он купался в деньгах. К тому же он подтянулся, стал учиться и даже возобновил тренировки на «Валле Хов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оя на Шиппергата, размышляя и подсчитывая, я увидел, как сквозь потоки дождя ко мне идет человек. Очки его запотели, редкие волосы приклеились к голове, а одет он был во всепогодную куртку из тех, что твоя жирная страшная подружка покупает вам обоим на Рождество. То есть либо подружка у этого мужика была жирной и страшной, либо ее вообще не было. Такой вывод можно было сделать, глядя на его походку. Он прихрамывал. Наверняка уже придумано слово, камуфлирующее его недостаток, а я называю это кривоногостью, но ведь я не боюсь произносить вслух такие слова, как «маниакальная депрессия» и «нег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остановился передо мн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 этому моменту я уже перестал удивляться тому, какие люди покупают героин, но этот мужик определенно не относился к категории обычных покупателей нарко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кольк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риста пятьдесят за четверт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платите за грамм геро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латим? Мы продаем, чучел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знаю. Просто провожу исследов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xml:space="preserve">Я посмотрел на него. Журналист? Социальный работник? А может, политик? Однажды, когда я работал на Одина и Туту, ко мне подошел похожий тип и сказал, что работает в городском совете и в каком-то комитете под названием РУНО, а потом очень вежливо спросил, не могу ли я прийти на заседание этого комитета, посвященное «молодежи и наркотикам». Они хотели услышать «голос с улицы». Я ради смеха приперся и послушал, как они болтают о движении ЕГПН </w:t>
      </w:r>
      <w:r>
        <w:rPr>
          <w:rFonts w:cs="Times New Roman" w:ascii="Times New Roman" w:hAnsi="Times New Roman"/>
          <w:i/>
          <w:color w:val="333399"/>
          <w:sz w:val="22"/>
          <w:szCs w:val="22"/>
        </w:rPr>
        <w:t xml:space="preserve">[«Европейские города против наркотиков».] </w:t>
      </w:r>
      <w:r>
        <w:rPr>
          <w:rFonts w:cs="Times New Roman" w:ascii="Times New Roman" w:hAnsi="Times New Roman"/>
          <w:i/>
          <w:sz w:val="22"/>
          <w:szCs w:val="22"/>
        </w:rPr>
        <w:t>и о грандиозном международном плане по созданию Европы, свободной от наркотиков. Я пил колу с булочками и смеялся до слез. А вела заседание эдакая сексапильная мамаша с вульгарными белыми волосами, мужскими чертами лица, на высоких каблуках и с командным голосом. На какое-то мгновение я задумался, только ли грудь она прооперировала у пластического хирурга. После заседания она подошла ко мне, представилась секретарем члена городского совета, отвечающего за социальное обеспечение и профилактику различных зависимостей, и сказала, что с удовольствием побеседует со мной об этих вещах. Она спросила, можем ли мы встретиться у нее дома как-нибудь, когда у меня будет «возможность». Как выяснилось, она не была мамашей и жила на своей ферме совершенно одна. Она открыла мне дверь в узких брюках для верховой езды и потребовала, чтобы мы сделали это в конюшне. Меня не волновало, на самом ли деле ей отрезали член. Хирурги прекрасно убрали за собой и вставили доильный аппарат, который работал без устали. Но немного странно трахать женщину, воющую, как модель самолета, в двух метрах от здоровенных, жующих жвачку лошадей, которые стоят и не слишком заинтересованно наблюдают за вами. После того как все закончилось, я вытащил солому из задницы и спросил, не одолжит ли она мне тысчонку. Мы продолжали встречаться до тех самых пор, пока я не начал зашибать по шесть тысяч в неделю. В промежутках между трахачем она успела рассказать, что секретарь члена городского совета не сидит, строча письма для своего шефа, а занимается практической политикой. Что, несмотря на ее теперешнее рабское положение, именно она делает всю работу. И когда нужные люди это поймут, наступит ее очередь стать членом городского совета. Из ее рассказов о жизни в ратуше я понял, что все политики, и большие и маленькие, хотят иметь две вещи: власть и секс. Именно в таком порядке. Когда я шептал ей на ухо «министр» и одновременно засовывал в нее два пальца, я мог заставить ее кончить так, что струя долетала до самого загона для свиней. Я не шучу. И на лице у мужика, что стоял передо мной, я прочитал почти такое же болезненно сильное жел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твал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то твой шеф? Хочу поговорить с н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веди меня к своему начальнику»? Мужик был или психом, или просто идиот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а пошел 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 не шелохнулся, просто стоял, неестественно подогнув бедро, а потом достал что-то из кармана своей куртки. Полиэтиленовый пакет с белым порошком, навскидку примерно полграмм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о на пробу. Отдай своему шефу. Цена восемьсот крон за грамм. И осторожно с дозировкой, разделите это на десять доз. Я вернусь сюда послезавтра в это же врем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 протянул мне пакет, повернулся и поковылял проч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и обычных обстоятельствах я бы выбросил его пакет в ближайшую урну. Я даже не мог продать его дерьмо от своего имени, ведь мне надо было поддерживать репутацию. Но было что-то в сиянии глаз этого психа. Как будто он что-то знал. Поэтому по окончании рабочего дня, когда мы рассчитались с Андреем, я позвал Олега и Ирену в Героиновый парк. Мы поинтересовались у местных обитателей, не хочет ли кто из них побыть подопытным кроликом. Я уже однажды присутствовал на тестировании вместе с Туту. Когда в городе появляется новый товар, его везут туда, где собираются самые конченые торчки, готовые попробовать все, что угодно, если это бесплатно. Им плевать, расстанутся ли они с жизнью после этого тестирования, потому что смерть и так поджидает их за ближайшим угл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тверо выразили желание поучаствовать в эксперименте, но заявили, что согласны принять только неразбодяженный товар в соотношении ноль-десять. Я сказал, что это совершенно неактуально, и желающих осталось трое. Я раздал им дозы.</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Маловато! — прокричал один из торчков с дикцией как у инсультни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просил его заткнуться, если он хочет получить десерт. Ирена, Олег и я сидели и смотрели, как они ищут вены между запекшимися кровавыми корками и на удивление уверенно делают инъекц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х, черт... — простонал оди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Фу-у-у-у, — завыл друг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стало тихо. Совсем тихо. Будто мы послали в космос ракету и полностью утратили с ней контакт. Но я уже знал, успел увидеть в экстатическом выражении их глаз, пока они не улетели: «Хьюстон, у нас нет проблем». Когда они вернулись обратно на землю, было уже темно. Путешествие их длилось больше пяти часов, в два раза дольше, чем обычное героиновое забытье. Мнение участников тестирования было единодушным. Они никогда не пробовали ничего, что бы так отключало. Они хотели еще, хотели все, что осталось в пакете, немедленно, пожалуйста, и побрели к нам, как зомби в клипе «Триллер». Мы громко рассмеялись и уш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пустя полчаса мы сидели на моем матраце в репетиционном зале, и мне предстояло немного пораскинуть мозгами. Тренированный торчок за один укол обычно вводит себе четверть грамма уличного героина, а в нашем случае самые опытные нарки в городе улетели выше хреновой Богоматери с четвертой части этой дозы! Мужик дал мне чистый товар. Но что это? Порошок выглядел и пах как героин и имел консистенцию героина, но пятичасовой кайф от такой маленькой дозы? В общем, я понял, что в руках у меня золотая жила. Восемьсот крон за грамм, который можно разбодяжить три раза и продать за тысячу четыреста. Пятьдесят граммов в день. Тридцать тысяч прямиком в карман. Мой карман. И карманы Олега и Ире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рассказал им о коммерческом предложении. Объяснил циф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и переглянулись. Они не пришли в восторг, как я рассчитыва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о Дубай... — начал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оврал и сказал, что, пока мы не обманываем старикана, мы вне опасности. Сначала мы пойдем и скажем ему, что больше не будем на него работать, что мы приняли Иисуса или что-нибудь в этом роде. А потом немного переждем и начнем понемногу работать на самих себ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и снова переглянулись. И я внезапно понял, что между ними что-то есть, что-то, что я упустил и заметил лишь сейч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 дело в том... — сказал Олег, пытаясь зацепиться взглядом за стену. — Ирена и я, мы...</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то в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завертелся, как разрубленный червяк, и в конце концов посмотрел на Ирену, прося о помощ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с Олегом решили съехаться, — сказала Ирена. — Мы копим на кооперативную квартиру в районе Бёлер. Мы собирались поработать до лета, а пот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потом ч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потом мы хотели закончить школу, — сказал Олег. — И может быть, продолжить учить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а юридическом, — подхватила Ирена. — У Олега ведь очень хорошие оцен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засмеялась так, как обычно хохотала, когда ей казалось, что она сморозила какую-то глупость, но ее щеки, всегда бледные, сейчас разгорячились и раскраснелись от радос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и снюхались и стали любовниками за моей спиной! Как же я этого не замети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а юридическом, — сказал я и открыл пакетик, в котором еще оставалось больше грамма. — Разве не там учатся те, кто потом становятся большими полицейскими начальник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кто из них не ответ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ытащил ложку, которой обычно ел хлопья, и вытер ее о брю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ты делаешь? — спросил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надо отметить, — ответил я, насыпая в ложку порошок. — Кроме того, должны же мы сами протестировать товар, прежде чем будем предлагать его старика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начит, все в порядке? — сказала Ирена с облегчением. — Все будет так же, как и рань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онечно, дорогуша. — Я зажег зажигалку и поднес ложку к огню. — Это для тебя, Ире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ля меня? Но я не думаю...</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Ради меня, сестричка. — Я поднял на нее глаза и улыбнулся. Улыбнулся той улыбкой, от которой она знала, что я знаю, что у нее нет противоядия. — Скучно летать одному, знаешь ли. Вроде как в одиночеств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рошок в ложке растаял и забулькал. У меня не было ваты, и я подумал, не процедить ли жидкость через отломанный сигаретный фильтр. Но раствор казался таким чистым. Он был белым и однородным. Поэтому я просто остудил его за пару секунд, а потом загнал прямо в шприц.</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Густо... — подал голос Олег.</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адо нам поосторожнее, чтобы не было передоза, потому что здесь хватит на троих. Ты в числе приглашенных, друг мой. Но может быть, ты хочешь просто посмотре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не надо было поднимать на него глаза. Я слишком хорошо его знал. С чистым сердцем, ослепленный любовью и в доспехах мужества, которое однажды заставило его сигануть с пятнадцатиметровой мачты в Осло-фьорд.</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Ладно, — сказал он и начал закатывать рукав рубашки. — Я с в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тех же доспехах, благодаря которым он утонет, захлебнется, как кры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чнулся от стука в дверь. Казалось, в моей голове работают шахтеры, и мне было страшно сделать усилие и открыть один глаз. Утренний свет бил в щель между деревянными досками, приколоченными к окну и подоконнику. Ирена лежала на своем матраце, и я увидел ногу Олега в кроссовке «Пума Спид Кэт», торчащую между двумя гитарными усилителями. По звукам ударов в дверь я понял, что стоящий с другой стороны начал колотить в нее ног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нялся и поплелся открывать, пытаясь вспомнить, предупреждали ли меня о репетиции или о том, что кто-нибудь приедет за оборудованием. Я распахнул дверь и по привычке приставил ногу к ее внутренней стороне. Это не помогло. От удара я спиной вперед влетел в комнату и повалился на ударную установку. Ну и грохот. Когда мне удалось отпихнуть стойки для тарелок и малый барабан, прямо перед своим носом я увидел лицо моего дорогого неродного брата Стей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ычеркните слово «дорог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стал крупнее, но короткий чубчик десантника и черный, полный ненависти жесткий взгляд остались прежними. Я видел, что он открывает рот и что-то говорит, но в ушах у меня еще стоял звон тарелок. Когда он подошел ко мне, я автоматически прикрыл лицо руками. Но он прошел мимо, перешагнул через барабаны и двинулся к лежащей на матраце Ирене. Она очнулась со слабым криком, когда он схватил ее за руку и поставил на ног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крепко держал ее одной рукой, а второй запихивал какие-то вещи в ее рюкзак. Когда он потащил ее к двери, она перестала сопротивлять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тейн... — начал было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остановился в дверном проеме и вопросительно посмотрел на меня, но мне больше нечего было сказать ем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ы уже достаточно горя причинил этой семье, — произнес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он поднял ногу и захлопнул ею за собой железную дверь, он напомнил мне хренова Брюса Ли. Воздух звенел. Олег поднял голову над усилителем и что-то сказал, но я снова огло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тоял спиной к камину и чувствовал, как от тепла покалывает спину. Огонь и старинная огромная настольная лампа были единственными источниками света в комнате. Старикан сидел в кожаном кресле и разглядывал мужика, которого мы привезли с собой на лимузине с Шиппер-гата. Он был все так же одет во всесезонную куртку. Андрей стоял позади мужика и снимал повязку с его глаз.</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так, — произнес старикан. — Значит, это вы поставляете товар, о котором я так много слыш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 ответил мужик, надел очки и, прищурившись, огляде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ткуда товар?</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здесь для того, чтобы продать его, а не рассказывать о н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 провел двумя пальцами по подбород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гда он меня не интересует. В таком бизнесе, как наш, перекупка краденого всегда ведет к трупам. А трупы — это проблемы для фирм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вар не крадены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мею утверждать, что я довольно хорошо знаю каналы, а этого товара раньше никто никогда не видел. Поэтому повторюсь: я ничего не покупаю, пока не удостоверюсь в том, что товар не выйдет нам бок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позволил вам привезти меня сюда с завязанными глазами, потому что понимаю необходимость соблюдать секретность. Надеюсь, вы проявите такое же понимание по отношению ко м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 тепла стекла его очков запотели, но он не снял их. Андрей и Петр обыскали его в машине, а я наблюдал за языком его тела, за голосом, руками. Единственное, что я понял, — это что он одинок. Не было никакой жирной страшной подружки, только этот мужик и его потрясающий наркот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удя по тому, что мне известно, вы можете быть полицейским, — сказал старика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 этим вот? — ответил мужик, указывая на свою ног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Если вы занимаетесь ввозом, почему я о вас раньше не слыш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тому что я новичок. У легавых на меня ничего нет, меня никто не знает, ни в полиции, ни в этом бизнесе. У меня есть так называемая респектабельная профессия, и до сих пор я вел совершенно нормальную жизнь. — Он осторожно изобразил на лице гримасу, которая, видимо, должна была означать улыбку. — Ненормально нормальную жизнь, как сказали бы многи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Х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продолжал почесывать свой подбородок. Потом он схватил меня за руку и притянул к креслу так, что я оказался рядом с ним. Я продолжал рассматривать мужик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Знаешь, что я думаю, Густо? Я думаю, он сам делает товар. А ты как счита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умал и ответ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зможн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ы же знаешь, Густо, для этого не нужно быть Эйнштейном в химии. В Сети можно отыскать детальные описания того, как превратить опиум в морфин, а затем в героин. Давайте предположим, что вы заполучили десять кило опия-сырца. Вы добыли оборудование для его варки, холодильник, немного метанола, вентилятор и венчик, и вот у вас уже восемь с половиной кило кристаллов героина. Смешайте его, и у вас кило двести уличного геро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 во всесезонной куртке прокашля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ля этого требуется немного боль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прос, — сказал старик, — в том, где вы взяли опиу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 покачал голо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слышал, что он говорит, Густо? — Старикан указал пальцем на изуродованную ногу. — Он делает полностью синтетический наркотик. Ему не нужна помощь природы или Афганистана, он пользуется простой химией и готовит на кухонном столе. Полный контроль и никакого риска при транспортировке. И как минимум такой же действенный, как героин. Среди нас объявился умник, Густо. Такая предпринимательская деятельность внушает уваж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важение, — пробормот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колько вы можете производи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ва кило в неделю, наверное. Зависит от ряда фактор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Беру все, — сказал старика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се? — спросил мужик, ровно, без сколько-нибудь заметного удивления в голос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все, что вы изготовите. Могу ли я сделать вам деловое предложение, господ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бс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бс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Если вы не возражает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у что вы, он тоже был великим мастером. Я предлагаю вам вступить с нами в деловое партнерство, господин Ибсен. Вертикальная интеграция. Весь рынок будет принадлежать нам, и мы сможем устанавливать цену. Больше дохода нам обоим. Что скаже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бсен покачал голо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склонил голову, улыбаясь безгубым рт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чему нет, господин Ибс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видел, как маленький мужик выпрямился и даже, мне показалось, раздулся в своей немного большой по размеру, унылой куртк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Хотите, чтобы я отдал вам монополию, господ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сложил ладон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зывайте меня, как хотите, господин Ибсе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не хочу зависеть от одного-единственного покупателя, господин Дубай. Это слишком рискованно. И это означает, что вы можете снизить цену. С другой стороны, я не хочу иметь слишком много покупателей, тогда возрастает риск того, что меня выследит полиция. Я пришел к вам, потому что известно, что вы умеете быть невидимым, но я хочу иметь еще одного покупателя. Я уже связывался с «Лос Лобос». Надеюсь, вы меня понимае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рассмеялся своим странным смехом, напоминающим рев мотора южнонорвежской лод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лушай и учись, Густо. Он знаком не только с фармацевтикой, он еще и бизнесмен. Хорошо, господин Ибсен, на этом и пореш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Цен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заплачу, сколько вы просили. Вы скоро выясните, что в этом бизнесе не тратят время на торг, господин Ибсен. Жизнь слишком коротка, а смерть слишком близка. Договоримся о первой поставке в следующий вторн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дороге к двери старик прикидывался, что не может идти, не опираясь на меня. Ногти его царапали кожу на моей рук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 вы задумывались об экспорте, Ибсен? Контроля за вывозом наркотиков из Норвегии не существует, знаете 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бсен не ответил. Но теперь я увидел, что он хотел иметь. Увидел в том, как он стоит на своей изуродованной ноге с вывернутым бедром. Увидел в отблесках на его потном чистом лбу под редкими волосами. Стекла очков отпотели, и глаза его сверкали так же, как на Шиппергата. Он хотел доплаты. Доплаты за все, что он недополучил: уважение, любовь, восхищение, принятие, за все те вещи, которые, как говорится, нельзя купить. Но на самом деле, конечно, можно. Только за деньги, а не за хреново сочувствие. Не так ли, папа? Жизнь должна тебе, и если она не возвращает свои долги, ты должен потребовать возврата, ты должен стать рэкетиром для себя самого. И если за это нам придется гореть в аду, то на небесах будет немноголюдно. Правда ведь, па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у выхода на посадку и смотрел в окно. Смотрел, как самолеты отъезжают и выруливают на взлетную пол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восемнадцать часов он будет в Шанх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юбил Шанхай. Любил тамошнюю еду, любил идти по набережной Бунд вдоль реки Хуанхэ к отелю «Мир», любил заходить в «Бар старого джаза», чтобы послушать пожилых музыкантов, со скрипом продирающихся через свои стандартные произведения, любил думать о том, что они непрерывно сидели и играли здесь с самой революции сорок девятого года. Любил ее. Любил то, что между ними было и чего не было, но он оставил эти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л. Замечательное качество, с которым ему не повезло родиться, но в котором он упражнялся последние три года. Не биться лбом об стену, когда в этом нет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лько непоколебима твоя вера в твое евангелие? Разве ты тоже не сомн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был оказаться в Шанхае через восемнадца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г бы оказаться в Шанхае через восемнадца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 после второг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росай трубку,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насколько крепко ты держишь этого Нильса Крист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а Кристи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статочно сильно в тебя влюблен, чтобы ты могла уговорить его поучаствовать в одной сомнительной подм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шел всю ночь, и Харри, стоя перед следственным изолятором города Осло, видел новый слой листвы, покрывший парк желтым мокрым брезентом. Прямо из аэропорта он поехал к Ракели и совсем немного поспал. Ханс Кристиан приехал, не выразил большого протеста и уехал. Затем Ракель и Харри пили чай и разговаривали об Олеге. О том, что было раньше. О том, что было. Но не о том, что могло бы быть. На рассвете Ракель сказала, что Харри может поспать в комнате Олега. Перед тем как лечь, Харри воспользовался компьютером Олега для поиска и обнаружил старые статьи о полицейском, которого нашли убитым под мостом Эльвсборгсбрун в Гётеборге. Написанное подтверждало слова Като, но еще Харри обнаружил просочившийся в вечно гнавшуюся за сенсациями газету «Гётеборгстиднинген» материал о том, что, по слухам, убитый был сжигателем. Далее в статье шло объяснение, что так называют человека, которого преступники используют для уничтожения доказательств против себя. Ракель разбудила его всего два часа назад шепотом и чашкой горячего кофе. Она всегда так делала — начинала день с того, что шептала на ухо и ему, и Олегу, словно для того, чтобы смягчить им переход ото сна к реа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янул на видеокамеру, услышал тихое жужжание и открыл дверь. И быстро зашел внутрь. Держа «дипломат» на виду перед собой, он положил удостоверение на стойку перед надзирательницей, повернувшись к ней красивой щ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Симонсен, — пробормотала та, не поднимая глаз, и стала искать имя в списке, лежащем перед ней. — Вот, да. К Олегу Фё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так,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надзиратель провел его по коридорам через открытую галерею в центральную часть изолятора. Он говорил о том, что, судя по всему, осень будет теплой, и бренчал большой связкой ключей всякий раз, когда отпирал новую дверь. Они пересекли общий зал, и Харри увидел стол для настольного тенниса с двумя ракетками, раскрытую книгу на столе и чайный уголок, где лежали закуски, хлеб и хлебный нож. Но заключенных не было. Они остановились перед белой дверью, и надзиратель отпер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в это время двери камер открыты,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е открыты, но этот заключенный режима сто семьдесят один, — сказал надзиратель. — Всего час прогулки ежедне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тогда все осталь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ог их знает. Должно быть, снова поймали канал «Хастлер» в телевизионной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дзиратель запер за ним, Харри остался стоять у двери, слушая, как шаги его замирают вдали. Камера обычного типа. Десять квадратных метров. Койка, шкаф, письменный стол со стулом, книжные полки, телевизор. Олег сидел у письменного стола и удивленн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тел встретиться со мной,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мне запрещены посещения, — произнес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посещение, а консультация с твоим адвока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двок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увидел, что Олег все понял. Умны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ство, в котором тебя подозревают, не предусматривает заключения в изолятор строгого режима, поэтому было не так уж и 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дипломат», достал белую игровую приставку «Геймбой» и протянул Оле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ожалуйста, эт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робежал пальцами по диспл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его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ось, что на серьезном лице мальчишки промелькнул намек на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тажная модель на батарейках. Нашел в Гонконге. Я собирался победить тебя в «Тетрис» при нашей следующей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 рассмеялся Олег. — Ты не выиграешь у меня ни в «Тетрис», ни соревнование в подводном пла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огда, в бассейне в Фрогнер-парке? Ммм. Я нырнул на метр глубж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стал от меня на метр! Мама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тихо, боясь все испортить, впитывая в себя радость на лице мальчи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ты хотел поговорить со мной,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юноши снова затянули тучи. Он теребил приставку, крутил ее и вертел, как будто искал кнопку вклю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сь, Олег, подумай, но часто проще всего бывает начать с сам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днял голову и посмотре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тебе доверять? Что бы я н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 ответить, но передумал и прост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достать кое-что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рдце Харри вонзили нож и повернули его в ране. Он уже знал, что последует за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у них есть только бой и спид, а мне нужна «скрипка». Можешь помочь мн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этому просил меня при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единственный, кому удалось обойти запрет на посе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ставился на Харри черными серьезными глазами. Только маленькая морщинка на тонкой коже под глазом выдавала его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я не могу этого сделать,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ожешь! — Голос его жестким металлом отразился от стен ка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 для кого ты продавал, они не могут теб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авал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е ври мне! — Харри ударил ладонью по крышке «дипломата». — Я нашел футболку «Арсенала» в твоем шкафчике в «Валле Хо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зло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я нашел это... — Харри швырнул на стол фотографию семьи из пяти человек. — Девочка на снимке — ты знаешь,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ена Ханссен. Вы с ней были любов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видели вместе в «Маяке». В твоем шкафчике свитер, который пахнет цветочным лугом, и двойной набор наркомана. Разделить с кем-то место нычки — акт более интимный, чем разделить с кем-то постель, так ведь? Плюс твоя мама рассказала, что, когда она нашла тебя в городе, ты выглядел как счастливый идиот. Мой диагноз: недавно влю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ово яблоко Олега заходило вверх-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где она! Ясно? Она просто исчезла. Может быть, ее старший брат снова явился и забрал ее. Может быть, ее заперли в какой-нибудь клинике для наркоманов. А может, она села на самолет и умчалась от всего этого д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все кончилось не так хорошо, — ответил Харри. — Когда ты видел ее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даже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двадцать два дня назад. Задолго до того, что случилось с Густо, так какое отношение это имеет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заимосвязано, Олег. Убийство — это белый кит. Человек, который просто исчезает, — это белый кит. Если ты видел белого кита два раза, то это один и тот же кит. Что ты можешь рассказать мне о Дуб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ый большой город, но не столица Объединенных Арабских Эмира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защищаешь их, Олег? Чего ты не можешь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ашел кнопку включения «Геймбоя» и стал нажимать ее. Затем он открыл крышку гнезда для батареек на задней панели, поднял металлическую крышку мусорного ведра, стоящего у письменного стола, выкинул в него батарейки и вернул игрушку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приставку и убрал ее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ты не хочешь достать мне «скрипку», мне придется колоться той говенной смесью, которую можно достать здесь. Слышал про фетанил и 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танил — это рецепт передоза, О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Так что потом сможешь рассказать маме, что это твоя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Высокопарная попытка шантажа не разозлила его, наоборот, ему захотелось обнять мальчишку и прижать к себе. Харри даже не нужно было видеть слезы в глазах Олега, чтобы понять, какая борьба разворачивается в его теле и голове; он почти физически ощущал его наркотическую жажду. А в этом состоянии для наркомана не существует ничего другого — ни морали, ни любви, ни рассудка, только постоянно бьющаяся мысль о кайфе, экстазе, полете. Один раз в жизни Харри был очень близок к тому, чтобы согласиться на укол героина, но случайно наступивший миг просветления заставил его отказаться. Возможно, это произошло благодаря пониманию, что героин сделает то, чего алкоголю пока не удалось, — отнимет у него жизнь. А возможно, он вспомнил девочку, которая рассказывала ему, как подсела после первого укола, потому что ничто, ничто из пережитого ею или из того, на что хватало ее воображения, не могло сравниться с экстазом. А может, дело было в его приятеле из Уппсала, который лег в клинику для наркоманов только для того, чтобы выработать непереносимость, так как надеялся, что, сделав первый укол после лечения, переживет нечто похожее на впечатления от первого сладкого укола. И еще он рассказывал, что, увидев, как его трехмесячному сыну вводят в бедро иглу, делая первую в его жизни прививку, он заплакал, потому что у него возникла такая неуемная жажда ширнуться, что ему захотелось бросить все и прямо из поликлиники побежать на 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заключим сделку, — произнес Харри, заметив, как невнятно прозвучали его слова. — Я достану то, о чем ты просишь, а ты расскажешь мне все, что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как расширились его зрачки. Он где-то читал, что у тяжелых героиновых наркоманов некоторые участки мозга могли активироваться еще до укола, что они чисто физически были на взводе, уже когда растапливали порошок и качали вену. И Харри знал, что именно эти части мозга Олега говорили сейчас с ним, что в них не существовало другого ответа, кроме «хорошо!», правдой это было или лож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не хочу покупать на улице, — сказал Харри. — В твоей нычке есть «скри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а какое-то мгновение засомне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же рылся в моей ны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ять вспомнил, что утверждение, будто для героинового наркомана нет ничего святого, совершенно неверно. Место нычки было свя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Олег. Ты не станешь хранить дурь там, куда имеет доступ другой наркоман. Где твоя другая нычка, резервный ск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лько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у тебя не укра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другой нычки, я ж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ышал, что он врет, но это было не важно. Возможно, это означало только то, что во второй нычке нет «скри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нусь завтра, — сказал Харри, поднялся, постучал в двери и стал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икто не пришел. В конце концов он повернул ручку двери. Она открылась. Да уж, не похоже на изолятор строгого реж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было пусто, так же пусто было в общем зале, где, как автоматически отметил Харри, закуски и хлеб по-прежнему лежали на столе, а вот хлебный нож исчез. Он прошел дальше к двери, ведущей из этой части изолятора в галерею, и, к своему удивлению, обнаружил, что она тоже от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при приближении к приемной он наткнулся на запертые двери. Он упомянул об открытых дверях надзирательнице за стеклянным окном, и она, подняв бровь, посмотрела на мониторы на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дальше, чем до этого места, никто не 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меня,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шел по парку метров сто в сторону Грёнланнслейрет, когда все встало на свои места. Пустые помещения, открытые двери, хлебный нож. Он резко остановился. Сердце его забилось с такой скоростью, что его начало мутить. Он услышал пение птицы. Почувствовал запах травы. А потом развернулся и побежал обратно в изолятор. Он ощущал, как во рту пересохло от страха и адреналина, который сердце выбрасывало в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крипка» упала на Осло, как хренов астероид. Олег объяснил мне разницу между метеоритом и метеороидом и всякой другой хренью, которая в любой момент может свалиться нам на голову, и это был астероид, огромная штуковина, способная сравнять землю с... Блин, ну ты понимаешь, о чем я, папа, не смейся. Мы стояли и торговали дозами ноль-десять, целый грамм и еще пять граммов следом, с утра до вечера. Центр стоял на ушах. И тогда мы подняли цену. А очереди стали еще длиннее. И тогда мы подняли цену. А очереди были такими же длинными. И тогда мы подняли цену. И вот тогда начался а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анда косовских албанцев ограбила нашу команду неподалеку от Биржи. В команде было два брата-эстонца, работавших без разведчика, а косовские албанцы пользовались битами и кастетами. Они забрали деньги и товар, переломав эстонцам ноги. Через два дня вечером на улице Принсенс-гате, ровно за десять минут до того, как за дневной выручкой должны были приехать Андрей с Петром, на наших напала банда вьетнамцев. Они заманили человека с товаром на задний двор так, что ни человек с деньгами, ни разведчик этого не заметили. В общем, творилось всякое, и возникал вопрос «что даль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вет на этот вопрос прозвучал через два д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Жители Осло, рано утром спешившие на работу, успели до приезда копов увидеть, как подвешенный за ноги косоглазый болтается под мостом Саннербруа. Он был одет как сумасшедший, в смирительную рубашку, во рту у него торчал кляп. Веревка, обвязанная вокруг лодыжек, была такой длины, чтобы он не мог держать голову над поверхностью воды. Во всяком случае, на протяжении длительного времени, ведь мышцы живота не могут долго выдерживать напряжение. В тот же вечер Андрей дал нам с Олегом пушку. Русскую, потому что Андрей доверял только всему русскому. Он курил черные русские сигареты, звонил по русскому мобильному телефону (я не шучу, папа; «Грессо», дорогой аппарат класса люкс, сделанный из африканского черного дерева, но водонепроницаемый; в отключенном состоянии он не подает сигнала, поэтому копы не могут его отследить) и верил только в русские пистолеты. Андрей объяснил, что пушка называется «одесса», это дешевая версия «стечкина», как будто кто-то из нас знал, что это такое. Так или иначе, особенностью «одессы» было то, что из нее можно было стрелять очередями. В магазине имелось двадцать патронов «малаков» девять на восемнадцать миллиметров. Такими же патронами пользовались Андрей с Петром и некоторые другие дилеры. Нам выдали коробку патронов на всех, Андрей показал, как заряжать, ставить на предохранитель и производить выстрел из этого странного бесформенного пистолета, и сказал, что мы должны крепко держать его в руках и целиться немного ниже того места, куда хотим попасть. И что попасть мы хотим не в башку, а в любое место в верхней части туловища. Если повернуть маленький переключатель сбоку в положение С, пистолет будет стрелять очередями и слабого нажатия на курок будет достаточно, чтобы произвести три-четыре выстрела. Но Андрей заверил нас в том, что в девяти из десяти случаев можно добиться многого, всего лишь показав пистолет. После его ухода Олег сказал, что пушка похожа на обложку какого-то альбома группы «Foo Fighters», и что он, черт возьми, не собирается ни в кого стрелять, и что нам надо выбросить пистолет в мусорный бак. И я сказал, что могу взять пуш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азеты с ума посходили. Они орали о бандитской войне и крови на улицах, как будто мы живем в хреновом Лос-Анджелесе. Политики из партии, не представленной в городском совете, вопили о неправильной политике в отношении борьбы с преступностью, неправильной политике в отношении наркотиков, неправильном председателе городского совета, неправильных членах городского совета. Сам город неправильный, считал один псих из Партии центра, сказав, что Осло надо стереть с карты, потому что он позорит отечество. Больше всех досталось начальнику Полицейского управления, но говно, как известно, течет вниз, и после того, как один сомалиец среди бела дня на Плате застрелил в упор двух своих соотечественников и полиция никого не арестовала, начальник Оргкрима подал прошение об отставке. Член городского совета, отвечающая за социальную политику, которая также была председателем полицейского совета, заявила, что ответственность за преступность, наркотики и полицию лежит прежде всего на государстве, но она считает своим долгом позаботиться о том, чтобы жители Осло могли спокойно ходить по улицам. В газете была ее фотография. А позади нее стояла ее секретарь. Моя старая знакомая. Сексапильная мамаша, которая не была мамашей. На снимке она казалась серьезной и очень деловой. Я же видел только возбужденную женщину в брюках для верховой езды, спущенных до кол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нажды вечером Андрей приехал рано, сказал, что наш рабочий день окончен и что я поеду с ним в Блиндер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он проехал мимо участка старикана, мне в голову стали лезть ужасно неприятные мысли. Но к счастью, Андрей свернул на соседний участок, к другому дому, который, как я знал со слов старикана, тоже принадлежал ему. Андрей проводил меня в дом. Внутри не было так пусто, как казалось снаружи. За стенами с облупившейся краской и потрескавшимися оконными стеклами было тепло, стояла мебель. Старикан сидел в комнате, где книжные полки занимали все пространство от пола до потолка, а из здоровенных напольных динамиков лилась музыка, похожая на классическую. Я сел на единственный свободный стул, а Андрей ушел, закрыв за собой двер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хотел попросить тебя, Густо, сделать кое-что для меня, — сказал старикан, положив ладонь мне на коле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крадкой бросил взгляд на закрытую двер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Мы ведем войну, — произнес он, поднялся, подошел к полкам и вынул толстую книгу в грязной коричневой обложке. — Этот текст был написан за шестьсот лет до рождения Христа. Я не знаю китайского, поэтому у меня есть только французский перевод, сделанный более двухсот лет назад иезуитом по имени Жан Жозеф Мари Амио. Я купил его на аукционе, он обошелся мне в сто девяносто тысяч крон. В нем рассказывается, как надо обманывать врага на войне, и это самое цитируемое произведение на данную тему. Этот текст был Библией для Сталина, Гитлера и Брюса Ли. И знаешь что? — Он засунул книгу обратно на полку и достал другую. — Мне больше нравится вот э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ротянул книгу м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нкая книга в синей глянцевой обложке явно была издана недавно. Я прочитал надпись на обложке: «Шахматы для начинающ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Шестьдесят крон на распродаже, — поведал старикан. — Мы произведем рокиров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Рокиров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акой ход, при котором рядом с королем появляется защитная ладья. Мы вступим в альян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 ладь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думай о рату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ум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Городской совет, — сказал старикан. — У члена городского совета, отвечающей за социальную политику, есть секретарь Исабелла Скёйен, и это она на практике осуществляет городскую политику в отношении наркотиков. Я поговорил с одним источником и выяснил, что она замечательная. Умная, эффективная и жутко амбициозная. Причина, по которой она не достигла большего, согласно источнику заключается в том, что ее образ жизни вот-вот вызовет скандальные заголовки в газетах. Она веселится, прямо говорит, чего хочет, и постоянно меняет любовни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вучит совершенно ужасно,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предостерегающе взглянул на меня, а затем продолж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Ее отец был спикером Партии центра, но, когда он захотел стать политиком национального масштаба, ему не дали этого сделать. И мои источники утверждают, что Исабелла переняла папину мечту, а поскольку лучше всего шансы были у Рабочей партии, она вышла из папиной маленькой крестьянской партии. Короче говоря, Исабелла Скёйен во всех отношениях очень гибкий политик, если дело касается ее амбиций. Кроме того, она одна выплачивает немалый долг за семейную ферм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ак что мы будем делать? — спросил я, словно сам был членом правительства «скрип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улыбнулся, будто мои слова показались ему милы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угрозами заставим ее сесть за стол переговоров, где и заманим ее в альянс. А ты, Густо, будешь отвечать за угрозы. Поэтому ты сейчас зде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Я буду угрожать женщине-политик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очно. Женщине-политику, с которой ты совокуплялся, Густо. Сотруднице городского совета, которая воспользовалась своим служебным положением для принуждения к сексу подростка с большими социальными проблем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ачала я не поверил собственным ушам, пока он не вынул из кармана пиджака фотографию и не положил ее на стол передо мной. Похоже, ее сделали из салона автомобиля с тонированными стеклами. На фотографии с улицы Толлбугата был изображен молодой парень, садящийся в «ленд-ровер», номерные знаки которого были прекрасно видны. Парнем был я. Машина принадлежала Исабелле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спине у меня пробежал холодо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ткуда вы узнал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орогой Густо, я же говорил, что присматривал за тобой. Я хочу, чтобы ты сделал следующее: позвонил на личный номер Исабеллы Скёйен — уверен, у тебя он имеется — и сообщил ей, какую версию этой истории мы приготовили для прессы. И попросил о совершенно конфиденциальной встрече для нас тро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одошел к окну и посмотрел на унылую погод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т увидишь, у нее в календаре найдется для нас врем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За три последних года в Гонконге Харри бегал больше, чем за всю свою предыдущую жизнь. И все же за те тринадцать секунд, что он потратил на преодоление ста метров, отделявших его от дверей изолятора, его мозг проиграл разнообразные сценарии, имеющие одно общее: он вернулся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 и поборол в себе искушение потрясти дверь в ожидании жужжания автоматического замка. В конце концов жужжание раздалось, и Харри взлетел по ступенькам в прием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забыли? — спросила надзиратель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Харри, ожидая, когда она пропустит его за запертую дверь. — Включите тревогу! — прокричал он, бросил «дипломат» и побежал дальше. — Камера Олега Фё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хо его шагов разносилось по пустому атриуму, пустым коридорам и слишком пустому общему залу. Он не запыхался, но собственное дыхание казалось ему похожим на ры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бегая в последний коридор, он услышал крик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камеру была приоткрыта, и секунды, пролетевшие, пока он добрался до нее, показались ему кошмаром, снежной лавиной, но ноги отказывались передвигаться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оказался внутри и взял ситуацию под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 был перевернут, бумаги и книги раскиданы по полу. В дальнем углу спиной к шкафу стоял Олег. Черная футболка пропитана кровью. Перед собой он держал крышку от мусорного ведра. Рот его был открыт, он кричал не переставая. Перед ним Харри увидел спину в спортивной майке, натянутой на широкую потную бычью шею, над ней — лысый череп, над ним — поднятую руку с ножом для резки хлеба. Когда нож сталкивался с крышкой от ведра, раздавался лязг железа. Должно быть, мужчина заметил, что освещение в камере изменилось, потому что в следующий миг он обернулся. Он стоял, наклонив голову, и держал нож низко перед собой, направив его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 прошипел он.</w:t>
      </w:r>
    </w:p>
    <w:p>
      <w:pPr>
        <w:pStyle w:val="Style15"/>
        <w:ind w:firstLine="567"/>
        <w:rPr/>
      </w:pPr>
      <w:r>
        <w:rPr>
          <w:rFonts w:cs="Times New Roman" w:ascii="Times New Roman" w:hAnsi="Times New Roman"/>
          <w:sz w:val="22"/>
          <w:szCs w:val="22"/>
        </w:rPr>
        <w:t>Харри не дал себя обмануть и не стал следить за ножом, а сфокусировал взгляд на ногах. Он заметил, что в дальнем углу Олег съежился и сполз на пол. По сравнению с людьми, занимающимися боевыми искусствами, в арсенале Харри было до обидного мало техник нападения. Он был знаком всего с двумя. И только с двумя правилами. Первое: никаких правил не существует. Второе: нападай первым. И когда Харри начал действовать, он производил автоматические движения человека, который учил, тренировал и повторял только два способа нападения. Харри двинулся прямо на нож, чтобы противник был вынужден отвести его в сторону для придания ускорения лезвию. И когда мужчина начал это движение, Харри поднял правую ногу и ударил от бедра. Еще до того, как нож начал движение вперед, нога Харри уже опустилась вниз. Она попала мужчине в колено, в переднюю часть коленной чашечки. И поскольку человеческая анатомия не слишком хорошо защищает тело от ударов именно под таким углом, четырехглавая мышца тут же порвалась, следом за ней связки коленного сустава, и, когда коленная чашечка поползла вниз к малой берцовой кости, сломался надкол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 криком повалился вниз. Нож ударился о пол, он начал искать руками свое колено. Глаза его расширились, когда он обнаружил его совершенно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ихнул нож и поднял ногу, чтобы закончить нападение, как его учили: ударить по мышцам бедра сверху вниз, чтобы вызвать обильное внутреннее кровотечение, после чего противник уже не сможет подняться. Но он понял, что дело сделано, и опустил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раздался топот бегущих ног и звон клю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да! — закричал Харри и, перешагнув через орущего мужчину, направился к О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в дверях кто-то запых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те этого и вызовите врача, — приказал Харри, перекрикивая вопли пострадав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что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это неважно, просто вызовите врача. — Харри разорвал футболку Олега, скользнул пальцами по крови и стал ощупывать окровавленное тело, пока не добрался до раны. — И чтобы врач сначала пришел сюда, у этого всего лишь разбито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ватив лицо Олега руками, испачканными в крови, Харри услышал, как орущего мужчину выволакивают из кам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лег? Ты здесь?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моргнул, и с его губ слетело слово, такое тихое, что Харри едва его расслышал. И почувствовал, как снова все сжимается в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г, все будет хорошо. Он не проделал дырку ни в чем, что тебе жизненн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ро наступит Рождество, потому что тебе дадут морф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кнулся. Олег открыл глаза. Они сияли лихорадочным, отчаянным блеском. Голос его был сиплым, но говорил он вполне в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был позволить ему сделать свою работ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кое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мне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т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ть что,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ложил руку на затылок Харри, притянул его к себе и про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можешь остановить происходящее, Харри. Все уже произошло, просто предоставь событиям идти своей чередой. Если ты встанешь на пути, погибнет больше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гиб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ишком большое дело, Харри. Оно поглотит тебя, поглотит нас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гибнет? Кого ты защищаешь, Олег? Ир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крыл глаза. Губы его слабо шевелились. Потом перестали. И Харри подумал, что сейчас он похож на себя одиннадцатилетнего, только что заснувшего после длинного дня. Но он продолжал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Харри. Они убью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ыходил из изолятора, «скорые» уже были на месте. Он думал о том, как все было раньше. Каким этот город был раньше. Какой раньше была его жизнь. Когда вчера вечером он пользовался компьютером Олега, он поискал заодно «Сардины» и «Russian Amcar Club». Он не нашел никаких подтверждений тому, что они воскресли. Возможно, на воскресение вообще не стоит надеяться. Возможно, жизнь учит человека не слишком многому, но одной вещи точно: назад дорог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курил сигарету, и перед тем, как сделать первую затяжку, в ту секунду, когда мозг уже предвкушает поступление никотина по кровеносным сосудам, он снова услышал этот звук, который, он уверен, ему предстоит слышать остаток вечера и всю ночь, — почти неслышно произнесенное слово, первым слетевшее с губ Олега в ка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pPr>
      <w:r>
        <w:rPr>
          <w:rFonts w:cs="Times New Roman" w:ascii="Times New Roman" w:hAnsi="Times New Roman"/>
          <w:b/>
          <w:color w:val="993300"/>
          <w:sz w:val="22"/>
          <w:szCs w:val="22"/>
        </w:rPr>
        <w:t>ГЛАВА 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ыса-мама лизнула металл. На вкус он был соленым. Она вздрогнула, когда холодильник проснулся для свершений и задребезжал. Церковные колокола не умолкали. Существовал еще один не опробованный ею путь в нору. Она не решалась воспользоваться им, потому что человек, который преграждал ей путь домой, еще не умер. Но высокочастотный писк малышей приводил ее в отчаяние. И она решилась. Она устремилась вверх по рукаву человека. Он слабо пах дымом. Дымом не от сигареты или костра, а от чего-то другого. Чего-то газообразного, впитавшегося в одежду, которую потом выстирали так, что от первоначального запаха между внутренними нитями материи осталось всего несколько молекул. Она добралась до локтя, но там было слишком узко. Она остановилась и прислушалась. Вдали раздался звук полицейской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е дело в маленьких мгновениях и в нашем выборе, папа. В мгновениях, которые казались нам неважными, типа сегодня они здесь, а завтра их нет. Но они накапливаются. И прежде чем ты это замечаешь, они превращаются в реку, уносящую тебя с собой. Она принесет тебя туда, куда тебе надо. А мне надо было сюда. Блин, в июле. Нет, мне сюда было совсем не надо! Мне надо было совершенно в другие места, папа. Когда мы развернулись перед главным зданием, Исабелла Скёйен уже ждала нас посреди своего двора, широко расставив ноги в узких брюках для верховой езды.</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ндрей, жди здесь, — сказал старикан. — Петр, проверь все вокру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вышли из лимузина, и нас окружили запах хлева, жужжание мух, отдаленный звон коровьих колокольчиков. Она сухо пожала старикану руку, не обращая на меня внимания, и пригласила нас внутрь на чашечку кофе, сделав ударение на слове «чашечку». В коридоре висели фотографии лошадей с лучшими родословными, кубки с большинства известных скачек и хрен знает что еще. Старикан шел мимо фотографий лошадей и спрашивал, принадлежат ли они к чистокровным английским скакунам, восхищался их стройными ногами и мощными торсами, и я начал задумываться, о ком он говорит: о лошадях или о ней. Так или иначе, это подействовало. Взгляд Исабеллы немного смягчился, а ответы стали более развернуты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вайте присядем в гостиной и поговорим, — предложил о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умаю, мы устроимся на кухне, — ответила она голосом, в котором снова звякнули льдин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сели, и она поставила кофейник посреди сто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лей нам, Густо, — сказал старикан, выглядывая в окно. — Какая у вас хорошая ферма, фру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десь нет никаких «фр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ам, где я вырос, ко всем женщинам, способным управлять фермой, обращались «фру», невзирая на то, были ли они вдовами, разведенными или незамужними. Это обращение считалось почетным титул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овернулся к ней и широко улыбнулся. Она встретилась с ним взглядом. И на пару секунд воцарилась такая тишина, что единственным звуком было жужжание мухи, бьющейся в окно в попытках вырваться на свобод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пасибо, — произнесла Исабел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Хорошо. Давайте на время забудем об этих фотографиях, фру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застыла. Во время нашего с Исабеллой телефонного разговора, когда я сказал, что у нас есть фотографии, которые мы можем послать в газеты, она сначала попыталась обратить все в шутку. Да, она незамужняя, но сексуально активная женщина, которая встречалась с мужчиной немного моложе себя, что в этом такого? Ну, во-первых, она секретарь прохвоста из городского совета, а во-вторых, это Норвегия, а двойная мораль — отличительная черта американской президентской кампании. Так что я коротко и ясно нарисовал ей яркую угрожающую картинку. Что она в действительности мне платила и я могу это доказать. Что она просто-напросто пользовалась услугами жиголо, а проституция и наркомания — это как раз те сферы, которые она представляет прессе от имени члена городского совета, не так 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пустя две минуты мы договорились о времени и месте этой встреч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ресса пишет о частной жизни политиков, какая она есть, — сказал старикан. — Давайте лучше поговорим о деловом предложении, фру Скёйен. Хорошее деловое предложение в отличие от шантажа должно быть выгодным для обеих сторон. Соглас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насупилась. Старикан широко улыбнул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огда я говорю «деловое предложение», я, конечно, не подразумеваю, что речь пойдет о деньгах, несмотря на то что ферма наверняка себя не окупает. Но это было бы коррупцией. Я предлагаю чисто политическую сделку. Да, тайную, но эта практика ежедневно применяется в ратуше. И все на благо горожан, я пра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кёйен снова сосредоточенно кивну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словия этой сделки должны остаться между нами и вами, фру Скёйен. Она, как уже было сказано, прежде всего пойдет на пользу городу, а единственная выгода, какую она может принести лично вам, — это удовлетворение ваших политических амбиций, если они у вас есть. Исходя из того, что они есть, наша сделка, вне всяких сомнений, сделает путь к высокому креслу в ратуше намного короче. А может быть, и к месту в национальной политик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е кофейная чашка замерла на полпути ко р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 меня даже мысли не было просить вас о чем-то неэтичном, фру Скёйен. Я просто хочу обозначить наши общие интересы и предоставить вам право сделать то, что я считаю правильны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должна сделать то, что вы считаете правильны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лен городского совета подвергается прессингу. Еще до ужасных событий последних месяцев городской совет задался целью убрать Осло из списка худших героиновых городов Европы. Вы собирались снизить оборот наркотиков, снизить количество первичных наркоманов среди молодежи и, что тоже немаловажно, количество смертей от передозировки. В настоящее время до этих результатов вам как до Луны, или не так, фру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не ответи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 данных обстоятельствах необходим герой или героиня, которая наведет порядок снизу доверх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медленно кивну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й надо было бы начать с того, чтобы разобраться с бандами и лиг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сабелла фыркну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пасибо, но этот метод уже был опробован ранее во всех больших городах Европы. Новые банды вырастают на месте старых, как сорная трава. Там, где есть спрос, обязательно появятся новые предлож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чно, — сказал он. — Именно как сорная трава. Я вижу у вас за окном клубничное поле, фру Скёйен. Вы используете покровные культу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клевер.</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Могу предложить вам покровную культуру, — произнес старик. — Клевер в футболке «Арсена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посмотрела на него. Я видел, как ее жадный мозг работает на полную катушку. Старикан казался довольны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кровная культура, мой дорогой Густо, — сказал он, отхлебывая кофе из чашки, — это такой сорняк, который выращивают и позволяют ему беспрепятственно расти, чтобы помешать распространению других сорняков. Просто потому, что клевер более безобидная трава, чем другие. Понима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умаю, да, — ответил я. — Там, где сорняки вырастут в любом случае, разумно вырастить траву, которая не погубит клубни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т именно. И, проводя некоторую аналогию, чистый Осло в в</w:t>
      </w:r>
      <w:r>
        <w:rPr>
          <w:rFonts w:cs="Times New Roman" w:ascii="Times New Roman" w:hAnsi="Times New Roman"/>
          <w:b/>
          <w:i/>
          <w:sz w:val="22"/>
          <w:szCs w:val="22"/>
        </w:rPr>
        <w:t>и</w:t>
      </w:r>
      <w:r>
        <w:rPr>
          <w:rFonts w:cs="Times New Roman" w:ascii="Times New Roman" w:hAnsi="Times New Roman"/>
          <w:i/>
          <w:sz w:val="22"/>
          <w:szCs w:val="22"/>
        </w:rPr>
        <w:t>дении члена городского совета — это клубника, а все банды, торгующие опасным героином и разводящие анархию на улицах Осло, — это сорняки. А мы со «скрипкой» — это покровная культу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 это значит? — сказала Исабел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 это значит, что сначала надо выполоть все сорняки, которые не являются клевером. А потом надо оставить клевер в пок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 чем же клевер лучше всего остальн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никого не убиваем. Мы действуем деликатно. Мы продаем товар, который практически не приводит к передозу. Имея монополию на клубничное поле, мы можем взвинтить цены так высоко, что потребителей станет меньше и меньше молодежи будет пробовать наш товар. Впрочем, следует признать, что наш общий доход от этого не уменьшится. Меньше потребителей, меньше продавцов, наркоманы больше не будут собираться в парках и на центральных улицах города. Короче говоря, Осло станет радовать глаз туристов, политиков и избирател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не член городского совет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ка нет, фру. Но ведь сорняки выпалывают не члены совета. Для этой работы у них имеются секретари, которые принимают маленькие ежедневные решения, в совокупности составляющие то, что будет сделано в реальности. Естественно, вы будете следовать принципам члена совета. Но именно вы будете поддерживать постоянную связь с полицией, которая обсуждает, например, вашу деятельность и мероприятия в Квадратуре. Конечно, вам придется больше внимания уделять освещению вашей роли в этом деле, но к этому, кажется, у вас имеется талант. Небольшое интервью о профилактике наркомании в Осло здесь, высказывание о смертях от передозировки там. Так что, когда успех станет фактом, пресса и коллеги по партии будут знать, чей мозг и чья рука руководили... — на его лице появилась усмешка варана с острова Комодо, — гордым победителем конкурса нашей ярмарки на самую большую клубнику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е сидели молча. Муха оставила попытки вырваться на свободу, обнаружив на столе сахарниц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го разговора, естественно, никогда не было, — сказала Исабел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онечно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даже никогда не встречали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Жаль, но это так, фру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 как, по-вашему, должна происходить... пропол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естественно, можем кое-чем помочь. В нашем бизнесе существуют давние традиции доносительства ради устранения конкурентов, и мы снабдим вас необходимой информацией. Вы, разумеется, предложите члену городского совета внести предложение в полицейский совет, но вдобавок вам потребуется доверенное лицо в полиции. Возможно, им станет человек, которому тоже пойдет на пользу участие в этом успешном мероприятии. Человек... как бы это сказ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мбициозный человек, который может быть прагматичным до тех пор, пока это приносит пользу городу? — Исабелла Скёйен подняла чашку кофе, как будто собираясь произнести тост. — Не перейти ли нам в гостину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лежал в кресле на спине, пока татуировщик молча изучал рису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назначенное время Сергей пришел в маленький салон, татуировщик работал над громадным драконом на спине парня, который лежал в кресле, стиснув зубы, в то время как женщина, наверняка его мама, утешала его и все время спрашивала мастера, действительно ли татуировка должна быть такой большой. Когда татуировщик закончил, она заплатила и на выходе из салона поинтересовалась у своего сына, доволен ли он теперь, когда у него появилась татуировка круче, чем у Пребена и Кристофф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учше подойдет для спины, — сказал татуировщик, показывая на один из рису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пой, — тихо сказал Сергей по-рус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олжно быть как на рисунке. Мне еще долго это повто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Но я не могу сделать вс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все сегодня. Плачу вдвой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это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коротко кивнул. Андрей звонил ему каждый день, держал его в курсе событий. Поэтому когда он позвонил сегодня, Сергей оказался не готов. Не готов к тому, что сказал ему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необходимое стало необходим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ервой мыслью, пришедшей Сергею в голову после окончания разговора, было то, что назад дороги нет.</w:t>
      </w:r>
    </w:p>
    <w:p>
      <w:pPr>
        <w:pStyle w:val="Style15"/>
        <w:ind w:firstLine="567"/>
        <w:rPr/>
      </w:pPr>
      <w:r>
        <w:rPr>
          <w:rFonts w:cs="Times New Roman" w:ascii="Times New Roman" w:hAnsi="Times New Roman"/>
          <w:sz w:val="22"/>
          <w:szCs w:val="22"/>
        </w:rPr>
        <w:t xml:space="preserve">Он немедленно осадил себя: нет дороги </w:t>
      </w:r>
      <w:r>
        <w:rPr>
          <w:rFonts w:cs="Times New Roman" w:ascii="Times New Roman" w:hAnsi="Times New Roman"/>
          <w:i/>
          <w:sz w:val="22"/>
          <w:szCs w:val="22"/>
        </w:rPr>
        <w:t>назад</w:t>
      </w:r>
      <w:r>
        <w:rPr>
          <w:rFonts w:cs="Times New Roman" w:ascii="Times New Roman" w:hAnsi="Times New Roman"/>
          <w:sz w:val="22"/>
          <w:szCs w:val="22"/>
        </w:rPr>
        <w:t>? А кто собирает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он подумал так, потому что Андрей предупредил его. Рассказал, что полицейскому удалось разоружить заключенного, которому они заплатили за убийство Олега Фёуке. Правда, этот заключенный был норвежцем и раньше никогда никого не убивал с помощью ножа, но тем не менее понятно, что дальше не будет так же легко, не будет так же просто, как застрелить их продавца, мальчишку, ведь этот случай был самой настоящей казнью. Этого полицейского надо было выследить, подождать, пока он не окажется в подходящем месте, и напасть на него, когда он будет совершенно к этому не го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тебя обидеть, но твои старые татуировки — не слишком качественная работа. Линии нечеткие, чернила плохие. Может, лучше мы обновим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не ответил. Что этот парень знает о качественной работе? Линии были нечеткими, потому что в качестве иголки тюремный мастер использовал заостренную гитарную струну, прикрепленную к электробритве, а чернила были сделаны из расплавленной обувной подошвы, смешанной с моч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сунок, — сказал Сергей, указывая на бумагу. —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уверен, что хочешь пистолет? Тебе решать, но мой опыт показывает, что людей отталкивают символы насилия. Просто предупреж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совершенно очевидно, что парню ничего не известно о русских тюремных татуировках. Он не знал, что кот означает приговор за кражу, а церковь с двумя куполами — что человек был осужден дважды. Не знал, что ожог на груди появился на месте татуировки, которую Сергей сводил, привязывая к коже порошок магния. На ней был изображен женский половой орган. Эту наколку ему нанесли на зоне, когда он отбывал свой второй срок, члены грузинской банды «Черные сеятели», считавшие, что он должен им деньги за проигрыш в карты.</w:t>
      </w:r>
    </w:p>
    <w:p>
      <w:pPr>
        <w:pStyle w:val="Style15"/>
        <w:ind w:firstLine="567"/>
        <w:rPr/>
      </w:pPr>
      <w:r>
        <w:rPr>
          <w:rFonts w:cs="Times New Roman" w:ascii="Times New Roman" w:hAnsi="Times New Roman"/>
          <w:sz w:val="22"/>
          <w:szCs w:val="22"/>
        </w:rPr>
        <w:t>Татуировщик понятия не имел, что пистолет, рисунок которого он держал в руках, — пистолет Макарова — был оружием русской полиции и его изображение на татуировке свидетельствовало бы о том, что он, Сергей Иванов, убил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такого он не знал, но это и не страшно. Подобное знание все равно не принесло бы ему пользы, ведь обычно он изображал бабочек, китайские иероглифы или красочных драконов на сытых норвежских подростках, которые полагали, что дюжина их татуировок служат определенными зна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огда приступим? — спросил ма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помедлил минуту. Татуировщик был прав, это срочно. Сергей спросил себя, почему это настолько срочно, почему он не может подождать и сделать татуировку после смерти полицейского. И он дал себе тот ответ, какой хотел услышать: если его возьмут сразу после убийства и посадят в норвежскую тюрьму, где среди заключенных нет татуировщиков, как в России, то у него, черт возьми, будет хотя бы наколка, по меньшей мер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ргей знал, что на этот вопрос существует и другой ответ.</w:t>
      </w:r>
    </w:p>
    <w:p>
      <w:pPr>
        <w:pStyle w:val="Style15"/>
        <w:ind w:firstLine="567"/>
        <w:rPr/>
      </w:pPr>
      <w:r>
        <w:rPr>
          <w:rFonts w:cs="Times New Roman" w:ascii="Times New Roman" w:hAnsi="Times New Roman"/>
          <w:sz w:val="22"/>
          <w:szCs w:val="22"/>
        </w:rPr>
        <w:t xml:space="preserve">Неужели он решил сделать татуировку до убийства потому, что в глубине души испытывает страх? Такой страх, что он не уверен, сумеет ли совершить задуманное? Что именно поэтому он решил сделать наколку уже сейчас, чтобы сжечь за собой все мосты, уничтожить возможность отступления, чтобы убийство стало </w:t>
      </w:r>
      <w:r>
        <w:rPr>
          <w:rFonts w:cs="Times New Roman" w:ascii="Times New Roman" w:hAnsi="Times New Roman"/>
          <w:i/>
          <w:sz w:val="22"/>
          <w:szCs w:val="22"/>
        </w:rPr>
        <w:t>необходимым</w:t>
      </w:r>
      <w:r>
        <w:rPr>
          <w:rFonts w:cs="Times New Roman" w:ascii="Times New Roman" w:hAnsi="Times New Roman"/>
          <w:sz w:val="22"/>
          <w:szCs w:val="22"/>
        </w:rPr>
        <w:t>? Ни один сибирский урка не станет ходить с татуировкой, которая говорит неправду, это ведь ясно. И он радовался, знал, что радуется, да и что это за мысли, откуда они вооб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лер. Мальчишка в футболке «Арсе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являться ему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й, — сказал Серг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ач считает, что уже через несколько дней Олег будет на ногах, — сказа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лонилась к холодильнику с чашкой чая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его надо перевести в такое место, где до него никто не сможет добраться,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у окна в ее кухне и смотрел вниз, на город, по главным улицам которого светящимися змеями начинали расползаться послеобеденные дорожные про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полиции есть места, предназначенные для содержания свидетелей, находящихся под защито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не впала в панику, она приняла известие о нападении на Олега с какой-то смиренной выдержкой. Как будто она была почти уверена, что подобное произойдет. И в то же время Харри видел, что лицо ее ожесточилось. В ней шла борь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лжен сидеть в тюрьме, но я поговорю с прокурором о переводе, — сказал Ханс Кристиан Си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ехал сразу после звонка Ракели и сейчас сидел за столом в рубашке с мокрыми подмы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 обойти официальные каналы, — посоветов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 спросил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ри были не заперты, так что в деле участвовал как минимум один надзиратель. До тех пор пока мы не знаем, кто в это втянут, мы должны исходить из того, что замешанными могут оказаться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началась ли у тебя парано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анойя спасает жизни, — сказал Харри. — Можешь устроить это, Си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что мне удастся сделать. А что с тем местом, где он находится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ежит в больнице Уллевол, и я устроил так, что за ним присматривают двое полицейских, которым я доверяю. Еще одно: нападавший на Олега находится сейчас в больнице, но после этого будет переведен на строгий режим со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ет на письма и посещения? — поинтересовался Си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позаботишься о том, чтобы мы узнали, какие объяснения он предоставит полиции или своему адвок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ожнее... — Симонсен почеса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они не вытянут из него ни слова, но в любом случае попытайся, — сказал Харри, застегивая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идешь? — спросила Ракель, положив ладонь ему н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источнику,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осемь часов вечера, и движение в столице страны, где установлен самый короткий рабочий день в мире, уже давно затихло. Мальчик, стоявший на лестнице на одном из перекрестков на улице Толлбугата, был одет в футболку с номером 23. Аршавин. Он натянул на голову капюшон куртки, а на ноги — преувеличенно большие белые кроссовки «Эйр Джордан». Джинсы «Жирбо» были отглаженными, но такими жесткими, что могли бы стоять сами по себе. Полный набор гангстера, все до мельчайших деталей было скопировано с последнего видео Рика Росса, и Харри полагал, что, если он спустит свои джинсы, под ними окажутся трусы совершенно пристойного вида, а на теле не будет шрамов от ударов ножом или пуль, но как минимум одна татуировка, прославляющая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прямо к нему, не оглядываясь ни направо, ни нале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верть «скри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посмотрел на Харри сверху вниз, не вынимая рук из карманов куртки,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подождать, бр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говорил с пакистанским акцентом, о котором наверняка забывал, когда наворачивал мамины котлетки в настоящем норвежск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ремени ждать, пока ты соберешь с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это не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ачу сотню с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смерил Харри взглядом. И Харри представлял себе, что он думает: гадкий бизнесмен в странном костюме, контролируемое потребление, смертельно боится случайно наткнуться на кого-нибудь из коллег или родственников. Человек, который просит, чтобы его отклю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сот, — выпали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 вздохом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 сказал парень, приглашая его пойти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вернули за угол и вошли во двор. Человек с наркотиками был черным, возможно из Северной Африки. Он стоял, прислонившись к деревянной скамейке, и раскачивался в такт музыке, звучавшей на его айподе. Один наушник не был вставлен в ухо и болтался сб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вертак, — сказал Рик Росс в футболке «Арсе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 наркотиками достал что-то из глубокого кармана куртки и протянул Харри, держа руку ладонью вниз, чтобы не было видно, что в ней. Харри посмотрел на полученный пакетик. В нем был белый порошок с маленькими темными вкрапле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вопрос, — сказал Харри, опуская пакет в карм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продавцов застыли, и Харри увидел, как рука человека с наркотиками потянулась к пояснице. Наверное, у него за поясом пистолет небольшого кали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из вас видел раньше эту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фотографию семьи Ханссе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зглянули на нее и покачали го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пять тысяч крон для того, кто даст мне какую-нибудь ниточку, сплетню,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ни переглянулись. Харри ждал. Они развели руками и снова отвернулись от него. Может быть, они пропустили вопрос мимо ушей, потому что им его уже задавали, например отец, разыскивающий свою дочь среди наркоманов Осло. Тем не менее им не хватило цинизма или фантазии, чтобы сочинить что-нибудь и заработать награ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ак нет, — сказал Харри. — Но я хочу, чтобы вы передали привет Дубаю и сказали, что у меня есть информация, которая может быть ему интересна. Речь об Олеге. Скажите, что он может зайти в «Леон» и спроси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миг он достал его. И Харри был прав, он был похож на «беретту» модели «Чита». Девять миллиметров. Короткоствольная мерзкая штуко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ба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 на кебабско-норвеж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пытаясь подавить тошноту, подступившую к горлу, когда он заглянул в дул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Ты не колешься «скрипкой», ты шпио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 наркотиками коротко кивнул Рику Россу, тот подошел к Харри и задрал рукав его пиджака. Харри попытался отвести взгляд от дула. Рик Росс тихо присвистнул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чувак все-таки кол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спользовал обычную швейную иглу, подержав ее над пламенем зажигалки. Он глубоко воткнул и покрутил иглу в четырех-пяти местах на руке, а после растер царапины нашатырным мылом, чтобы они еще больше покраснели. Напоследок он проткнул вену по обе стороны от локтя, чтобы кровь вылилась под кожу, и сформировал несколько эффектных син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думаю, что он врет, — сказал человек с наркотиками, переступая с ноги на ногу, и схватился за рукоятку пистолета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от, у него в кармане шприц и фоль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а посмотр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достаточно боится. Эй, бауш, заряди-ка шприц.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брендил, Ра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 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а? Чего ты так взбел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Раге понравилось, что ты назвал его по имени,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же заткни пасть! И заряжай давай! Из своего пак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когда раньше не готовил наркотик и не кололся, во всяком случае будучи в сознании, но он употреблял опиум и знал, что надо делать: растворить вещество до жидкого состояния и втянуть в шприц. Не может же это быть слишком трудно! Он сел на корточки, высыпал порошок в фольгу, при этом несколько крупинок упали на землю, и он послюнявил палец, поднял их и положил на десну, стараясь при этом выглядеть деловитым. Порошок был горьким на вкус, как и другие наркотики, которые он пробовал в бытность полицейским. Но у этого был немного другой привкус. Едва заметный привкус аммиака. Нет, не аммиака. Теперь он сообразил: этот вкус напоминал о перезрелой папайе. Харри чиркнул зажигалкой в надежде, что они спишут его неловкость на то, что он работает под дулом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е минуты у него в руках был заряженный шприц. К Рику Россу вернулось гангстерское самообладание. Он засучил рукава до локтей, широко расставил ноги, сложил руки на груди и откинул голову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иряйся, — скомандовал он. И предостерегающе вытянул руку: — Да не ты, Ра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эту парочку. На обнаженных руках Рика Росса не было следов от уколов, a Раге казался немного возбужденным. Харри два раза согнул в локте левую руку, пощелкал по руке у сгиба и ввел шприц под рекомендуемым углом в тридцать градусов. И понадеялся, что все это выглядит вполне профессионально в глазах человека, который сам не кол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у-у-ух, — простон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аточно профессионально, чтобы они не задумались о том, действительно ли острие иголки вошло в вену, а не просто в мя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атил глаза и согнул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аточно профессионально, чтобы они поверили в его фальшивый оргаз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удьте передать сообщение Дубаю, — прошеп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вывалился на улицу и поплелся на запад по направлению к Королевскому дво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лько на улице Дроннингенс-гате он выпря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Принсенс-гате случился отсроченный приход. Подействовали частицы вещества, нашедшие дорогу в кровь и достигшие мозга окольными путями через капилляры. Эффект отдаленно напоминал опьянение, полученное от укола прямо в вену. И тем не менее Харри почувствовал, как глаза наполняются слезами. Как будто он слился с любовницей, которая казалась потерянной навеки. Уши наполнились не небесной музыкой, а небесным светом. И он тут же понял, почему этот наркотик назван «скрип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казывали десять вечера, свет во всех кабинетах Оргкрима был погашен, коридоры опустели. Но в офисе Трульса Бернтсена монитор компьютера отбрасывал голубой отблеск на полицейского, закинувшего ноги на стол. Он поставил полторы тысячи крон на «Манчестер-Сити» и должен был вот-вот проиграть. Но сейчас они будут бить штрафной. Тевес с восемнадцати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открылась дверь, и указательный палец правой руки автоматически потянулся к кнопке «Esсаре». Но слишком поз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за электричество платят не из моего бюдж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Бельман уселся на единственный свободный стул. Трульс заметил, что по мере продвижения вверх по служебной лестнице Бельман стал избегать употребления словечек, которые были в ходу в районе Манглеруд в их детстве. Только в разговорах с Трульсом он иногда снова становился манглерудским мальчиш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азетенки 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кивнул. Поскольку делать ему было все равно нечего, после изучения разделов о происшествиях и спорте он прочитывал все остальное. Например, он видел кучу фоток секретаря члена городского совета Исабеллы Скёйен. Ее стали снимать на всяких премьерах и социальных мероприятиях, после того как летом газета «ВГ» напечатала большое интервью с ней под названием «Уборщица улиц», в котором ей воздавалась честь и хвала за то, что она стала архитектором мероприятий по наведению порядка среди наркобанд и героинистов на улицах Осло. В этой же статье ее представляли как будущего члена Стортинга. Во всяком случае, ее работа в городском правительстве принесла видимые результаты. Трульс отметил, что вырез на ее одежде становится тем глубже, чем активнее ее поддерживает оппозиция, а улыбка скоро станет такой же широкой, как зад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остоялся совершенно неофициальный разговор с директором Полицейского управления, — сказал Бельман. — Она сделает представление министру юстиции по поводу назначения меня начальником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 — воскликнул Тр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вес забил мяч в верхний угол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подумал, что ты захочешь узнать об этом. Кстати, мы с Уллой собираем гостей в следующую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чувствовал привычный укол, когда услышал, как он произносит имя Ул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ый дом, новая работа, ну, ты понимаешь. А ты ведь помогал заливать фундамент терр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гал? — подумал Трульс. — Да я залил все это чертово дерь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если ты не очень занят, — сказал Бельман, кивнув на монитор компьютера, — то ты пригла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 благодарностью принял приглашение. Принял приглашение стать пятым колесом в телеге, понаблюдать за безусловным счастьем Микаэля Бельмана и Уллы. Принял приглашение на праздник, где ему придется скрывать, чем он занимается и что чувств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одно, — сказал Бельман. — Помнишь, я просил тебя стереть одно имя из регистра посетителей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кивнул, и ни один мускул на его лице не дрогнул. Бельман позвонил ему и поведал, что у него только что был Турд Шульц, который рассказал о контрабанде наркотиков и о том, что в их собственных рядах завелся сжигатель. Что он опасается за безопасность этого человека и что его имя следует стереть из регистра посетителей на случай, если этот сжигатель работает в Управлении и имеет доступ к реги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сколько раз пытался дозвониться до него, но он не отвечает. Я беспокоюсь. Ты уверен в том, что охрана удалила его имя и что никто не мог узнать о его виз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уверен, господин начальник полиции, — ответил Тр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естерцы ушли в оборону и отб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больше не звонил тот занудный инспектор из аэро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Бельман. — Вроде бы он удовлетворился тем, что порошок оказался картофельной мукой.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интересно, господин начальник полиции. Привет твоему домашнему драк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 бы ты использовать другие вы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ее так наз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начальнике полиции». Официальное назначение произойдет не раньше чем через две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полетов вздохнул. Ему только что позвонил дежурный и сообщил, что рейс на Берген задерживается, потому что командир не пришел и не позвонил и им пришлось срочно искать ему за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Шульца сейчас тяжелые времена, — сказал начальник пол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отвечает на телефонные звонки, — посетовал дежу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и боялся. Случается, что в свободное время он отрывается по пол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ал. Но сейчас не свободное время. Я звонил перед тем, как нам пришлось отменить р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сказал, у него сейчас турбулентный период. Я поговорю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е попадаем в турбуленцию, Георг. Мне придется подать подробный рапорт, ты ведь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полетов помедлил. Но с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трубку, и ему пришло в голову одно воспоминание. Летний день, праздник, гриль. «Кампари». «Будвайзер» и гигантские стейки прямо из Техаса, доставленные пилотом-практикантом. Они с Элсе в спальне, никто не видел, как они туда ускользнули. Она тихо стонет, так тихо, что ее не слышно из-за криков играющих детей, шума приземляющихся самолетов и беззаботного смеха людей, стоящих под открытым окном спальни. Самолеты садятся и садятся. И раскатистый хохот Турда в ответ на один из классических анекдотов про пилотов. И тихий стон Элсе, жены Ту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упил «скри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Лённ с недоверием смотрела на Харри, сидевшего в углу ее кабинета. Он отодвинулся в тень, подальше от яркого утреннего света, и обхватил руками кружку кофе, которую ему дала Беата. Его лицо было покрыто тонкой пленкой пота, пиджак он повесил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сбрендила? — Харри залил в себя горяченный кофе. — Алкаши этим не занима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потому что иначе я бы подумала, что это был классический холостой выстрел, — сказала она, указывая на его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локоть. Помимо костюма из одежды у него имелись трое трусов, смена носков и две рубашки с короткими рукавами. Он намеревался купить все необходимое в Осло, но до сих пор у него не было на это времени. А сегодня утром он проснулся в состоянии, невероятно походившем на похмелье, и он, скорее по старой привычке, проблевался в туалете. В результате укола в мясо на руке появилось пятно, формой и цветом напоминающее Соединенные Штаты времен перевыборов Рей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ты провела для меня анализ этого,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одной фотографии с места преступления, на которой запечатлен пакетик, найденный у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появились замечательные друзья. На фотографии порошок совершенно белый. Посмотри сюда: в этом порошке имеются коричневые вкрапления. Я хочу знать, 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достала из ящика лупу и склонилась над порошком, который Харри высыпал на обложку «Судебного вес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признала она. — Материал, который мы получили для анализа, был совершенно белым, но в последние месяцы не было практически ни одной конфискации наркотиков, так что это становится интересным. Особенно после звонка инспектора полиции из аэропорта Осло, который рассказал нечто похож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шли пакет с порошком в ручной клади одного из пилотов. И инспектор интересовался, как мы поняли, что это чистая картофельная мука, ведь он собственными глазами видел в порошке коричневые час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сказать, что пилот ввозил «скри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до сих пор на границе «скрипку» задерживали всего один раз, поэтому инспектор наверняка не видел раньше этого наркотика. Героин редко бывает белым, большинство поставок имеет коричневый цвет, поэтому инспектор сначала подумал, что наткнулся на смесь двух партий. К тому же пилот не въезжал в Норвегию, он собирался ее поки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и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он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нгк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з с собой в Бангкок картофельную м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ля норвежцев, которым не из чего было приготовить белый соус для своих рыбных котлеток. — Она улыбнулась, сделав попытку пошутить, и тут же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Здесь что-то другое. Я только что читал о внедренном агенте, найденном убитым в порту Гётеборга. Ходили слухи, что он сжигатель. А не было ли таких слухов об агенте, убитом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уверенн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оборот, он отличался чрезмерным рвением к поимке бандитов. Незадолго до убийства он говорил, что подцепил на крючок крупную рыбу и что сам выберет ле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хотел рассказывать дальше, утверждал, что никому, кроме себя, не доверяет. Тебе он, случайно, никого не напомина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тужно улыбнулся, встал и натяну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щу старо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ла, что у тебя есть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так выразился. Я звонил начальнику Крип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й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просил, может ли он дать мне список людей, с которыми Густо разговаривал по мобильному телефону незадолго до смерти. Он ответил, что, во-первых, дело было настолько очевидным, что они не составляли никакого списка. А во-вторых, если бы они это и сделали, то ни за что не отдали бы его... постой-ка... — Харри закрыл глаза и стал загибать пальцы, — «отставному легавому, алкашу и предателю врод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а, я не знала, что у тебя есть старые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теперь мне придется попытать счастья в других мес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в любом случае проведу анализ этого порошка сегодня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Харр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а, что совсем недавно «скрипка» появилась в Гётеборге и Копенгагене. Значит, там она всплыла уже после того, как появилась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обычно бывает не наоборот? Новые наркотики появляются в Копенгагене, а потом распространяются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 этом ты прав.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пока не знаю. Как, ты сказала, зовут того пил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ила. Шульц. Турд Шульц.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адумывалась о том, что агент мог быть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олчал и никому не доверял. Вероятно, он догадался, что где-то рыскает сжиг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мотрел большую, полную воздуха, похожую на собор приемную компании «Теленор», расположившуюся в районе Форнебю. В десяти метрах от него стояли двое посетителей, ожидающих своей очереди. Он увидел, что им выдали беджи, а у турникетов их встретили люди, к которым они шли. «Теленор» определенно ужесточил правила, значит, его план неожиданно ворваться в кабинет Клауса Туркильсена оказался не слишком хо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ценил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кильсен наверняка не обрадуется его визиту. По той простой причине, что давным-давно он был осужден за эксгибиционизм и держал это в тайне от работодателя, и Харри несколько лет заставлял его давать им доступ к информации, порой в гораздо больших масштабах, чем телефонная компания обязана была делать по закону. В любом случае без полномочий, предоставляемых полицейским удостоверением, Туркильсен наверняка даже разговаривать с ним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а от четырех турникетов, преграждающих путь к лифтам, был открыт широкий проход, через который двигалась большая группа посетителей. Харри принял мгновенное решение. Он быстрыми шагами подошел к группе, протиснулся в гущу людей, медленно идущих мимо сотрудника компании, державшего проход открытым. Харри обратился к идущему рядом маленькому человеку с китайскими чертами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нь х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читал имя на бедже: Юки Наказав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Oh, Japanese,</w:t>
      </w:r>
      <w:r>
        <w:rPr>
          <w:rFonts w:cs="Times New Roman" w:ascii="Times New Roman" w:hAnsi="Times New Roman"/>
          <w:color w:val="333399"/>
          <w:sz w:val="22"/>
          <w:szCs w:val="22"/>
        </w:rPr>
        <w:t xml:space="preserve"> [А, японец (англ.).]</w:t>
      </w:r>
      <w:r>
        <w:rPr>
          <w:rFonts w:cs="Times New Roman" w:ascii="Times New Roman" w:hAnsi="Times New Roman"/>
          <w:sz w:val="22"/>
          <w:szCs w:val="22"/>
        </w:rPr>
        <w:t xml:space="preserve"> — засмеялся он и похлопал маленького человека по плечу, как будто они были старым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и Наказава нерешительно улыбнулся ему.</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ice day, </w:t>
      </w:r>
      <w:r>
        <w:rPr>
          <w:rFonts w:cs="Times New Roman" w:ascii="Times New Roman" w:hAnsi="Times New Roman"/>
          <w:color w:val="333399"/>
          <w:sz w:val="22"/>
          <w:szCs w:val="22"/>
        </w:rPr>
        <w:t xml:space="preserve">[Хороший денек (англ.).] </w:t>
      </w:r>
      <w:r>
        <w:rPr>
          <w:rFonts w:cs="Times New Roman" w:ascii="Times New Roman" w:hAnsi="Times New Roman"/>
          <w:sz w:val="22"/>
          <w:szCs w:val="22"/>
        </w:rPr>
        <w:t>— сказал Харри, не убирая руку с плеча своего собеседника.</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 xml:space="preserve">Yes, — </w:t>
      </w:r>
      <w:r>
        <w:rPr>
          <w:rFonts w:cs="Times New Roman" w:ascii="Times New Roman" w:hAnsi="Times New Roman"/>
          <w:sz w:val="22"/>
          <w:szCs w:val="22"/>
        </w:rPr>
        <w:t>ответил</w:t>
      </w:r>
      <w:r>
        <w:rPr>
          <w:rFonts w:cs="Times New Roman" w:ascii="Times New Roman" w:hAnsi="Times New Roman"/>
          <w:sz w:val="22"/>
          <w:szCs w:val="22"/>
          <w:lang w:val="en-US"/>
        </w:rPr>
        <w:t xml:space="preserve"> </w:t>
      </w:r>
      <w:r>
        <w:rPr>
          <w:rFonts w:cs="Times New Roman" w:ascii="Times New Roman" w:hAnsi="Times New Roman"/>
          <w:sz w:val="22"/>
          <w:szCs w:val="22"/>
        </w:rPr>
        <w:t>Юки</w:t>
      </w:r>
      <w:r>
        <w:rPr>
          <w:rFonts w:cs="Times New Roman" w:ascii="Times New Roman" w:hAnsi="Times New Roman"/>
          <w:sz w:val="22"/>
          <w:szCs w:val="22"/>
          <w:lang w:val="en-US"/>
        </w:rPr>
        <w:t>. — Which company are you?</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Да, а вы из какой компании? (англ.)]</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ТелиаСонера», — ответил Харри.</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Very, very good.</w:t>
      </w:r>
      <w:r>
        <w:rPr>
          <w:rFonts w:cs="Times New Roman" w:ascii="Times New Roman" w:hAnsi="Times New Roman"/>
          <w:color w:val="333399"/>
          <w:sz w:val="22"/>
          <w:szCs w:val="22"/>
        </w:rPr>
        <w:t xml:space="preserve"> [Очень, очень хорошо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мимо сотрудника «Теленора», и краешком глаза Харри заметил, что тот направляется к ним. Он приблизительно представлял, что тот скажет. Вс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сэр, я не могу пропустить вас без б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и Наказава удивленно уставился на служа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кильсену выделили новый кабинет. Пройдя с километр по открытому офисному пространству, Харри увидел наконец большую, хорошо знакомую фигуру в одной из стеклянных б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шел прямо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кабинета сидел спиной к входу, прижав к уху телефонную трубку. Харри видел, как фонтан слюны рисует узоры на оконном стек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ерт возьми, заберите уже этот сервер SW-два и провали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л развернулся. Клаус Туркильсен стал еще жирнее. На удивление элегантный, сшитый на заказ костюм частично скрывал жировые складки, но ничто не могло скрыть выражения чистого животного страха на его примечательном лице. Примечательным было то, что, имея в своем распоряжении такую огромную площадь, глаза, нос и рот сгрудились на маленьком островке в океане его лица. Взгляд его скользнул на лацкан пиджак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и... Нака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с. — Харри широко улыбнулся и развел руки в стороны, словно собираясь обнять собесед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черта ты здесь делаешь? — прошептал Клаус Туркиль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устил руки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рад виде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ел на край письменного стола. На то самое место, где всегда сидел. Ворваться и занять более высокое место. Простой и эффективный метод руководства. Туркильсен сглотнул, и Харри увидел, как на его лбу выступили большие чистые капли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бильная сеть в Тронхейме, — проворчал Туркильсен, кивая на телефон. — Должны были починить сервер еще на прошлой неделе. На людей больше нельзя полагаться, черт возьми. У меня мало времени. Что тебе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исок входящих и исходящих звонков на телефон Густо Ханссена, начиная с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ручку и записал имя на желтой липучей бумаж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перь на руководящей должности, я больше не занимаюсь эксплуатацией с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ты по-прежнему можешь добыть для меня эти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есть авториз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бы сразу пошел к ответственному за связь с полицией, а не к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прокурор не дал тебе авториз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ний Туркильсен не позволил бы себе задать подобный вопрос. Он стал круче. Увереннее в себе. И все благодаря новой должности? Или чему-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заднюю сторону рамочки, стоящей у него на столе. Для личной фотографии, которую помещают туда, чтобы не забыть, что у человека кто-то есть. Так что если на этой фотографии изображена не собака, то там наверняка женщина. Возможно, даже молодая. Кто бы мог подумать? Старый эксгибиционист завел себе ба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е работаю в полиции, — призн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кильсен убрал улыбку с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хочешь получить информацию о телефонных разгов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много не надо. Только этот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мне польза тебе помогать? Если вскроется, что я предоставил информацию подобного рода частному лицу, меня вышвырнут. А выяснить, что я заходил в систему и искал эту информацию, не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Туркильсен засмеялся с горечью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Это все старый добрый шантаж. Если я не дам тебе информацию в обход существующих правил, ты сделаешь так, что мои коллеги узнают о том пригов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Харри. — Нет, я не буду трепаться. Я просто прошу тебя об услуге, Клаус. Это личное дело. Сынишка моей бывшей девушки рискует быть несправедливо осужденным на пожизн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как двойной подбородок Туркильсена дернулся и по горлу побежала волна, превратившаяся в рябь и исчезнувшая в его огромных телесах. Харри никогда раньше не называл Клауса Туркильсена по имени. Он посмотрел на Харри. Моргнул. Сосредоточился. На лбу заблестели капли пота, и Харри увидел, как его мозговой калькулятор складывает, вычитает и в конце концов приходит к решению. Туркильсен всплеснул руками и откинулся на спинку стула, скрипнувшего под весом е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Харри. Я бы с удовольствием помог тебе. Но в настоящее время я не могу себе позволить проявлять такое сочувствие. Надеюсь,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Харри, почесывая подбородок. — Это очень даж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ответил Туркильсен с видимым облегчением и заерзал на стуле, пытаясь встать, наверняка для того, чтобы выпроводить Харри из стеклянной клетки и из своей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 продолжал Харри, — если ты не достанешь мне номера, то о твоем эксгибиционизме узнают не только коллеги, но и твоя жена. Дети-то есть уже? Да? Один,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кильсен снова осел на стуле, недоверчиво глядя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дрожащий Клаус Туркиль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ы сказал, что не ста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Но в настоящее время я не могу себе позволить проявлять такое сочув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десять минут десятого ресторан «Шрёдер» был полуп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а, чтобы ты приходил ко мне на работу, — проговорила Беата. — Хеймен звонил и сказал, что ты интересовался списками телефонов и что он слышал, ты заходил ко мне. Он предупредил, чтобы я не лезла в дело Гу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 ответил Харри, — хорошо, что ты смогла прийт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ймал взгляд Нины, разливавшей пиво в поллитровые кружки на другом конце зала, и поднял вверх два пальца. Она кивнула. Прошло три года с тех пор, как он в последний раз был здесь, но она по-прежнему понимала язык жестов своего постоянного посетителя: пиво собеседнику, кофе алкого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товарищ помог добыть список телефонов тех, с кем созванивался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по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 конце жизни у Густо было плохо с деньгами, его номер несколько дней был отключен. Он звонил не часто, но у него было несколько коротких разговоров с Олегом. Он перезванивался со своей неродной сестрой Иреной, но эти разговоры внезапно прекратились за несколько недель до его смерти. Остальные звонки в основном в «Экспресс-пиццу». Я потом заеду к Ракели и поищу остальные имена в Интернете. Что скажешь про анал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пленное тобой вещество почти полностью идентично пробам «скрипки», которые мы анализировали раньше. Но имеется одно небольшое отличие в химическом составе. И еще эти коричневые фраг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какое-то активное фармацевтическое вещество. Это оболочка, которой покрывают таблетки. Ну, знаешь, чтобы их было легче глотать или чтобы улучшить их 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но отследить производителя этой обол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оретически да. Но я проверила. Оказывается, производители лекарственных средств обычно сами делают оболочку для своих таблеток, то есть в глобальном масштабе существует несколько тысяч произв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им путем мы далеко не у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й оболочки недостаточно, — сказала Беата. — Но с внутренней стороны некоторых фрагментов оболочки остались частицы таблетки. Это мета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а принесла кофе и пиво. Харри поблагодарил, и он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метадон жидкий и продается в пузырь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тадон, используемый при так называемой медикаментозной реабилитации наркоманов, разливают по пузырькам. Я позвонила в больницу Святого Улава. Там занимаются исследованиями опиоидов и опиатов. Они сказали, что таблетки метадона используются как обезболива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скри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их словам, вполне вероятно, что какой-то модифицированный вариант метадона может использоваться в ее производ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значает только, что «скрипку» делают не с нуля, но как это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жет нам помочь, — сказала Беата, обхватив бокал с пивом. — Потому что существует мизерное количество компаний, производящих метадон в таблетках. И одна из них находится здесь,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 «Ником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кологический центр. У них есть собственный исследовательский отдел, производивший метадон в таблетках, его применяли против очень сильных бо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кивнула. Одной рукой она поднесла ко рту бокал, а второй достала что-то и положила на стол перед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Онкологического 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снов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таблетку в руки. Она была круглая, маленькая, с выдавленной на коричневой оболочке буквой 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я думаю,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у Норвегии появилась новая экспортная ста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чешь сказать, что кто-то производит «скрипку» в Норвегии и экспортирует ее? — спроси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ив на груди руки, она прислонилась к косяку двери в комнате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указывают несколько факторов, — сказал Харри, набирая в поисковике очередное имя из списка Туркильсена. — Во-первых, Осло находится в эпицентре, из которого по миру расходятся круги. Никто в Интерполе не видел «скрипку» и не слышал о ней, пока она не появилась в Осло, и только теперь ее стало можно купить на улицах Швеции и Дании. Во-вторых, в наркотике содержатся измельченные таблетки метадона, которые, готов поспорить, производятся в Норвегии. — Харри нажал кнопку поиска. — В-третьих, недавно в аэропорту Осло задержали пилота с веществом, которое могло быть «скрипкой», но которое позже подме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ме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аких случаев в системе есть сжигатель. Дело в том, что этот пилот собирался покинуть Норвегию, он должен был лететь в Бангк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запах ее духов и понял, что она переместилась от дверей к нему за спину и склонилась над его плечом. Монитор был единственным источником света в темной мальчишеско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ексуальная. Кто это? — Ее голос звучал прямо у его 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абелла Скёйен. Секретарь члена городского совета. Одна из тех, кому звони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тболочка донора ей ведь на размер мал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дачу политиков входит агитация за сдачу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ты можешь считаться политиком, если работаешь всего-навсего секретарем у члена городского со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о ни было, эта дамочка утверждает, что у нее четвертая группа крови и отрицательный резус-фактор, а с такой кровью ты просто обязан быть дон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едкая кровь. Ты потому так долго разглядываешь эту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е много ссылок. Разведение лошадей. «Уборщица ул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именно она отправила за решетку все наркоб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но, не все. Вот интересно, о чем она могла разговаривать с таким типом, как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Она руководила работой городского совета по противодействию наркотикам, может, использовала его для сбора информации общего харак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второго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задать е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заметно, что тебе этого очень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ней. Лицо Ракели было так близко, что черты его расплывались у него перед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 о чем я думаю,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Уж слишком у нее дешев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глубокий вдох. Она не отодви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ставляет тебя думать, что мне не нравятся дешевк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разговариваешь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убы почти касались его, и он ощущал, как из них льются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яжении двух долгих секунд в комнате был слышен только шум компьютерного вентилятора. Внезапно Ракель резко выпрямилась. Посмотрела на Харри отрешенным взглядом, как будто переместилась на тысячу метров от него, и схватилась за щеки, словно пытаясь остудить их. Потом развернулась и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инул голову назад, закрыл глаза и тихо выругался. Услышал, как она возится на кухне. Два раза глубоко вдохнул. Решил для себя: того, что только что произошло, не было. Попытался собраться с мыслями. И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гуглил остальные имена. Некоторые из них всплыли в списках победителей лыжных гонок десятилетней давности или в отчетах о семейных встречах, на другие вообще ничего не было. Эти люди больше не существовали, исключенные из почти вездесущего света прожекторов современного общества, не способного высветить темные углы, забившись в которые они ждали новой дозы,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и смотрел на стену, на мужика с перьями на голове. На плакате было написано: «Йонси». У Харри появилось слабое предположение, что мужик имеет какое-то отношение к исландской группе «Sigur Ros». «Неземное» звучание и пение фальцетом. Совсем не похоже на «Megadeath» или «Slayer». Но у Олега, конечно, мог измениться вкус. Возможно, под чьим-то влиянием. Харри заложил руки з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Хан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образил, что в списках телефонных номеров его кое-что удивило. Густо и Ирена разговаривали по телефону почти ежедневно, до самого последнего звонка. А после последней беседы он даже не пытался набрать ее номер. Как будто они рассорились. Или же Густо знал, что Ирену после этого дня нельзя будет застать по телефону. Но вот утром того дня, когда Густо застрелили, он позвонил на домашний телефон семьи Ирены. И ему ответили. Разговор длился минуту двенадцать секунд. Почему это показалось ему странным? Харри попытался собраться и вернуться в рассуждениях к тому моменту, когда у него появилась эта мысль. Но ничего не получилось. Он набрал этот номер. Ему никто не ответил. Он набрал номер мобильного телефона Ирены. Чужой голос ответил ему, что номер временно отключен. Неоплаченные сч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чалось и все кончилось ими. С наркотиками всегда так. Харри задумался. Попробовал вспомнить имя, названное Беатой. Имя летчика, которого взяли с порошком в ручной клади. Память полицейского ему не изменила. Он набрал имя «Турд Шульц» в абонентской б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ниторе появился номер мобильног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ящик письменного стола Олега в поисках ручки. Он поднял номер журнала «Мастерфул мэгэзин», и взгляд его упал на вырезку из газеты, убранную в пластиковую папку Харри сразу узнал свое собственное, хотя и более молодое лицо. Он достал папку и пролистал вырезки. Все они были о делах, с которыми работал Харри, во всех имелись либо упоминания о Харри, либо его фотографии. Он нашел старое интервью в журнале о психологии, в котором он отвечал — не без некоего раздражения, насколько он помнил, — на вопросы о серийных убийствах. Харри закрыл ящик. Огляделся. У него появилось желание что-нибудь сломать. Он выключил компьютер, собрал свой маленький чемодан, вышел в коридор и надел льняной пиджак. Появилась Ракель. Она смахнула невидимую пылинку с его 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транно, — произнесла она. — Я так давно тебя не видела, мои попытки забыть тебя только недавно стали приносить результаты, а ты снова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 Эт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губам скользнула быстр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Это и хорошо, и плохо.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прижал ее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это худшее из всего, что со мной случилось, — произнесла она. — И лучшее. Даже сейчас ты можешь заставить забыть меня обо всем одним своим присутствием. Нет, не знаю, хорошо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спросила она, заметив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нова поселюсь в «Ле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м завтра. Спокойной ночи,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целовал ее в лоб, открыл дверь и шагнул в теплый осенн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за стойкой в «Леоне» сказал, что ему не надо снова заполнять анкету для заселения, и предложил Харри занять тот же номер, что и в прошлый раз, 301-й. Харри согласился при условии, что сломанный карниз будет отремонти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сломался? — спросил парень — Это все прошлый постоялец. У него, бедняги, случались приступы ярости. — Парень протянул Харри ключ от номера. — Он тоже был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я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из постоянных клиентов. Агент. Под прикрытием, как вы 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Ну, скорее, над прикрытием, раз ты знаешь, что он был аг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ка я посмотрю, есть ли у меня в подсобке кар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ч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парик был очень на тебя похож, — произнес низ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сидел на стуле в помещении, которое при очень большом желании можно было назвать вестибюлем. Он выглядел усталым и 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похож на тебя, Харри. Очень страстный. Очень терпеливый. Очень упрямый. К сожалению. Не такой высокий, как ты, конечно, и с серыми глазами. Но такой же полицейский взгляд и такое же одиночество. Надо было тебе уехать, Харри. Надо было тебе сесть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лал какие-то непонятные жесты длинными пальцами. Взгляд его источал такую грусть, что Харри на секунду показалось, что старик вот-вот заплачет. Он начал подниматься на ноги, и Харри повернулся к парню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спросил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 ответил Харри и повернулся, чтобы показать на К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го уже не было. Наверное, быстро скрылся в темноте у лест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агент умер здесь, в мое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осмотрел на Харри долгим взглядом, а потом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исчез. Его прибило к берегу у здания Оперы. Послушайте, я не нашел карниза, но как насчет нейлоновой веревки? Ее можно продеть в штору и примотать к креплениям карн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думч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елка часов миновала два часа ночи, а Харри все еще не спал. Он прикурил свою последнюю сигарету. На полу лежали шторы и тонкая нейлоновая веревка. Он видел женщину в окне напротив, она танцевала беззвучный вальс без партнера. Харри прислушался к звукам города и посмотрел на дым, поднимавшийся к потолку. Проследил за его извилистым путем, за случайными фигурами, которые дым рисовал в воздухе, и попытался найти в них закономе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 момента встречи старикана с Исабеллой до начала зачистки прошло два меся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ыми замели вьетнамцев. В газетах писали, что легавые нагрянули по девяти адресам одновременно, обнаружили пять складов героина и арестовали тридцать шесть вьетконговцев. Через неделю настала очередь косовских албанцев. Легавые воспользовались помощью группы «Дельта», чтобы взять штурмом квартиру в районе Хельсфюр, про которую, как думал цыганский барон, никто не знает. За ними последовали североафриканцы и литовцы. Мужик, ставший начальником Оргкрима, пижон модельной внешности с длинными ресницами, сообщил газете, что в полицию поступили анонимные сведения. На протяжении следующих недель все уличные дилеры, от угольно-черных сомалийцев до молочно-белых северян, были заметены и посажены за решетку. Но среди них не было ни одного из нас, носивших футболки «Арсенала». Мы уже стали замечать, что места на улицах стало больше, а очереди выросли. Старикан нанял нескольких безработных уличных торговцев, но выполнил свою часть сделки: торговля героином в центре Осло стала почти незаметной. Мы сократили импорт героина, потому что зарабатывали намного больше на «скрипке». «Скрипка» была дорогой, и часть торчков попыталась пересесть на морфин, но через некоторое время они возвращали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продавали быстрее, чем Ибсен изготавлив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один из вторников товар кончился у нас уже в половине первого, а поскольку пользоваться мобилами строго запрещалось — старикан думал, что Осло все равно что хренов Балтимор, — мы пошли к вокзалу и позвонили на русский «Грессо» из автомата. Андрей сказал, что занят, но подумает, что можно сделать. Олег, Ирена и я сели на лестницу на Шиппергата, отогнали покупателей и расслабились. Через час я увидел, как к нам хромающей походкой приближается какой-то тип. Это оказался Ибсен собственной персоной. Он был пьян. Орал и хлопал руками. До тех пор, пока не заметил Ирену. Тогда он как будто сдулся, и голос у него стал более мирным. Пошел с нами во двор, где передал полиэтиленовый пакет с сотней доз.</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вадцать тысяч, — сказал он, протянув руку, это ведь наличный бизне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твел его в сторонку и сказал, что, когда у нас в следующий раз кончится товар, мы сами зайдем к н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не не нужны гости, — ответил о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озможно, я заплачу чуть больше двух сотен за дозу,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с подозрением посмотрел на ме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ланируешь открыть собственную лавочку? А что на это скажет твой босс?</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о останется между нами, — заверил я. — Мы говорим о маленьких партиях. Десять — двадцать доз для друзей и знакомы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громко рассмеял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буду приходить с девчонкой, — сказал я. — Кстати, ее зовут Ире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ерестал смеяться. Посмотрел на меня. Попытался снова захохотать, но ничего у кривоногого не вышло. А в его глазах явственно читалось: одиночество, жадность, ненависть. И вожделение. Хреново вожделени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 пятницу, — сказал он. — В двадцать часов. Она пьет дж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 С этого момента пь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дал мне адре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рез два дня старикан пригласил меня на обед. Я подумал было, что Ибсен меня сдал, но потом вспомнил его взгляд. Нас обслуживал Петр. Мы сидели за длинным столом в холодной гостиной, и старикан рассказывал, что он сократил импорт героина наземным путем из Амстердама и теперь поставки идут только из Бангкока с помощью нескольких летчиков. Он объяснил мне все цифры, удостоверился, что я его понял, и задал обычный вопрос, не употребляю ли я «скрипку». Он сидел в полумраке и разглядывал меня, но время было позднее, и он позвал Петра и попросил его отвезти меня домой. В машине я думал, не спросить ли Петра, считает ли он старикана импотент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бсен жил в типично холостяцкой квартире в большом доме в районе Экебер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ольшой плазменный экран, маленький холодильник, голые стены. Он приготовил мерзкий джин-тоник с выдохшимся тоником без лимона, но с тремя кусками льда. Ирена следовала плану: улыбалась, была милой и предоставила мне право вести все разговоры. Ибсен сидел с идиотской ухмылкой и пялился на Ирену, но, к счастью, успевал закрыть рот всякий раз, когда из него готова была закапать слюна. У него играла, блин, классическая музыка. Я взял свои пакетики, и мы условились, что я зайду через четырнадцать дней. С Ирен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появился первый отчет о том, что количество смертей от передозировки пошло на убыль. А вот о чем в этих отчетах не писали, так это о том, что первичные потребители «скрипки» через пару недель после первого укола уже стояли в очереди, содрогаясь от приступов трясучки и тараща глаза от абстиненции. Они плакали, комкая в руках свои помятые сотни, когда им говорили, что цена снова вырос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 время третьего визита к Ибсену он отвел меня в сторону и сказал, что хочет, чтобы в следующий раз Ирена пришла одна. Я сказал, хорошо, но в таком случае он продаст мне пятьдесят пакетиков по сто крон за штуку. Он кив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рену пришлось немного поуговаривать, потому что на этот раз старые трюки не помогали, и разговор вышел жестким. Я объяснил ей, что это мой шанс. Наш шанс. Спросил, действительно ли она хочет, чтобы я жил на матраце в репетиционном зале. Под конец она, заливаясь слезами, пробормотала, что этого она не хочет. Но не хочет она и... Я ответил, что этого и не нужно, ей придется всего лишь проявить немного доброты к несчастному одинокому мужчине, с такой-то ногой жизнь у него не слишком веселая. Она кивнула и взяла с меня слово, что я ничего не скажу Олегу. После ее ухода я почувствовал себя так плохо, что растворил один пакетик «скрипки» и выкурил остаток, забив в сигарету. Я проснулся оттого, что кто-то тряс меня за плечо. Она стояла над моим матрацем и рыдала так, что слезы падали мне на лицо и щипали глаза. Ибсен попытался, но она ускользну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акетики взяла? — спрос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нятно, что я задал неправильный вопрос. Она совершенно сломалась. И я сказал, что у меня есть кое-что, отчего ей снова станет хорошо. Я зарядил шприц, она огромными мокрыми глазами смотрела, как я ищу синюю вену на ее белой гладкой коже и всаживаю в нее иглу. Я чувствовал, как спазмы ее тела переходят в мое, когда жал на поршень шприца. Ее рот открылся в безмолвном оргазме. А потом наркотик опустил на ее глаза прозрачные што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ожет быть, Ибсен и был старой свиньей, но в своей химии он разбир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я знал, что потерял Ирену. Прочитал это в ее глазах, когда спросил про пакеты. Все уже не могло быть по-старому. В тот вечер я увидел, как Ирена ускользнула от меня в наркотическое забытье вместе с моими возможностями стать миллионер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вот старикан продолжал зарабатывать миллионы. И тем не менее требовал больше и быстрее. Казалось, он куда-то торопится, например заплатить долг, срок платежа по которому вот-вот выйдет. Потому что я не видел, чтобы он тратил деньги: он жил в том же старом доме, лимузин мыли, но не меняли, а его штаб состоял из двух сотрудников — Андрея и Петра. У нас был единственный конкурент — «Лос Лобос». Но они тоже расширяли сеть уличных торговцев, нанимая вьетнамцев и марокканцев, которых еще не упекли за решетку. Они продавали «скрипку» не только в центре Осло, но и в Конгсвингере, Тромсё, Тронхейме и, по слухам, в Хельсинки. Настоящий знающий бизнесмен был бы доволен таким статусом, блин, к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синем-пресинем небе было всего два обла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ое — это тайный агент в тесной кепочке. Как мы знали, до сведения полицейских было доведено, что люди в футболках «Арсенала» больше не являются приоритетной целью, но парень в кепке продолжал вертеться вокруг нас. Второе — это то, что «Лос Лобос» стали продавать «скрипку» в Лиллестрёме и Драммене дешевле, чем в Осло, и это привело к тому, что некоторые наши клиенты садились на поезд и ехали ту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нажды меня вызвали к старикану и велели передать сообщение одному полицейскому. Звали его Трульс Бернтсен, и проделать все предстояло тайно. Я поинтересовался, почему этого не могут сделать Андрей или Петр, но старикан ответил, что с Бернтсеном решили не вступать в явный контакт, чтобы не вывести полицию на старикана. И что, хотя я тоже располагал информацией, способной раскрыть его, я был единственным, помимо Петра и Андрея, кому он доверял. Да, он в некоторых отношениях доверял мне даже больше. Наркобарон доверяет Вору, подум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сообщении говорилось, что старикан организовал встречу с Одином, чтобы поговорить о Драммене и Лиллестрёме. Они должны были встретиться в «Макдоналдсе» на улице Киркевейен в районе Майорстуа в четверг, в семь часов вечера. Они сняли весь второй этаж для детского праздника, и посторонних туда не должны были пускать. Я уже представлял это: воздушные шарики, серпантин, бумажные короны и, блин, клоун. И застывшее выражение лица этого клоуна, когда он увидит гостей: матерые байкеры с лицами убийц и заклепками на руках, два с половиной метра железобетонных казаков и Один со стариканом, пытающиеся прикончить друг друга взглядом, поедая картофель фр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рульс Бернтсен жил один в многоквартирном доме в Манглеруде, но, когда я рано утром в воскресенье позвонил в его дверь, дома никого не оказалось. Сосед, наверняка услышавший дребезжание звонка в его квартире, высунулся с балкона и прокричал, что Трульс помогает Микаэлю строить террасу. И пока я ехал по адресу, который он мне дал, я думал, что Манглеруд похож на хренову деревню. Все всех зна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бывал раньше в Хёйенхалле. Это Беверли-Хиллз Манглеруда. Огромные виллы с видом на долину Квернердален, центр города и Хольменколлен. Я стоял на дороге и смотрел вниз, на недостроенный дом. Перед ним расположилась куча мужиков с голыми торсами, с банками пива в руках. Они разговаривали, смеялись и кивали в сторону опалубки того, что должно было стать террасой. Я сразу узнал одного из них. Модельной внешности, с длинными ресницами. Новый шеф Оргкрима. Мужчины резко прекратили разговоры, когда заметили меня. И я понял почему. Все они были полицейскими — полицейскими, почуявшими бандита. Ситуация была патовой. Я не спросил старикана, но сам догадался, что Трульс Бернтсен — тот самый союзник в полиции, которого старикан порекомендовал найти Исабелле Скёйе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а? — сказал мужчина с длинными ресниц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 него было прекрасно тренированное тело. Мышцы живота как кирпичи. Я все еще мог дать задний ход и навестить Бернтсена позже. В общем, не знаю, почему я сделал то, что сдела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 меня сообщение для Трульса Бернтсена, — произнес я громко и отчетли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чины повернулись к своему товарищу, и тот поставил пивную банку и вразвалочку направился ко мне на своих кривых ногах. Он не остановился до тех пор, пока не подошел так близко, чтобы другие не могли нас слышать. У него были светлые волосы, мощная нижняя часть лица с челюстью, похожей на выдвинутый ящик. Маленькие поросячьи глазки горели ненавистью и подозрительностью. Если бы он был домашним животным, его бы усыпили из эстетических соображен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нятия не имею, кто ты такой, — прошептал он, ~ но могу догадаться, и я, черт возьми, не желаю, чтобы ты являлся ко мне подобным образом. Это яс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сн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авай быстро, что там у теб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азвал место и время встречи. И что Один предупредил, что явится со всей своей банд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наче не осмелится, — сказал Бернтсен, похрюкива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 нас есть информация, что они только что получили большую партию перца,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ики у террасы снова принялись за пиво, но я заметил, что шеф Оргкрима постоянно на нас поглядывает. Я говорил тихо, пытаясь сказать все, что мне было поруче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лежит в клубе в Алнабру, но уйдет оттуда через пару дней.</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ахнет парочкой арестов и последующей небольшой обла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снова хрюкнул, и только теперь я понял, что он так смеет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о все, — сказал я, развернувшись, чтобы уй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спел прошагать всего несколько метров, как услышал окрик. Мне не надо было поворачиваться, чтобы понять, кто кричал. Я сразу увидел это в его глазах. Такова, как-никак, моя специальность. Он нагнал меня, и я останови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то ты такой? — спросил о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Густо. — Я убрал волосы с глаз, чтобы он смог лучше рассмотреть меня. — А 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екунду он удивленно смотрел на меня, как будто я задал сложный вопрос. А потом с улыбкой ответ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икаэ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чень приятно, Микаэль. А где ты тренируеш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кашля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ты здесь делаеш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уже сказал. Сообщение для Трульса. Можно мне глоточек твоего пи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иметные белые пятна на его лице внезапно как будто засияли. Он снова заговорил дрожащим от злости голос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сли ты уже выполнил свое поручение, то я предлагаю тебе убра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стретился с ним взглядом. Яростные зеленые глаза. Микаэль Бельман был так красив, что у меня появилось желание прикоснуться к его груди. Ощутить кончиками пальцев нагревшуюся на солнце потную кожу. Ощутить мышцы, которые автоматически напрягутся от неожиданности — какого черта я себе позволил? Ощутить, как набухает сосок, сжатый большим и указательным пальцами. И сладкую боль от его удара, который он нанесет, чтобы защитить свое доброе имя и репутацию. Микаэль Бельман. Я ощутил желание. Собственное хреново вожделени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видимся,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тот же вечер до меня дошло. Дошло, как мне сделать то, что, готов поспорить, тебе так и не удалось. Потому что если бы тебе удалось, ты бы меня не бросил, правда? Как мне обрести целостность. Как мне стать человеком. Как мне стать миллионер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отражалось от воды фьорда так сильно, что Харри сощурился в своих дамских очках.</w:t>
      </w:r>
    </w:p>
    <w:p>
      <w:pPr>
        <w:pStyle w:val="Style15"/>
        <w:ind w:firstLine="567"/>
        <w:rPr/>
      </w:pPr>
      <w:r>
        <w:rPr>
          <w:rFonts w:cs="Times New Roman" w:ascii="Times New Roman" w:hAnsi="Times New Roman"/>
          <w:sz w:val="22"/>
          <w:szCs w:val="22"/>
        </w:rPr>
        <w:t>Подтяжку лица городу Осло производили не только в Бьёрвике, у города также появилась одна силиконовая грудь, возвышавшаяся во фьорде на том месте, где раньше был плоскогрудый скучный пейзаж. Силиконовое чудо носило название Тьювхольмен и выглядело очень дорого. Дорогие квартиры с дорогим видом на фьорд, дорогие лодочные причалы, маленькие дорогие модные магазины, где каждой модели было только по одной штуке, галереи с паркетом из неведомых вам джунглей, бросающимся в глаза больше, чем произведения искусства на стенах. Сосок смотрел прямо на фьорд, носил название «Морской журнал» и был вовсе не печатным изданием о яхтах, а эксклюзивным рестораном с ценами того уровня, который помог Осло обойти Токио в рейтинге самых дорогих городов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шел внутрь, и вежливый метрдотель поприветство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Исабеллу Скёйен, — сказал Харри, оглядывая помещение, похожее на перенаселенный ба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на какое имя заказан столик? — спросил метрдотель с улыбочкой, по которой Харри понял, что все столики были заказаны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тветившая на звонок Харри, когда он набрал номер приемной члена городского совета, поначалу не хотела сообщать ничего, кроме того, что Исабелла Скёйен ушла обедать. Но когда Харри ответил, что именно поэтому он и звонит, что он сидит в «Континентале» и ждет ее, секретарша с ужасом выболтала, что обед проходит в «Морском журн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 Можно, я пройду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рдотель помедлил. Изучил его костю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сказал Харри, — я вижу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ромчался мимо метрдотеля, не дожидаясь окончательного вердикта.</w:t>
      </w:r>
    </w:p>
    <w:p>
      <w:pPr>
        <w:pStyle w:val="Style15"/>
        <w:ind w:firstLine="567"/>
        <w:rPr/>
      </w:pPr>
      <w:r>
        <w:rPr>
          <w:rFonts w:cs="Times New Roman" w:ascii="Times New Roman" w:hAnsi="Times New Roman"/>
          <w:sz w:val="22"/>
          <w:szCs w:val="22"/>
        </w:rPr>
        <w:t>Он узнал лицо и позу по фотографиям в Интернете. Она стояла лицом к залу, облокотившись обеими руками о барную стойку. Возможно, она просто ждала человека, с которым договорилась пообедать, но со стороны казалось, что она выступает на сцене. А когда Харри оглядел мужчин, сидящих за столами, он понял, что она, скорее всего, делает и то и другое. Посередине ее грубого, почти мужиковатого лица торчало топорище носа. И все-таки Исабелла Скёйен обладала традиционной красотой того типа, которую другие женщины называют «эффектной». Холодные голубые глаза были подведены черным, и взгляд ее от этого становился похожим на хищный взгляд волка. Контраст между этими глазами и волосами был почти комичным: блондинистые волосы убраны в кукольную прическу, по обеим сторонам мужиковатого лица вьются милые локоны. Но взгляды притягивало прежде всего тело Исабеллы Скё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очень высокой, атлетически сложенной женщиной с широкими плечами. Облегающие черные брюки подчеркивали мускулистые бедра. Харри решил, что ее груди либо ненастоящие, приподнятые лифчиком необычайно хитрой конструкции, либо же просто-напросто внушительные. Результаты поиска в Google поведали ему, что она занималась разведением лошадей на ферме в Рюгге, дважды была разведена, последним ее мужем был финансист, разбогатевший три раза и разорившийся четыре, она участвовала в национальном стрелковом чемпионате, была донором, находилась в центре скандала с увольнением политического советника из-за того, что тот «был полной размазней», и что она с большой охотой позирует фотографам на театральных и кинопремьерах. Короче говоря, активная дам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 поле ее зрения и проделал полпути к ней, и все это время она не сводила с него взгляда. Как человек, уверенный в том, что смотреть — это его естественное право. Харри подошел к ней, прекрасно сознавая, что в спину ему сейчас смотрит минимум дюжина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сабелла Скёйен,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она хотела дать ему короткий ответ, но передумала, наклонила голову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сегда бывает с этими дорогущими ресторанами в Осло, правда? Каждый посетитель — известная личность. Так что... — Она тянула звук «о», скользя взглядом вверх и вниз по Харри. — К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вас есть знакомое. Вас показывали по телеви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лет назад. До этого. — Он указал на шрам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вы — полицейский, изловивший серийного убийцу,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еред Харри было две дороги. Он выбрал уз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ший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теперь занимаетесь? — спросила она равнодушно, переместив взгляд ему за плечо, на входную дверь. Сжала накрашенные красным губы и пару раз взмахнула ресницами. Предвкушение. Наверное, важный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фекцион и обувь,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Классный костюм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сные ботиночки. От Рика Оуэ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него, как будто заново знакомясь. Хотела что-то сказать, но уловила движение у него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руг пришел. Может, еще увидим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Я надеялся, что мы сможем немного поговорить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меялась и склонила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равится твоя прямолинейность, Харри. Но сейчас двенадцать часов дня, я совершенно трезва, и у меня уже есть собеседник для обеда. Хорош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постукивая каблуками боти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Ханссен был твоим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изнес это тихо, а Исабелла Скёйен отошла уже метра на три. Но тем не менее она остолбенела, как будто подключилась к частоте, которая перекрывала звуки шагов, голосов и пения Дайаны Кролл и входила ей прямо в в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звонила ему четыре раза за один вечер, последний звонок был сделан в два тридцать четыре ночи. — Харри уселся на один из барных стул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Скёйен вернулась на три метра назад. Она возвышалась над ним. Харри вспомнил сказку про Красную Шапочку и волка. И Красной Шапочкой была н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хочешь, малыш Харр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знать все, что знаешь ты о Густо Хансс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здри на топорище раздувались, а великолепная грудь вздымалась. Харри разглядел большие черные поры на ее коже, как пиксели в муль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я являюсь одной из немногих в этом городе, кто заботится о здоровье наркоманов, я одна из немногих, кто помнит Густо Ханссена. Мы потеряли его, и это прискорбно. Я звонила ему, потому что его номер был сохранен в моем мобильнике с тех пор, как мы пригласили его на заседание комитета РУНО. Его имя похоже на имя одного моего доброго друга, и случается, я путаю номера. Тако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видела его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Харри Холе, — тихо прошипела она, сделав ударение на слове «Холе», и приблизила свое лицо к нему. — Если я правильно тебя поняла, ты не полицейский, а парень, торгующий конфекционом и обувью. И я не вижу ни одной причины разговарива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ело в том, — сказал Харри, откидываясь на барную стойку, — что мне ужасно хочется с кем-нибудь поболтать. Если не с тобой, то с журналистом. А они просто обожают скандалы со знаменитостями и все такое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менитостями? — повторила она, включив ослепительную улыбку, предназначавшуюся не Харри, а мужчине в деловом костюме, стоявшему рядом с метрдотелем. Мужчина помахал ей в ответ. — Я всего-навсего секретарь члена городского совета, Харри. Одна или две фотографии в газете не превращают тебя в знаменитость. Подумай, как быстро забыли тебя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газеты видят в тебе восходящую зве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в это веришь? Возможно, но даже самым жутким таблоидам нужны факты, а у тебя ничего нет. Набранный по ошибке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е случается. А вот чего не случается... — Харри вздохнул. Она права, у него ничего нет. Поэтому ему нечего делать на узкой дороге. — ...Так это того, что кровь четвертой группы с отрицательным резус-фактором случайно всплывает в двух местах, связанных с одним и тем же убийством. Такая кровь у одного из двухсот. Поэтому когда в отчете судебных медиков говорится, что под ногтем Густо была кровь этой группы, а в газетах пишут, что у тебя тоже эта группа крови, старый следователь не может не сложить два и два. Все, что мне надо сделать, — это попросить сделать анализ на ДНК, и тогда мы точно узнаем, в кого Густо вонзал когти прямо перед тем, как его убили. Ну как, немного больше, чем просто интересный заголовок в газете, Скё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ретарь члена городского совета яростно заморгала, как будто веки могли привести в движение челю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ка, тот человек — это наследный принц Рабочей партии? — спросил Харри, прищуриваясь. — Как там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поговорить, — сказала Исабелла Скёйен. — Позже. Но тогда обещай держать язык за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и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свой номер телефона, я позвоню посл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ьорд все так же истерически сверкал в солнечных лучах. Харри надел солнцезащитные очки и закурил сигарету, чтобы отпраздновать удачный блеф. Он сидел на краю причала, наслаждаясь каждой затяжкой, и рассматривал бессмысленно дорогие игрушки самого богатого в мире рабочего класса, пришвартованные к пристани. Потом он затушил сигарету, плюнул во фьорд и приготовился нанести следующий по списку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твердил женщине в приемной Онкологического центра, что у него назначена встреча, и та выдала ему бланк. Харри вписал в него имя и номер телефона, но графу «компания» оставил пус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стный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 Он знал, что хорошие секретари имеют привычку располагать достаточным количеством сведений, собирать информацию о тех, кто приходит и уходит, и о тех, кто работает в организации. Когда он работал следователем и ему требовалось получить какую-либо информацию частного характера с места работы, он в первую очередь беседовал с секрета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гласила Харри пройти в кабинет в глубине коридора, махнув рукой в нужную сторону. Харри шел мимо закрытых дверей кабинетов и застекленных окон больших помещений, в которых находились люди в белых халатах, столы со стеклянными колбами и штативами и стальные шкафы с большими навесными замками — настоящее эльдорадо для любого нарко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ридора Харри остановился перед закрытой дверью и, перед тем как постучать, на всякий случай прочитал имя на табличке: «Стиг Нюбакк». Он успел стукнуть всего один раз, а из кабинета уже раздался крик: «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стоял за письменным столом, прижимая к уху телефонную трубку. Он жестом пригласил Харри войти и присесть. Произнеся три раза «да», два раза «нет», один раз «черт возьми» и весело рассмеявшись, он положил трубку и уставился на Харри пытливыми глазами. Харри же по старой привычке сполз по стулу и вытянул впере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Вы меня, конечно, не помните, но я вас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ногих арестовывал,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веселый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месте учились в школе в Уппсале, я был года на два младше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ладшие помнят ста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Но если честно, то я помню вас не по школе. Вас показывали по телевизору, и кто-то сказал мне, что вы учились в Уппсале и дружили с Тре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Харри посмотрел на носки ботинок, чтобы подать сигнал, что ему не очень хочется углубляться в сферу ли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тали следователем и расследуете убийства? Каким убийством вы заняты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Харри начал предложение так, чтобы по возможности придерживаться правды, — расследую убийство в среде наркоманов. Вы посмотрели на вещество, которое я пос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Нюбакк снова поднял телефонную трубку, набрал номер и стал ждать, яростно почесывая затылок. — Мартин, не зайдешь ко мне? Да, речь об этом образ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повесил трубку, и на три секунды в кабинете воцарилась тишина. Нюбакк улыбался, но Харри знал, что мозг его лихорадочно работает в поисках темы для разговора во время ожидания. Харри ничего не говорил. Нюбакк покаш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жили в том желтом доме с гравиевой дорожкой. Я вырос в красном доме на холме. Семья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конечно, — соврал Харри, лишний раз убедившись, как мало он помнит из своего дет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 все еще в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зменил положение ног. Он знал, что ему не удастся прекратить бой до прихода этого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умер три года назад. Продажа немного затянулась,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зраки должны покинуть дом до того, как он будет продан. Моя мама умерла в прошлом году, но дом все так и пустует. Женаты,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 И перекинул мяч на другую половину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я вижу,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ьцо. — Харри кивнул на руку собеседника. — У меня было точно тако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приподнял руку с кольцом и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Развед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ругался про себя. Почему людям так необходимо разговаривать? Разведен? Естественно, черт возьми, разведен. Разведен с той, которую любил. С теми, кого любил. Харри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конечно разведен, — сказал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У дверей стоял сутулый человек в синем лабораторном халате и исподлобья смотрел на него. Длинная темная челка спадала на бледный, почти белый высокий лоб. Глаза посажены глубоко. Харри даже не слышал, как тот во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артин Пран, один из наших лучших исследователей, — представил его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больше всего был похож на звонаря из «Собора Парижской Бого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Мартин? — продолжил Нюбак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что вы называете «скрипкой», не героин, а вещество, похожее на леворфа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писал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е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иоидная ядерная бомба, — вставил слово Нюбакк. — Сильнейший обезболивающий эффект. В шесть или восемь раз сильнее морфина. В три раза сильнее геро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казал Нюбакк. — И действие длится в два раза дольше, чем действие морфина. От восьми до четырнадцати часов. Если ты проглотишь три миллиграмма леворфанола, наступает состояние общего наркоза. Внутривенно достаточно половины этой д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Опасная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настолько опасная, как может показаться. Правильные дозы чистых опиоидов, таких как героин, не разрушают тело напрямую. Жизнь разрушает прежде всего завис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ужели? Героинисты этого города мрут, как м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прежде всего по двум причинам. Первая: они употребляют героин, смешанный с другими веществами, которые превращают его в настоящий яд. Если, к примеру, смешать героин и кок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бдол, — сказал Харри. — Джон Белу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коится он с миром. Вторая причина смертности от героина — это то, что он мешает дыханию. Если вколешь слишком большую дозу, то ты просто перестанешь дышать. А по мере того как растет твой порог восприятия наркотика, ты постоянно увеличиваешь дозу. Но вот что интересно в случае с леворфанолом: это вещество совершенно не мешает дыханию. Разве не так, Мар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арь кивнул,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сказал Харри, глядя на Прана. — Сильнее героина, более длительный эффект, к тому же меньше шансов умереть от передозировки. Похоже на наркотик меч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симость, — пробормотал Звонарь. — И ц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идим это по пациентам, — вздохнул Нюбакк. — Они впадают в зависимость на раз-два. — И он щелкнул пальцами. — Но для больных раком тема зависимости не важна. Мы используем разные медикаменты и наращиваем дозу согласно плану. Наша цель — профилактика боли, а не борьба с ней. А леворфанол дорого и производить, и импортировать. Может быть, именно поэтому мы не видим его на улиц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леворфа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 Нюбакк повернулись к Мартину П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одифицировали. — Пран поднял голову, и Харри показалось, что глаза его засверкали, как будто за ними только что зажглась св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спросил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ого чтобы выяснить это, потребуется время, но на первый взгляд кажется, что молекулы хлора заменены молекулами фтора. И возможно, эта модификация не так уж и дорога в производ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 недоверчиво произнес Нюбакк. — Мы говорим о Дрез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сказал Пран с почти неуловимой улыбкой на г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беса! — воскликнул Нюбакк, восторженно почесывая затылок обеими руками. — Значит, мы говорим о произведении гения. Или об огромном вез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ребята, я что-то не совсем понимаю,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остите, — спохватился Нюбакк. — Хайнрих Дрезер изобрел аспирин в тысяча восемьсот девяносто седьмом году. А потом стал работать над модификацией своего изобретения. Для этого много не надо: заменил молекулу здесь, молекулу там, и — опа! — она приклеивается к другим рецепторам человеческого тела. Через одиннадцать дней Дрезер открыл новое вещество. Оно продавалось как лекарство от кашля вплоть до тысяча девятьсот тринадцат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е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ние его походило на слово «геро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н, — догад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счет оболочки? — спросил Харри у Пр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азывается защитной оболочкой для дражирования, — с кислой миной произнес Звонарь. — А что насче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его было повернуто к Харри, а глаза смотрели в другую сторону, в стену. Как зверь, загнанный в угол, подумал Харри. Или как стадное животное, не желающее принимать вызов зверя, глядящего ему прямо в глаза. Или просто как человек с немного более острыми, чем у остальных, социальными проблемами. Но и еще кое-что привлекло внимание Харри, что-то в его позе: он весь казался каким-то перекош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от в чем, — сказал Харри. — Криминалисты считают, что коричневые вкрапления в вещество — это кусочки толченой оболочки. И что такую же, э-э, защитную оболочку вы используете здесь, в Онкологическом центре, при производстве метадона в табле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быстро спросил П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ли предположить, что «скрипка» производится в Норвегии теми, кто имеет доступ к вашим таблеткам мета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Нюбакк и Мартин Пран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ставляем таблетки метадона и в другие больницы, так что к ним имеет доступ довольно большой круг лиц, — сказал Нюбакк. — Но «скрипка» — это химия высокого уро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охнул через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жешь ты, Пран? Есть ли среди норвежских ученых светлые головы, способные изобрести такое ве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вез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равно что сказать, что Брамсу повезло написать «Немецкий рек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стало тихо. Казалось, даже Нюбакку нечего доб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 произнес Харри, подним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мы помогли вам, — сказал Нюбакк и протянул Харри руку над столом. — Передавай привет Треске. Он ведь по-прежнему работает по ночам в «Хафслюнд энерги» и охраняет рубильник всего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не любит свет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любит, когда его дос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неуверен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назад Харри дважды останавливался. Один раз — чтобы заглянуть в пустую лабораторию, где уже погасили свет. Второй раз — перед дверью с табличкой «Мартин Пран». Из-под двери виднелся свет. Харри осторожно повернул ручку вниз. Дверь была за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евшись во взятую напрокат машину, Харри первым делом проверил телефон. Он увидел неотвеченный звонок от Беаты Лённ, а вот эсэмэски от Исабеллы Скёйен пока не было. Уже у стадиона Уллевол Харри понял, как неверно он рассчитал время, необходимое для выезда из города. Люди, имеющие самый короткий рабочий день в мире, уже разъезжались по домам. Путь до района Карихауген занял у него пятьдесят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ергей сидел в машине и барабанил по рулю. Теоретически для того, чтобы попасть на его рабочее место, надо было двигаться в противоположном от пробок направлении, но когда он работал в вечернюю смену, то всегда попадал в пробку на выезде из города. Машины ползли к Карихаугену со скоростью остывающей лавы. Он поискал информацию об этом полицейском в Интернете. Нашел старые новостные статьи. Дела об убийствах. Он взял серийного убийцу в Австралии. Сергей обратил на это внимание, потому что в то утро он смотрел программу об Австралии на канале «Энимал плэнет». В ней рассказывалось о разумности крокодилов Северных Территорий, о том, как они изучают привычки своих жертв. Когда люди ходят в походы в буш, они ставят палатки, а проснувшись утром, кто-нибудь отправляется по тропинке вдоль реки за водой. На тропинке он находится в безопасности от крокодилов, которые следят за ним из воды. Если человек остается на ночлег на том же месте на вторую ночь, аналогичная процедура повторяется на следующее утро. Если же он остается на третью ночь, то утром он снова идет по своей тропинке, но на этот раз не видит крокодила. До тех пор, пока на тропинке со стороны буша не раздается шум и несущийся крокодил не сшибает его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фотографиях, выложенных в Сети, полицейский явно чувствовал себя некомфортно. Как будто он не любил, когда его снимают. Или когда его разгляд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Он перешел прямо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ивет в гостинице «Ле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жносибирский говор Андрея должен был быть резким, отрывистым, но у него он звучал мягко и плавно. Андрей дважды повторил адрес, медленно и отчетливо, и Сергей его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Сергей, стараясь придать голосу оживленность. — Я спрошу, в каком номере он живет. Если не в последнем по коридору, то я буду ждать его там, в конце прохода. Когда он выйдет из номера и пойдет к лестнице или к лифту, ему придется повернуться ко мне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ерг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 гостинице. Он будет готов к нашему визиту в «Ле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страивался в другой ряд в хвост прокатной машине, пока Андрей рассказывал, что полицейский связался с двумя их дилерами и пригласил атамана в «Леон». И что от этого за версту разит ловушкой. И что атаман дал четкое указание Сергею сделать свою работу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спросил Серг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его на улице перед гостиницей, — ответил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где мне все </w:t>
      </w:r>
      <w:r>
        <w:rPr>
          <w:rFonts w:cs="Times New Roman" w:ascii="Times New Roman" w:hAnsi="Times New Roman"/>
          <w:i/>
          <w:sz w:val="22"/>
          <w:szCs w:val="22"/>
        </w:rPr>
        <w:t>сделат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выбирай, — сказал Андрей. — Лично у меня самое любимое место — это за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в засаде, Сергей. И еще 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добрался вплотную к вещам, к которым мы не хотим, чтобы он подбирался. Это означает, что дело не терпит отлаг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э-э, э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таман говорит, что ты можешь потратить на все столько времени, сколько необходимо, но не больше. За сутки лучше, чем за двое суток. А это лучше, чем за трое суток.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л, — сказал Сергей, надеясь, что Андрей не слышит, как он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азговор закончился, Сергей все еще стоял в пробке. Никогда за всю свою жизнь он не чувствовал себя таким одино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вечерних пробок было в самом разгаре, и движение стало свободнее только у перекрестка Скедсму в Бергере. К этому времени Харри провел в машине уже целый час. Он просканировал все радиоканалы, после чего исключительно в знак протеста стал слушать классическую музыку на HPК. Еще через двадцать минут он увидел указатель съезда на дорогу, ведущую в аэропорт Осло. В течение дня он раз двадцать набирал номер Турда Шульца, но так до него и не дозвонился. Коллега Шульца, ответивший ему по телефону авиакомпании, сообщил, что понятия не имеет, где может быть Турд, и что в свободное от работы время он обычно сидит дома. Он подтвердил, что домашний адрес Шульца, который Харри нашел в Сети, прав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увидел указатель и понял, что прибыл к цели своего назначения, начинало смеркаться. Он ехал мимо одинаковых, похожих на обувные коробки домов, расположенных по обе стороны недавно заасфальтированной дороги. Он вычислил жилище Шульца по соседним домам, которые были так хорошо освещены, что их номера можно было разглядеть. Потому что дом Турда Шульца был погружен в полную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парковался. Посмотрел вверх. Из мрака возникло серебро — самолет, беззвучный, как хищная птица. Огни его скользнули по крышам домов, и самолет скрылся из виду, и звук унесся за ним, как фата за невес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входной двери, заглянул в окошко и позвонил. Подождал. Снова позвонил. Подождал минуту. А потом выбил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сунул руку вовнутрь, нащупал замок и отпер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шагнул через осколки стекла, прошел по коридору и оказался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что удивило его, — это темнота. Здесь было темнее, чем должно быть в гостиной, даже при выключенном освещении. Он понял, что в комнате задернуты шторы. Толстые светонепроницаемые шторы, какие висели у них в войсковой части в Финнмарке, чтобы полярный день не мешал солдатам спать.</w:t>
      </w:r>
    </w:p>
    <w:p>
      <w:pPr>
        <w:pStyle w:val="Style15"/>
        <w:ind w:firstLine="567"/>
        <w:rPr/>
      </w:pPr>
      <w:r>
        <w:rPr>
          <w:rFonts w:cs="Times New Roman" w:ascii="Times New Roman" w:hAnsi="Times New Roman"/>
          <w:sz w:val="22"/>
          <w:szCs w:val="22"/>
        </w:rPr>
        <w:t>Второе, что его поразило, — это ощущение того, что он не один. И поскольку опыт Харри подсказывал, что такие ощущения почти всегда являются результатом вполне конкретных чувственных впечатлений, он сосредоточился на том, чтобы разобраться в этих впечатлениях и подавить собственную совершенно естественную реакцию: учащенный пульс и острое желание начать пятиться и выйти отсюда тем же путем, что вошел. Он прислушался, но услышал только, что где-то тикают часы, наверное в соседней комнате. Он принюхался. В воздухе стоял тошнотворный затхлый запах, но было что-то еще, что-то далекое, но знакомое. Он закрыл глаза. Обычно он узнавал об их приходе заранее. На протяжении многих лет он научил себя мыслить стратегически, чтобы держать их на расстоянии. Но сейчас они накинулись на него прежде, чем он успел запереть дверь. Призраки. Здесь пахло местом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 и его тут же ослепило. Свет проникал в комнату через мансардные окна наверху. По полу пробежала полоса света. Потом раздался звук двигателей самолета, и через секунду гостиная снова погрузилась во мрак. Но он уже увидел. И унять учащенный пульс и подавить желание выбраться отсюда было уже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жука». «Жук» раскачивался прямо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было разворо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ключил свет в гостиной и посмотрел на распростертого на полу мертвого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равое ухо было прибито гвоздем к паркетному полу, а на лице виднелось шесть черных кровавых кратеров. Искать орудие убийства не было нужды, оно болталось на уровне лица Харри. К веревке, переброшенной через потолочную балку, был привязан кирпич. Из кирпича торчали шесть окровавленных гвоздей.</w:t>
      </w:r>
    </w:p>
    <w:p>
      <w:pPr>
        <w:pStyle w:val="Style15"/>
        <w:ind w:firstLine="567"/>
        <w:rPr/>
      </w:pPr>
      <w:r>
        <w:rPr>
          <w:rFonts w:cs="Times New Roman" w:ascii="Times New Roman" w:hAnsi="Times New Roman"/>
          <w:sz w:val="22"/>
          <w:szCs w:val="22"/>
        </w:rPr>
        <w:t>Харри присел на корточки и поднял руку трупа. Мужчина уже остыл. Хотя в гостиной было тепло, трупное окоченение уже наступило. Появились и трупные пятна: сочетание действия силы тяжести и отсутствия кровяного давления привело к тому, что кровь собралась в нижних участках тела и придала нижней стороне руки красноватый оттенок. Мужчина мертв как минимум двенадцать часов, предположил Харри. Белая отглаженная рубашка была задрана так, что виднелась кожа на животе. Она еще не позеленела оттого, что бактерии начали пожирать тело; пиршество, как правило, начиналось через сорок восемь часов после смерти именно в области жив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рубашки на нем были развязанный галстук, черные костюмные брюки и начищенные ботинки. Как будто он только что вернулся с похорон или из офиса, где принят дресс-к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телефонную трубку и заколебался, куда звонить: в оперативный центр или прямо в убойный отдел. Он набрал номер оперативного центра, оглядываясь по сторонам. Следов взлома он не заметил, следов борьбы в гостиной тоже не было. Помимо кирпича и трупа, здесь не было ничего, и Харри знал, что, когда приедет оперативная группа, она ничего не найдет. Ни отпечатков пальцев, ни следов обуви, ни ДНК. И следователи-тактики не продвинутся в расследовании: никто из соседей ничего не видел, камера наблюдения на ближайшей бензоколонке не зафиксировала незнакомые лица, с телефона Шульца не производилось подозрительных звонков. Ничего. В ожидании ответа Харри вышел на кухню. По старой привычке он ступал очень осторожно и старался ни до чего не дотрагиваться. Взгляд его упал на кухонный стол и на блюдце, на котором лежал недоеденный бутерброд с сервелатом. На спинке стула висел пиджак, подходящий к брюкам трупа. Харри пошарил по карманам и нашел четыреста крон, билет на поезд и удостоверение сотрудника авиакомпании. Турд Шульц. Лицо с профессиональной улыбкой на фотографии походило на остатки лица, которые он видел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еративны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десь труп.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Харри упал на бед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м было что-то знако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его в руки. Сверху большими буквами было написано: «ПОЛИЦЕЙСКИЙ ОКРУГ ОСЛО». Ниже — «ТУРД ШУЛЬЦ» и дата. Он был в полицейском участке или полицейском управлении три дня назад. А теперь он, значит, мер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pPr>
      <w:r>
        <w:rPr>
          <w:rFonts w:cs="Times New Roman" w:ascii="Times New Roman" w:hAnsi="Times New Roman"/>
          <w:sz w:val="22"/>
          <w:szCs w:val="22"/>
        </w:rPr>
        <w:t>Харри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ратил полтора часа на обыск дома. После чего протер все поверхности, на которых мог оставить отпечатки, и снял полиэтиленовый пакет, который прикрепил резинкой к голове, чтобы случайно не обронить волосок. Существовало твердое правило: все следователи, расследующие убийства, и другие полицейские, работающие на месте преступления, должны зарегистрировать отпечатки своих пальцев и ДНК. Если он что-то оставит после себя, то полиция через пять минут будет знать, что здесь побывал Харри. В результате обыска были обнаружены три маленьких пакетика кокаина и четыре бутылки, судя по всему контрабандный алкоголь. А в остальном все было так, как он и предполагал: 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на улицу, сел в машину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округ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ехал в центр, припарковался, но остался сидеть в машине, уставившись невидящим взглядом в лобовое стекло. А потом набрал номер Бе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вещи. Я хочу попросить тебя об услуге. И сделать анонимное сообщение о том, что в этом деле появился еще один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что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об этом знаете? — удивленно произнес Харри. — Способ убийства называется «жук». Это русск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ирпи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м еще кирпи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глубокий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о чем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йко Тоши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ик, который напал на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айден мертвым в своей ка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 Харри ударил свет фар движущейся навстречу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ыясняют. Выглядит так, будто он пове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ркни «-ся». Они и пилота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рд Шульц лежит в гостиной своего дома в Гардермуэ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две секунды, прежде чем Беата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общу в оперативны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то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хочешь попросить об услу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 Харри вытащил из кармана бедж. — Я хотел спросить, не можешь ли ты проверить журнал посещений Полицейского управления. Узнай, к кому три дня назад приходил Турд Шуль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наступил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уверен, что должен вмешивать меня во все эт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что ты не будешь замешана во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бы тебя п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вил арендованную машину на многоэтажной парковке в Квадратуре и пошел по направлению к «Леону». Он прошел мимо бара, и музыка, донесшаяся из открытых дверей, напомнила ему о первом вечере после прибытия в Осло, зазывная песня «Come As You Are» — «Приходи таким, какой ты есть». Не отдавая себе отчета, он вошел в распахнутые двери и оказался у барной стойки в длинном узком поме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посетителя сидели, скрючившись, на стульях у стойки; казалось, они уже месяц справляют поминки и никак не могут закончить. В баре пахло мертвечиной и жареным мясом. Бармен смотрел на него взглядом «давай заказывай или проваливай отсюда к черту», медленно выкручивая штопор из пробки. Поперек широкого горла у него были вытатуированы три готические буквы EA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его? — прокричал бармен, умудрившись переорать Курта Кобейна, который приглашал Харри заходить по-дружески, по-дружески. Как старый вр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лизал губы, мгновенно впитавшие влагу. Посмотрел, как двигаются руки бармена. Он держал штопор самой простой конструкции, для обращения с которым нужна твердая тренированная рука, но его можно вогнать в пробку парой движений и быстро открыть бутылку. Эта пробка была проткнута насквозь. Но ведь здесь не винный бар. Что еще у них есть? Он посмотрел на свое искаженное отражение в зеркале за спиной бармена. Изуродованное лицо. Но Харри видел не только свое лицо, он видел лица их всех, всех призраков. К которым только что присоединился Турд Шульц. Взгляд Харри скользил по бутылкам на стеклянных полках, пока не достиг цели, как ракета, реагирующая на тепловое излучение. Старый враг. «Джим 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Кобейн кричал, что у него нет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 Только одну пор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ходи таким, какой ты есть, и да, у меня нет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 прокричал бармен, наклоняя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м 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пист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н с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 Кобейн повторял слово «мемория». Харри слышал эту песню сто раз, но всегда думал, что Кобейн поет: «Мир моря и что-то ещ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Мемори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moriam</w:t>
      </w:r>
      <w:r>
        <w:rPr>
          <w:rFonts w:cs="Times New Roman" w:ascii="Times New Roman" w:hAnsi="Times New Roman"/>
          <w:sz w:val="22"/>
          <w:szCs w:val="22"/>
        </w:rPr>
        <w:t>.</w:t>
      </w:r>
      <w:r>
        <w:rPr>
          <w:rFonts w:cs="Times New Roman" w:ascii="Times New Roman" w:hAnsi="Times New Roman"/>
          <w:color w:val="333399"/>
          <w:sz w:val="22"/>
          <w:szCs w:val="22"/>
        </w:rPr>
        <w:t xml:space="preserve"> [В память </w:t>
      </w:r>
      <w:r>
        <w:rPr>
          <w:rFonts w:cs="Times New Roman" w:ascii="Times New Roman" w:hAnsi="Times New Roman"/>
          <w:i/>
          <w:color w:val="333399"/>
          <w:sz w:val="22"/>
          <w:szCs w:val="22"/>
        </w:rPr>
        <w:t>(лат.)</w:t>
      </w:r>
      <w:r>
        <w:rPr>
          <w:rFonts w:cs="Times New Roman" w:ascii="Times New Roman" w:hAnsi="Times New Roman"/>
          <w:color w:val="333399"/>
          <w:sz w:val="22"/>
          <w:szCs w:val="22"/>
        </w:rPr>
        <w:t>.]</w:t>
      </w:r>
      <w:r>
        <w:rPr>
          <w:rFonts w:cs="Times New Roman" w:ascii="Times New Roman" w:hAnsi="Times New Roman"/>
          <w:sz w:val="22"/>
          <w:szCs w:val="22"/>
        </w:rPr>
        <w:t xml:space="preserve"> Где он видел это? На надгроб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в зеркале какое-то движение. В тот же миг у него в кармане начал вибрировать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н с чем? — прокричал бармен, положив штопор на ст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телефон. Посмотрел на экран. Р. 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Рак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е движение у него за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у только шум, Харри. Т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 и быстрыми шагами направился к выходу. Вдохнул полный выхлопных газов, но все же более свежий воздух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ы занимаешься? — спроси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ю и думаю, куда пойти: направо или налево, — сказал Харри. —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юсь ложиться спать. Ты трез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лышал меня. И я слышу тебя. Я знаю, когда у тебя стресс. Но звуки, которые я слышала, были похожи на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нул пачку «Кэмела». Достал сигарету. Отметил, что у него дрожат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ты позвони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устроил так, что Олег будет сидеть в секретном месте. Где-то в Восточной Норвегии, но никто не будет знать, гд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роший челове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мы пошли на подлог доказательств, если бы я взяла на себя вину в убийстве, ты бы помог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Харри открылась дверь. Но он не услышал звука удаляющихся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тебе из гостиницы,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рвал связь и вышел на улицу, не оборач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смотрел на человека, перебегающего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л, как тот скрылся в «Ле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так близко. Так близко. Сначала в баре, потом здес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по-прежнему сжимал в кармане рукоятку ножа, выточенную из оленьего рога. Лезвие вылезло и порвало ткань кармана. Он дважды собирался сделать шаг вперед, схватить его за волосы левой рукой, приставить нож и начертить полумесяц на горле. Полицейский оказался выше, чем он себе представлял, но это не проблема.</w:t>
      </w:r>
    </w:p>
    <w:p>
      <w:pPr>
        <w:pStyle w:val="Style15"/>
        <w:ind w:firstLine="567"/>
        <w:rPr/>
      </w:pPr>
      <w:r>
        <w:rPr>
          <w:rFonts w:cs="Times New Roman" w:ascii="Times New Roman" w:hAnsi="Times New Roman"/>
          <w:sz w:val="22"/>
          <w:szCs w:val="22"/>
        </w:rPr>
        <w:t>Проблем вообще не будет. Потому что по мере замедления пульса к нему возвращалось спокойствие. Спокойствие, которое он потерял, которое вытеснил страх. И он снова почувствовал, что радуется, радуется свершению, тому, что станет частью уже рассказанно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ходился на месте, в засаде, о которой говорил Андрей. Сергей только что увидел взгляд полицейского, когда тот разглядывал бутылки. Такой же взгляд был у его отца после возвращения из тюрьмы. Сергей был крокодилом в реке, крокодилом, знавшим, что человек пойдет той же самой тропинкой, чтобы утолить свою жажду, и надо только немного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жал на кровати в 301-м номере, пускал дым в потолок и слушал ее голос в телефонной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ты совершал более ужасные поступки, чем создание фальшивых доказательств, — говорила она. — Так почему нет? Почему не помочь человеку, которого ты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ьешь белое ви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что не кр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почему ты не помог бы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ушил сигарету в пустой кофейной чашке на прикроватной тумб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рушитель закона и отставной полицейский, считаю, что закон кое-что значит. Похоже на б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 — это забор, который мы возвели по краю пропасти. Всякий раз, когда кто-то преступает закон, этот забор становится чуточку ниже. И нам приходится его чинить. Виновный должен сесть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w:t>
      </w:r>
      <w:r>
        <w:rPr>
          <w:rFonts w:cs="Times New Roman" w:ascii="Times New Roman" w:hAnsi="Times New Roman"/>
          <w:i/>
          <w:sz w:val="22"/>
          <w:szCs w:val="22"/>
        </w:rPr>
        <w:t>кто-то</w:t>
      </w:r>
      <w:r>
        <w:rPr>
          <w:rFonts w:cs="Times New Roman" w:ascii="Times New Roman" w:hAnsi="Times New Roman"/>
          <w:sz w:val="22"/>
          <w:szCs w:val="22"/>
        </w:rPr>
        <w:t xml:space="preserve"> должен сесть в тюрьму. Кто-то должен понести наказание, чтобы продемонстрировать обществу, что убийство неприемлемо. Любой козел отпущения может починить этот за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рактуешь закон так, чтобы подогнать его под себя. Ты юрист, тебе ви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ать, и я работаю юристом. А как насчет тебя, Харри? Ты полицейский? Кем ты стал? Роботом, рабом муравейника и мыслей, придуманных другими? Этим ты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Как ты думаешь, почему я приехал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ла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просить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й ночи, Харр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Он что-то слышал. Это «что-то» было громче его собственного топота по коридору и грохота снежной лавины. Он посмотрел на часы. 1.34. Поломанный карниз был прислонен к подоконнику, силуэт его по форме напоминал тюльпан. Харри встал, подошел к окну и выглянул во двор. На асфальте валялось мусорное ведро, оно еще немного дребезжало. Харри прислонился лбом к холодному сте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енний транспортный поток тихо крался по направлению к Грёнланнслейрет, а Трульс уже подходил ко входу в Полицейское управление. Приблизившись к дверям с забавными иллюминаторами, он заметил на липе красный плакат. Поэтому он развернулся и спокойно пошел назад, мимо медленно двигающейся пробки на улице Осло-гате, по направлению к кладб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на территорию кладбища, на которой, как обычно в этот час, не было ни одного человека. По крайней мере, живого. Трульс остановился у надгробия А. К. Руда. На нем не было никаких сообщений, следовательно, сегодня день зарпл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елся на корточки и разрыл землю у самого камня. Нащупал коричневый конверт и вытащил его. Поборол искушение распечатать его и пересчитать деньги прямо на месте, засунул конверт в карман пиджака. Он уже хотел подняться, но внезапное ощущение, что за ним кто-то наблюдает, заставило его посидеть еще пару минут, будто бы погрузившись в раздумья о бренности А. К. Руда и жизни вообще, ну или что-то в этом ду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днимайся, Берн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упала тень. А вместе с ней наступил холод, словно солнце скрылось за тучей. Трульсу Бернтсену показалось, что он находится в свободном падении и живот его поднялся к груди. Значит, вот как оно произойдет. Разобл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у нас для тебя другое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нова ощутил твердую почву под ногами. Голос. Слабый акцент. Это он. Трульс украдкой посмотрел в сторону. Увидел человека, который стоял, склонив голову, через две могилы от него. Было понятно, что он мол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выяснить, где прячут Олега Фёуке. Смотри 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уставился на могильный камень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ся, — сказал он. — Но перевод нигде не зарегистрирован. Во всяком случае, ни в одном из мест, куда я имею доступ. А те, с кем я разговаривал, ничего о парне не слышали, поэтому я думаю, что ему дали но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 с теми, кто знает. Поговори с его адвокатом Симонс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с матерью? Она же долж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его собеседника прозвучали как пушечный грохот, и если на кладбище были другие люди, они должны были их услышать. Уже спокойнее тот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поговорить с адвокатом. А если ничего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оследовавшей паузы Бернтсен услышал, как шелестят кроны кладбищенских деревьев. Наверное, это ветер, это из-за ветра так резко похоло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арень, которого зовут Крис Редди, — говорил его собеседник. — На улице его называют Адидас. Он торг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дом. Адидас значит амф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Бернтсен. Просто слу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закрыл рот. И стал слушать. Как всякий раз, когда какой-нибудь обладатель подобного голоса велел ему заткнуться. Он слушал, как его просят покопаться в навозе. Прося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назвал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говорят, Адидас ходил и хвастался тем, что это он застрелил Густо Ханссена. Ты приведешь его на допрос. И внезапно он сделает чистосердечное признание. О деталях вы там сами договоритесь, главное, чтобы все было на сто процентов достоверно. Но сначала ты все-таки попробуешь разговорить Симонсена.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почему Адид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это не твоя проблема, Бернтсен. Единственный вопрос, который ты можешь задать, — это «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глотнул. Глотал и глотал. Разгребать говно. Глотать г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Шестьдесят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еседник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ышны были только звуки дорожног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тсен посидел молча. Глянул в сторону. Там никого не было. Он почувствовал, что солнце снова начало пригревать. А шестьдесят тысяч — это не так уж и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десять часов утра Харри развернулся у главного дома фермы Скёйен, над землей все еще лежал туман. Исабелла Скёйен стояла на лестнице и улыбалась, похлопывая небольшим кнутом по бедру, обтянутому брюками для верховой езды. Выбираясь из арендованной машины, Харри услышал, как под каблуками ее сапог заскрипел гра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Харри. Что ты знаешь о лоша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хлопнул дверцу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ерял на них кучу денег. Это о чем-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к тому же иг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провела небольшое расследование. Твои подвиги уравновешиваются грузом твоих грехов. По крайней мере, кажется, так считают твои коллеги. Ты в Гонконге проигрывал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ипподроме «Хэппи Вэлли». И это было всего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в сторону низкого красного деревянного здания, и ему пришлось ускорить шаг, чтобы поспеть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да-нибудь ездил верхо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оего деда в Ондалснесе была лоша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умелый наезд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опять же всего один раз. Дедушка говорил, что лошадь не игрушка. Он говорил, что кататься верхом для собственного удовольствия — значит не уважать рабочее живо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остановилась у деревянной стойки, на которой висели два узких кожаных сед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дна из моих лошадей не видела и не увидит ни телеги, ни плуга. Пока я седлаю, предлагаю тебе сходить вон туда... — Она указала на жилой дом. — Там в шкафу в коридоре ты найдешь одежду для верховой езды моего бывшего мужа. Надо поберечь твой красивый костюм, к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кафу в коридоре Харри нашел свитер и джинсы подходящей длины. Но размер ноги ее бывшего мужа оказался меньше, чем у Харри, и на него не налезала ни одна пара обуви, пока он не докопался до стоявших в глубине шкафа хорошо поношенных армейских кроссо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ышел во двор, Исабелла стояла и держала двух оседланных лошадей. Харри открыл пассажирскую дверцу машины, уселся, переобулся, вынул стельки, положил их на пол машины и достал из бардачка солнцезащит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едуза, — сказала Исабелла, похлопывая большую рыжую лошадь по морде. — Она ольденбурженка из Дании, чудесная порода для конкура. Ей десять лет, она начальница над своими. А это Балдер, ему пять. Он мерин, и он пойдет за Меду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тянула ему поводья мерина, а сама вскочила на Мед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торил движения за ней: вставил левую ногу в левое стремя и закинул себя в седло. Не дожидаясь команды, его лошадь потрусила за Меду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много преувеличил, когда сказал, что ездил верхом только один раз, но нынешняя прогулка совершенно не походила на поездки на дедушкиной ломовой лошади, напоминавшей авианосец. Сейчас ему приходилось балансировать в седле, а прижимая колени к бокам мерина, он ощущал игру мускулов и даже чувствовал ребра стройного коня. А когда Медуза, выйдя на тропинку на равнине, немного прибавила скорость и Балдер ей ответил, то даже незначительное ускорение заставило Харри понять, что у него между ног находится зверь из «Формулы-1». За равниной они выбрали тропинку, ведущую на поросший лесом холм. В одном месте, где тропинка разделялась надвое, чтобы обогнуть большое дерево, Харри попытался заставить Балдера повернуть налево, но конь проигнорировал приказ Харри и последовал по следу Медузы справа от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табун идет за жеребцом, — проговор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так и бывает, — сказала Исабелла через плечо. — Но все дело в характере. Сильная, амбициозная и умная кобыла может обойти всех, если захо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Скёйен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хочешь чего-то достичь, нужно хотеть этого достичь. В политике речь идет о том, чтобы добыть себе власть, а будучи политиком, человек должен хотеть конкурировать с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е нравится конкур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хавшая впереди Исабе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ая конкуренция — это хорошо. Это означает, что сильнейший и достойнейший получит право принимать решения, а так будет лучше для всего табу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париваться такая лошадь может с кем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Харри посмотрел на нее — она прямо сидела в седле и как будто массировала спину лошади своими упругими ягодицами, делая мягкие движения бедрами из стороны в сторону. Они выехали на поляну. Солнце светило вовсю, а над раскинувшимися впереди полями еще виднелись пятнышки ту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им им передохнуть, — сказала Исабелла Скёйен, слезая с лош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они привязали животных к дереву, Исабелла легла на траву и пригласила Харри последовать ее примеру. Он сел рядом с ней и надел солнцезащит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а разве это мужские очки? — спросила она, поддразнива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ащищают от солнца, — ответил Харри, вынимая из кармана пачку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ится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равится, что мужчины не беспокоятся насчет своей мужест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 Она лежала, опираясь на локти, а на ее блузке была расстегнута одна пуговица. Он надеялся, что стекла его очков достаточно темные. Она улы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то ты можешь рассказать мне о Густо?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ятся настоящие мужчины,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ее стала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ичневая стрекоза, совершающая последний осенний полет, пронеслась мимо них. Харри не понравилось то, что он прочитал в ее глазах. То, что он видел с момента своего приезда на ферму. Ожидание триумфа. А не мучительное беспокойство человека, который рискует оказаться в центре разрушительного для карьеры сканд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нравится все ненастоящее, — сказала она. — Блеф,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олубые накрашенные глаза излучали триум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шь, я позвонила одному знакомому в полиции. И помимо короткого рассказа о легендарном следователе Харри Холе, он поведал мне, что в деле Густо Ханссена не проводились никакие экспертизы крови. Образец оказался испорченным. Нет никакого ногтя с моей кровью под ним. Ты блефов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курил сигарету. Он не чувствовал прилива крови к щекам и ушам. Может быть, в его возрасте уже не красн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Если все твои контакты с Густо сводились к невинным беседам, почему же ты так испугалась, что я направлю кровь на анализ Д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 за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сказал, что я испугалась? Может, мне просто хотелось, чтобы ты сюда приехал. На природу полюбовался, и все такое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остоверился, что в его возрасте еще краснеют, лег и выдохнул дым в удивительно голубое небо. Он закрыл глаза и попытался придумать вескую причину не трахать Исабеллу Скёйен. Их было нескол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не так? — спросила она. — Я просто хочу сказать, что я взрослая одинокая женщина, у которой имеются естественные потребности. И это не означает, что я несерьезная. Я бы никогда не связалась с человеком, которого бы не воспринимала как равного, например с таким, как Густо. — Ее голос зазвучал ближе. — А вот взрослый, крупный мужчина,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еплую руку ему на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Густо лежали на этом же месте? — тихо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ся на локтях и кивнул на синие кросс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воем шкафу было полно эксклюзивной обуви сорок второго размера. А эти боты — единственная пара сорок пя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Не могу гарантировать, что ко мне не приезжали мужчины с сорок пятым размером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ука скользила вверх и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кроссовки одно время производились для Министерства обороны, а когда в армии перешли на другую обувь, остатки отдали благотворительным организациям для раздачи неимущим. Мы в полиции называем эту обувь наркоманской, потому что Армия спасения раздает ее своим клиентам в «Маяке». Возникает вопрос: почему случайный посетитель с ногой сорок пятого размера оставляет здесь обувь? Разумное объяснение: он внезапно получает в подарок новую п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Исабеллы Скёйен прекратила движение. А Харри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га показывал мне фотографии с места преступления. Когда Густо умер, на нем были дешевые брюки и пара очень дорогих ботинок. Альберто Фасциани, если не ошибаюсь. Щедрый подарок. Сколько ты за них заплатила? Пять тыся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тия не имею, о чем ты говоришь. — Она убра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одобрительно посмотрел на собственный член, которому от эрекции уже стало тесно в одолженных джинсах. Покачал ступнями н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авил стельки в машине. Ты знала, что пот ног — прекрасный материал для анализа на ДНК? И мы, конечно, найдем микроскопические частички кожи. А в Осло вряд ли найдется много магазинов, торгующих обувью Альберто Фасциани. Один, два? В любом случае это несложно будет вычислить по твоей креди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Скёйен села. Взгляд ее был направлен в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шь фермы? — спросила она. — Разве они не красивы? Я обожаю пейзажи с творениями рук человеческих. И ненавижу лес. Кроме специально разведенного. Я ненавижу ха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зучал ее профиль. Топорный нос казался смертельно опа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Густо Хансс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это? Ты уже почти все понял сам, это очев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шь выбирать, на чьи вопросы отвечать. На мои или на вопросы журналистов из «В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охот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был молодым и красивым. Эдакий жеребец, на которого приятно смотреть, но у которого сомнительные гены. Его биологический отец был преступником, а мать — алкоголичкой, по словам приемного отца. Не та лошадь, от которой ты хочешь получить потомство, но та, на которой прекрасно скакать, если ты... — Она вздохнула. — Он приезжал сюда, и мы занимались сексом. Иногда я давала ему деньги. Он встречался и с другими тоже, и в этом не было ничего особ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евнов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вновала? — Исабелла покачала головой. — Секс никогда не вызывает у меня ревности. Я ведь тоже встречалась с другими. А с одним мужчиной — особенно часто. И я исключила Густо из круга своего общения. А может, он исключил меня. Мне показалось, что у него отпала нужда в карманных деньгах, которые я ему давала. Но в конце он снова связался со мной. И был назойливым. Думаю, у него появились проблемы с деньгами. И с наркотикам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им он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под «каким»? Он был эгоистичным, ненадежным, очаровательным. Самоуверенным мерзав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 хотел пол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похожа на психолог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юди интересуют меня только постольку-посколь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Скёйен кивнула. Посмотрела вдаль. Влага в ее глазах сверкала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был одино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такое одиночество, понятно? Он презирал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был уверен в себе или презирал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другому не противоречит. Человек знает, что он может и на что способен, но не думает, что другие могут его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из-за чего это могло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я же сказала: я не псих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шля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родители отказались от него. Как думаешь, какое впечатление это могло произвести на мальчика? За всеми фактами и крутой личиной скрывался человек, который считал, что многого не стоит. Что он стоит так же мало, как те, кто от него отказался. Разве не простая логика, господин почти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 Кивнул. Заметил, что от его взгляда ей стало неуютно. Но Харри не стал задавать вопрос, который ему, конечно же, хотелось задать, — вопрос о ее собственной истории. Насколько одинокой она была, насколько презирала себя за благополучным фаса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лег? С ним ты встре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которого взяли за убийство? Никогда. Но Густо пару раз упоминал о каком-то Олеге, говорил, что это его лучший друг. Думаю, он был его единственны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й он тоже говорил. Она была ему как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сест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 крови, Харри. А это не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наивно полагают, что способны на бескорыстную любовь. Но на самом деле стремятся к тому, чтобы продолжить род, чтобы гены потомков были как можно более идентичны их собственным генам. Я вижу это каждый божий день, занимаясь разведением лошадей, поверь мне. И да, люди похожи на лошадей, мы стадные животные. Отец встает на защиту своего биологического сына, брат — на защиту своей биологической сестры. В конфликте мы инстинктивно становимся на сторону того, кто больше похож на нас. Представь, что ты в джунглях, идешь по тропинке и за поворотом видишь, как другой белый человек, одетый как ты, сражается с полуголым черным воином в боевой раскраске. У каждого из них в руке нож, и бьются они не на жизнь, а на смерть. У тебя есть пистолет. Какой будет твоя первая инстинктивная мысль? Убить белого, чтобы спасти черног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И что это дока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казывает, что наша лояльность имеет биологическое происхождение, что она кругами расходится от центра, где находимся мы сами и наши г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бы застрелила одного из двоих, чтобы защитить свои г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ромед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убить обоих, чтобы уж навер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ла в тот вечер, когда убили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на снова сощурила на солнце один глаз и посмотрела на него с широкой улыбкой: — Ты подозреваешь меня в убийстве Густо, Харри? И в том, что я преследую этого...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тветь на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где была, потому что думала об этом, когда читала об убийстве в газетах. Я участвовала во встрече с представителями полицейского отдела по борьбе с наркотиками. Они должны быть надежными свидетелями. Имена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Этот Дубай. Что ты о нем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убай. Так же мало, как и все остальные. О нем говорят, но полиция к нему не приблизилась. Это так типично: профессиональным заправилам всегда удается оставаться в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едил за тем, как меняется размер ее зрачков и цвет щек. Если Исабелла Скёйен лгала, то лгала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ю, потому что ты очистила улицы от всех наркодилеров, за исключением тех, кто работает на Дубая, и еще пары небольших б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Харри. Я всего лишь секретарь члена городского совета, исполняющий его предписания и проводящий в жизнь политику совета. А тем, что ты называешь уборкой улиц, занималась, строго говор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орвегия — это маленькая сказочная страна. Но я провел последние годы в реальном мире, Скёйен. А реальным миром управляют два типа людей. Те, кто хочет власти, и те, кто хочет денег. Первому типу нужны памятники, второму типу — удовольствия. А валюта, которой они пользуются, когда ведут переговоры о том, как получить то, что они хотят, называется корруп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 сегодня еще запланированы дела, Холе. Куда ты кл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куда другим не хватило мужества или фантазии. Если достаточно долго живешь в каком-то городе, то видишь ситуацию как мозаику из хорошо известных тебе деталей. Но человек, вернувшийся в город и незнакомый с деталями, видит только общую картину. А картина эта такова, что ситуация в Осло благоприятна для двух сторон: для дилеров, имеющих монополию на рынке, и для политиков, получивших похвалу за очистку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тверждаешь, что я — коррупцион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глаза ее наполняются гневом. Без сомнения, неподдельным. Он задумался только над тем, праведным был этот гнев или же он попал в десятку. А потом она внезапно рассмеялась. Удивительно звонким девичьи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равишься, Харри. — Она встала. — Я знаю мужчин: когда доходит до дела, они становятся размазнями. Но думаю, ты представляешь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сказал Харри. — Тогда ты знаешь мою поз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альность зовет,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и увидел, что объемистый зад Исабеллы Скёйен, покачиваясь, направляется к лошадям.</w:t>
      </w:r>
    </w:p>
    <w:p>
      <w:pPr>
        <w:pStyle w:val="Style15"/>
        <w:ind w:firstLine="567"/>
        <w:rPr/>
      </w:pPr>
      <w:r>
        <w:rPr>
          <w:rFonts w:cs="Times New Roman" w:ascii="Times New Roman" w:hAnsi="Times New Roman"/>
          <w:sz w:val="22"/>
          <w:szCs w:val="22"/>
        </w:rPr>
        <w:t>Он последовал за ней. Влез на Балдера. Засунул ноги в стремена. Поднял глаза и встретился взглядом с Исабеллой. На ее твердом, красиво вылепленном лице играла легкая вызывающая улыбка. Она сложила губы как для поцелуя. Смачно чмокнула губами и всадила пятки в бока Медузе. Исабелла мягко покачивала спиной, когда большое животное скакало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лдер среагировал без предупреждения, но Харри сумел удержаться в седле.</w:t>
      </w:r>
    </w:p>
    <w:p>
      <w:pPr>
        <w:pStyle w:val="Style15"/>
        <w:ind w:firstLine="567"/>
        <w:rPr/>
      </w:pPr>
      <w:r>
        <w:rPr>
          <w:rFonts w:cs="Times New Roman" w:ascii="Times New Roman" w:hAnsi="Times New Roman"/>
          <w:sz w:val="22"/>
          <w:szCs w:val="22"/>
        </w:rPr>
        <w:t>У нее снова было преимущество, и из-под копыт Медузы в Харри полетели комья влажной земли. Потом взрослая скаковая лошадь снова прибавила темп, и прямо перед поворотом Харри увидел, как у нее вздыбился хвост. Он крепче вцепился в поводья, как учил дедушка, не натягивая их. Тропинка была такой узкой, что ветви хлестали Харри по лицу, но он сжался в седле, крепко прижав колени к бокам лошади. Он знал, что не сможет остановить мерина, поэтому сосредоточился на том, чтобы держать ноги в стременах, а голову как можно ниже. Где-то по краю его поля зрения мимо проносились желто-красные деревья. Он автоматически приподнялся в седле и перенес вес тела на колени и стремена. Под ним работали и напрягались мышцы. У него было чувство, что он сидит верхом на удаве. Но вот теперь, под аккомпанемент грохочущих по земле подков, они вошли в общий ритм. Чувство страха конкурировало с чувством упоения. Тропинка выпрямилась, и в пятидесяти метрах от себя Харри увидел Медузу и Исабеллу. На какой-то миг ему показалось, что картинка застыла, что они перестали скакать. Все казалось совершенно нереальным, как будто всадница воспарила над землей вместе с лошадью. А потом Медуза продолжила свой галоп. Прошла еще одна секунда, прежде чем Харри понял,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была дорогая секу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ь в Полицейской академии, Харри читал исследование о том, что в катастрофических ситуациях человеческий мозг пытается переработать огромные объемы информации за очень короткое время. Из-за этого некоторые полицейские теряют способность действовать, у других появляется ощущение, что время замедляет свой ход, что перед их мысленным взором проходит целая жизнь, и они успевают произвести на удивление много наблюдений и проанализировать ситуацию. Вроде того что Харри на Балдере на скорости почти семьдесят километров в час пролетел двадцать метров, и ему остается еще тридцать метров и полторы секунды до расселины, через которую только что перепрыгнула Мед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невозможно понять, насколько она ши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Медуза — хорошо тренированная взрослая скаковая лошадь с опытным наездником, а Балдер моложе и меньше, и на спине у него сидит девяностокилограммовый нов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Балдер — стадное животное, а Исабелла Скёйен наверняка это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останавливаться уже все равно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хватил руками поводья и всадил пятки в бока Балдера. Почувствовал, как тот разгоняется. И внезапно стало тихо. Топот прекратился. Они парили. Далеко внизу он увидел верхушку дерева и ручей. А потом его бросило вперед, и он ударился лбом о шею животного. Они у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тоже был вором, папа? Потому что я все время знал, как стать миллионером. Мой девиз: воруй только тогда, когда это оправданно. Поэтому я терпеливо ждал. И ждал. Ждал так долго, что, когда мне наконец-то выпал шанс, я подумал, что, черт возьми, заслуживаю эт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лан был столь же прост, сколь и гениален. Пока банда байкеров Одина будет встречаться со стариканом в «Макдоналдсе», мы с Олегом украдем часть героина со склада в Алнабру. Во-первых, в помещениях клуба никого не будет, потому что Один возьмет с собой все имеющиеся в его распоряжении мускулы. Во-вторых, Один никогда не узнает, что его ограбили, потому что в «Макдоналдсе» его заметут. Так что когда он будет сидеть на скамье подсудимых, ему придется благодарить нас с Олегом за то, что мы уменьшили количество килограммов, конфискованных легавыми во время рейда. Единственной проблемой были легавые и старикан. Если легавые почуют, что кто-то опередил их и украл кусок пирога, и если об этом прознает старикан, нам придется пуститься в бега. Проблему можно решить способом, которому меня научил старикан: рокировка, стратегический альянс. Я поехал прямо в Манглеруд, и на этот раз Трульс Бернтсен оказался дом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скептически смотрел на меня, пока я объяснял ему ситуацию, но я не волновался. Потому что видел это в его глазах. Жадность. Еще один из тех, кто хочет получить доплату, кто думает, что деньги могут купить им лекарство от депрессии, одиночества и озлобленности. Что на свете не просто существует вещь под названием «справедливость», но что это еще и штучный товар. Я объяснил ему, что нам нужна его помощь, чтобы скрыть следы, которые будет искать полиция, и сжечь то, что все-таки будет найдено. Может быть, даже направить следствие по ложному следу, если понадобится. Глаза его сверкнули, когда я сказал, что мы хотим взять пять из двадцати килограммов той партии. По два мне и ему, один Олегу. Я сказал, что сосчитать он в состоянии сам: миллион двести умножить на два — два и четыре десятых на его дол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 кроме твоего Олега, ты больше никому об этом не рассказывал? — спроси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ляну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 вас есть оруж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дна «одесса» на дво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ч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Ширпотребная версия «стечк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сно. Вполне возможно, что следователи не будут задумываться о количестве килограммов, если не найдут следов взлома, но ты, значит, опасаешься, что Один-то знает, сколько полиция должна конфисковать, и придет за тоб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т, — ответил я. — Мне наплевать на Одина. Я боюсь своего босса. Не знаю откуда, но он в курсе того, сколько героина в этой поставке, до грамм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хочу половину, — сказал он. — А вы с Борисом разделите осталь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 Олег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Радуйся, что у меня такая плохая память. Но я могу и по-другому. Мне понадобится полдня, чтобы найти вас, и пять эре, чтобы убить. — Он растянул «р» в слове «эр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о Олег придумал, как нам закамуфлировать ограбление. План был настолько прост и очевиден, что удивляюсь, как я сам до него не додумал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Мы заменим то, что возьмем, картофельной мукой. Полиция зафиксирует лишь количество килограммов конфискованного, а не чистоту наркотика, правиль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к я уже говорил, план был настолько же прост, насколько гениален.</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 xml:space="preserve">В тот вечер, когда Один со стариканом праздновали день рождения в «Макдоналдсе» и обсуждали цену «скрипки» в Драммене и Лиллестрёме, Бернтсен, Олег и я стояли в темноте перед забором, окружающим байкерский клуб в Алнабру. Бернтсен принял руководство на себя. На нас были нейлоновые чулки вместо масок, черные куртки и перчатки. В рюкзаках у нас лежали пушки, дрель, отвертка, фомка и шесть упакованных килограммовых мешков с картофельной мукой. Мы с Олегом рассказали, где у «Лос Лобос» установлены камеры слежения; если перебраться через забор и пробежать к левой длинной стене здания, мы все время будем находиться вне поля зрения камер. Мы знали, что можем шуметь сколько влезет — плотное движение на трассе Е6, проходящей прямо под нами, заглушит все, — поэтому Бернтсен всадил дрель в деревянную стену и начал работать. Олег стоял на стреме, а я напевал песенку «Been Caught Stealing» </w:t>
      </w:r>
      <w:r>
        <w:rPr>
          <w:rFonts w:cs="Times New Roman" w:ascii="Times New Roman" w:hAnsi="Times New Roman"/>
          <w:i/>
          <w:color w:val="333399"/>
          <w:sz w:val="22"/>
          <w:szCs w:val="22"/>
        </w:rPr>
        <w:t xml:space="preserve">[«Пойман на краже» (англ.).] </w:t>
      </w:r>
      <w:r>
        <w:rPr>
          <w:rFonts w:cs="Times New Roman" w:ascii="Times New Roman" w:hAnsi="Times New Roman"/>
          <w:i/>
          <w:sz w:val="22"/>
          <w:szCs w:val="22"/>
        </w:rPr>
        <w:t>с саундтрека к игре «GTA» Стейна, ее исполняла группа под названием «Зависимость Джейн», и я запомнил песенку, потому что мне понравилось название группы: на самом деле оно было круче песни. Мы с Олегом находились в знакомых местах и знали, что сориентироваться в помещении клуба несложно: оно состояло из одной большой гостиной. Но поскольку все окна предусмотрительно были наглухо закрыты деревянными ставнями, по плану мы должны были просверлить глазок, чтобы сначала удостовериться, что внутри пусто. На этом настаивал Бернтсен, он отказывался поверить в то, что Один оставил двадцать килограммов героина стоимостью в двадцать пять лимонов без охраны. Мы лучше знали Одина, но были вынуждены сдаться. Безопасность превыше всего.</w:t>
      </w:r>
    </w:p>
    <w:p>
      <w:pPr>
        <w:pStyle w:val="Style15"/>
        <w:ind w:firstLine="567"/>
        <w:rPr/>
      </w:pPr>
      <w:r>
        <w:rPr>
          <w:rFonts w:cs="Times New Roman" w:ascii="Times New Roman" w:hAnsi="Times New Roman"/>
          <w:i/>
          <w:color w:val="333399"/>
          <w:sz w:val="22"/>
          <w:szCs w:val="22"/>
        </w:rPr>
        <w:t>— </w:t>
      </w:r>
      <w:r>
        <w:rPr>
          <w:rFonts w:cs="Times New Roman" w:ascii="Times New Roman" w:hAnsi="Times New Roman"/>
          <w:i/>
          <w:sz w:val="22"/>
          <w:szCs w:val="22"/>
        </w:rPr>
        <w:t>Вот так, — сказал Бернтсен, вынимая затихшую дре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иложил глаз к отверстию. Не увидел ни хрена. Либо кто-то погасил свет, либо же мы не просверлили стену насквозь. Я повернулся к Бернтсену — тот протирал дрел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то это за изоляция такая? — спросил он, подняв палец ввер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а фигня была похожа на яичный желток с какими-то волосками. Мы отошли на пару метров и просверлили новую дырку. Я заглянул в нее. И увидел старый добрый байкерский клуб. С той же самой старой кожаной мебелью, той же барной стойкой и той же фотографией Карен Макдугал, девушкой года, намывающей какой-то навороченный мотоцикл. Я так и не выяснил, что их возбуждало больше: девушка или машин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уть чист,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дняя дверь была разукрашена петлями и замк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не показалось, ты говорил, что на ней только один замок! — заметил Бернтсе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ак было раньше, — ответил я. — У Одина, как видно, развилась слабая форма параной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плану мы должны были высверлить и осторожно снять замок и привинтить его обратно, когда будем выходить, чтобы скрыть следы взлома. Это все еще было реально, но не за то время, на которое мы рассчитывали. Мы приступи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рез двадцать минут Олег взглянул на часы и сказал, что нам стоит поторопиться. Мы не знали, когда точно начнется рейд, знали только, что это произойдет после задержаний, а задержания начнутся после семи, поскольку Один не станет рассиживаться в «Макдоналдсе», когда до него допрет, что старикан не приед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потратили полчаса на то, чтобы вскрыть чертову дверь, в три раза дольше, чем собирались. Мы достали пушки, натянули на лица нейлоновые чулки и вошли. Первым был Бернтсен. Мы только успели войти внутрь, как он рухнул на колени и выставил пушку перед собой, держа ее двумя руками, как хренов спецназовец.</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стуле у западной стены сидел мужик. Один оставил Туту в качестве сторожевого пса. В руках у него был обрезанный дробовик. Но глаза у пса были закрыты, челюсть отвисла, голова прислонилась к стене. Ходили слухи, что Туту заикался, даже когда храпел, но сейчас он спал спокойно, как ребено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снова встал на ноги и осторожно прокрался к Туту, держа пистолет перед соб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все из-за первого отверстия, — прошептал Олег мне на ух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 спрос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потом поня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идел второе отверстие от дрели. И высчитал, в каком приблизительно месте должно было находиться перво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О черт, — прошептал я, хотя и понимал, что теперь уже нет надобности разговаривать шепот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подошел к Туту. Толкнул его. Туту боком повалился со стула на пол. Он лежал, уткнувшись лицом в бетон, и мы увидели правильной формы отверстие в его череп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он продрелен, — сказал Бернтсен и поковырял пальцем отверстие в стен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от черт, — прошептал я Олегу. — Какова была вероятность, что это произойдет, 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он не ответил, он просто смотрел на труп с таким выражением лица, будто не знал, что ему сделать: блевануть или заплака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Густо, — прошептал он. — Что мы надела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знаю, что со мной случилось, но я начал смеяться. Просто не мог сдержаться: преувеличенно крутая поза легавого, который целится, стоя на колене и отвесив челюсть, как экскаватор; отчаяние на лице Олега, сплющенном нейлоновым чулком, и открытый рот Туту, у которого, как выяснилось, все-таки были мозги. Я хохотал во весь голос. Пока не раздался хлопок и из глаз не полетели иск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зьми себя в руки, если не хочешь получить еще раз, — сказал Бернтсен, растирая кисть ру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пасибо, — поблагодарил я совершенно искренне. — Давайте искать нарко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начала нам надо решить, что мы будем делать с Дрилло, — возразил Бернтс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лишком поздно, — ответил я. — Теперь они все равно поймут, что взлом бы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 поймут, если мы заберем Туту в машину и привинтим обратно замок, — тонким голосом на грани слез сказал Олег. — Если они поймут, что часть товара исчезла, они подумают, что это он украл его и сбеж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посмотрел на Олега и кив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Быстро твой партнер соображает, Дусто. Давайте начн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начала товар,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начала Дрилло, — сказал Бернтс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вар, — повтор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рилл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собирался стать миллионером сегодня вечером, пеликан хрен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поднял ру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рил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аткнитесь! — вмешался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уставились на нег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Логика проста. Если Туту не окажется в нашем багажнике до приезда полиции, мы потеряем и наркоту, и свободу. Если Туту окажется в багажнике, но без наркоты, мы потеряем только деньг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повернулся ко м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ажется, Борис согласен со мной, Дусто. Два против одн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 — кивнул я. — Вы тащите труп, я ищу товар.</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Ответ неверный, — сказал Бернтсен. — Мы тащим труп, а ты подтираешь за нами гряз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указал на раковину на стене у бара. Я наполнил ведро водой, а Олег с Бернтсеном взяли Туту за ноги и поволокли к двери, оставляя за собой тонкую полоску крови. Под ободряющим взглядом Карен Макдугал я оттер от мозгов и крови стену, а потом и пол. Только я закончил и хотел приступить к поискам товара, как услышал звук из открытой двери, выходящей на трассу Е6. Я пытался убедить себя, что этот звук движется в другом направлении. Что я просто воображаю, будто он постепенно становится громче. Полицейские сире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верил шкафчик за баром, кабинет и сортир. Планировка дома была очень простой: ни чердака, ни подвала. Спрятать двадцать килограммов наркотиков было особо негде. И тут мой взгляд упал на ящик для инструментов. На навесной замок. Раньше этого здесь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что-то кричал от двер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й мне фомку! — прокричал я в отв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м надо уезжать! Они уже на нашей улиц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Фомк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шли,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нал, что они здесь. Двадцать пять миллионов крон, прямо передо мной, внутри хренова деревянного ящика. Я начал бить по замк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стреляю,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вернулся к Олегу. Он целился в меня из чертовой русской пушки. Не то чтобы я думал, что он попадет с такого расстояния — нас разделяло метров десять, — но он навел на меня оружи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сли возьмут тебя, возьмут и нас! — прокричал он со слезами в голосе. — Пош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пять в остервенении набросился на замок. Сирены становились все громче и громче. Но с сиренами всегда так: они кажутся ближе, чем на самом дел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показалось, что у меня над головой кто-то ударил хлыстом по стене. Я снова посмотрел на дверь, и по спине у меня разлился холод. Это был Бернтсен. В руках у него был дымящийся полицейский пистоле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ледующий выстрел будет точно в цель, — спокойно произнес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дарил по ящику в последний раз. И убеж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едва успели перемахнуть через забор на улицу и снять с голов нейлоновые чулки, как в глаза нам ударил свет фар полицейских машин. Мы спокойно шли им навстреч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и промчались мимо нас и завернули к клуб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же продолжили путь к пригорку, где Бернтсен припарковал свою машину, сели в нее и спокойно уехали. Когда мы проезжали мимо клуба, я повернулся и посмотрел на Олега, сидевшего сзади. Синий свет скользнул по его лицу, красному от слез и от тесного чулка. Он казался совершенно опустошенным. Олег смотрел в темноту, как будто был готов к смер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кто из нас не произнес ни слова, пока Бернтсен не заехал на автобусную остановку в Синсе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обосрался, Дусто, — произнес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ткуда мне было знать про замки, — сказал 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о называется подготовкой, — ответил Бернтсен. — Рекогносцировка и все такое. Звучит знакомо? Мы наткнемся на открытую дверь с открученным замк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нял, что под «мы» он имел в виду легавых. Странный человек.</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взял замок и петли, — всхлипнул Олег. — Будет похоже, что Туту сбежал, услышав сирены, и даже не успел запереть. А следы от шурупов могли ведь остаться от взлома, случившегося в течение последнего года, так вед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рнтсен посмотрел на Олега в зеркало заднего ви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чись у своего товарища, Дусто. Или лучше не надо. Осло не нужны умные вор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Ладно, — сказал я. — Но наверное, не так уж, блин, умно стоять в неположенном месте на автобусной остановке, когда у тебя в багажнике тру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огласен, — ответил Бернтсен. — Вываливайте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тру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 Дрилло я позабочу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уд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Вам какое дело? Пошли в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вылезли из «сааба» Бернтсена, и он умч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еперь нам надо держаться подальше от этого парня,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ч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убил человека, Олег. Он должен устранить все физические доказательства. Сначала он найдет место и спрячет труп. Но после этог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му придется устранить свидетел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 Чувствовал себя хреново. Но пытался мыслить оптимистич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роде бы у него есть неплохая нычка, где он спрячет Туту, д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собирался потратить эти деньги на то, чтобы переехать в Берген вместе с Иреной, — сказал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смотрел на нег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поступил на юридический факультет Бергенского университета. Ирена сейчас в Тронхейме вместе со Стейном. Я хотел поехать туда и уговорить е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сели на автобус, идущий до города. Я больше не мог выносить опустошенный взгляд Олега, его надо было чем-то наполни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шли,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отовя для него шприц в репетиционном зале, я заметил, как нетерпеливо он на меня поглядывает, будто хочет вмешаться, будто считает меня неумелым. А когда он закатал рукав, чтобы принять дозу, я понял почему. У парня вся рука была разукрашена следами от укол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лько до тех пор, пока не вернется Ирена, — сказа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у тебя есть своя нычка? — спрос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окачал головой:</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е укра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тот вечер я научил его делать грамотные ныч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рождал в здании паркинга больше часа, и наконец на последнее свободное место, забронированное за адвокатской конторой «Бах и Симонсен», въехал автомобиль. Трульс решил, что правильно выбрал место: за тот час, что он провел в этой части парковки, мимо него проехало всего две машины, к тому же здесь не было камер слежения. Он удостоверился, что регистрационный номер автомобиля совпадает с тем, что он нашел в компьютерной системе AUTOSYS. Ханс Кристиан Симонсен по утрам спал долго. А может, и не спал, может, был с какой-нибудь дамой. У мужчины, вышедшего из машины, была светлая мальчишеская челка, какие носили мерзавцы из западной части города в детстве Трульса.</w:t>
      </w:r>
    </w:p>
    <w:p>
      <w:pPr>
        <w:pStyle w:val="Style15"/>
        <w:ind w:firstLine="567"/>
        <w:rPr/>
      </w:pPr>
      <w:r>
        <w:rPr>
          <w:rFonts w:cs="Times New Roman" w:ascii="Times New Roman" w:hAnsi="Times New Roman"/>
          <w:sz w:val="22"/>
          <w:szCs w:val="22"/>
        </w:rPr>
        <w:t>Трульс Бернтсен надел очки, сунул руку в карман и нащупал рукоятку пистолета, австрийского полуавтоматического «штейра». Он не взял с собой обычный полицейский служебный револьвер, чтобы у адвоката не появилось никаких ненужных ниточек. Он шел быстро, стараясь успеть отрезать путь Симонсену, стоявшему между машинами. Угроза производит наибольший эффект, если появляется быстро и агрессивно. Если не дать жертве времени мобилизовать другие мысли, кроме страха за собственную жизнь, то она сразу выдаст тебе то, что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в его крови бурлит газированный напиток: в ушах, в паху и в горле шумело и стучало. Он мысленно представил все, что должно произойти. Пистолет в лицо Симонсену, так близко, что тот не запомнит ничего, кроме дула. «Где Олег Фёуке? Отвечай быстро и четко, или я тебя убью». Ответ. Потом: «Если ты кого-нибудь предупредишь или расскажешь, что у нас вообще был этот разговор, мы вернемся и убьем тебя. Понял?» Да. Или просто кивание в полном оцепенении. Может, непроизвольное мочеиспускание. При этой мысли Трульс улыбнулся. Прибавил шагу. Шум достиг жив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поднял на него глаза. И лицо его просветл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вет! Бернтсен, Трульс Бернтсен,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ая рука Бернтсена застыла в кармане пальто. Должно быть, на лице у него было написано такое изумление, что Симонсен сердечн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хорошая память на лица, Бернтсен. Вы с шефом, Микаэлем Бельманом, расследовали дело о растрате в музее Хейдера. А я был на стороне защиты. Боюсь, вы выиграл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сен снова засмеялся. Веселым, доверчивым смехом жителей западных районов. Смехом людей, которые выросли в доброжелательной атмосфере в месте, где все живут в таком достатке, что спокойно могут пожелать того же другим. Трульс ненавидел всех Симонсенов эт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вам чем-то помочь, Бернт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искал ответ. Но как раз это не было его сильной стороной — придумывать, что делать, столкнувшись лицом к лицу с... с чем? С людьми, которые думали быстрее, чем он? Тогда, в Алнабру, все шло нормально, с ним были только двое мальчишек, и он мог взять командование на себя. Но у Симонсена имелся костюм, образование, другая речь, превосходство, он...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тел поздо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ороваться? — сказал Симонсен, и вопрос этот отразился у него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ороваться, — ответил Бернтсен, выдавив из себя улыбку. — Сожалею по поводу этого дела. Вы обойдете нас 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быстрыми шагами направился к выходу, чувствуя у себя на спине пристальный взгляд Симонсена. Убирать дерьмо, жрать говно. Да пошли он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буй поговорить с адвокатом, а если ничего не выйдет, то есть парень по имени Крис Редди, которого все называют Адид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рговец спидом. Трульс надеялся, что у него найдется предлог для за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лыл к свету, к поверхности. Свет становился все ярче и ярче. И вот он вырвался наружу. Открыл глаза. И увидел небо. Он лежал на спине. Что-то еще попадало в поле его зрения. Голова лошади. И еще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крыл глаза рукой. На другой лошади кто-то сидел, но этого человека нельзя было разглядеть в ярких солнечных лу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то издалека донес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залось, ты говорил, что уже ездил верхо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тонал и поднялся на ноги, пытаясь вспомнить, что произошло. Балдер пролетел над расселиной, коснулся передними ногами земли на другой ее стороне, и Харри кинуло вперед. Он ударился о шею Балдера, ноги его вылетели из стремян, и он сполз на одну сторону, не выпуская поводьев из рук. Харри смутно помнил, что тянул Балдера за собой, но в последний момент оттолкнул, чтобы конь весом в полтонны не оказался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на болела, но в остальном он был более или менее ц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ушкина коняга не скакала через ущель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щелья? — засмеялась Исабелла Скёйен, протягивая ему поводья Балдера. — Это маленькая расселина шириной пять метров. Я могу прыгнуть дальше без лошади. Не знала, что ты робкого десятка, Харри. Ну что, кто первый д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лдер, — произнес Харри и похлопал коня по морде, наблюдая за тем, как Исабелла Скёйен и Медуза удаляются от них по равнине, — тебе знаком аллюр под названием «неспешная прогу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новился на бензоколонке у трассы Е6 и купил кофе. Он уселся в машину и посмотрел в зеркало заднего вида. Исабелла дала ему пластырь, чтобы заклеить царапину на лбу, пригласила пойти с ней на премьеру «Дона Жуана» в Оперу («...невозможно найти партнера, который был бы мне выше подбородка, если я надену каблуки, а это так некрасиво выглядит в газетах...») и крепко обняла на прощание. Харри достал телефон и перезвонил по номеру, высветившемуся в неотвеченных звон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был? — поинтересовалась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ревне,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на месте преступления в Гардермуэне нашли не много. Мои люди вылизали его. Ничего. Единственное, что мы выяснили: гвозди совершенно обычные, стальные, только с увеличенными шестнадцатимиллиметровыми аллюминиевыми шляпками, а кирпич наверняка взят из стены обычного дома постройки конца девятнадцатого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троительном растворе мы обнаружили свиную кровь и свиную щетину. В Осло был один известный каменщик, который использовал такой состав. Многие постройки в центре возведены с помощью этого раствора. Кирпич могли взять гд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это тоже не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счет того визита, о котором ты упоминал. Должно быть, он ходил не в Полицейское управление, потому что там никакого Турда Шульца не зарегистрировано. На бедже написано только «Полицейский округ Осло». Такими пользуются в нескольких подразделе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шарил по карманам и нашел то, что искал. Бедж Турда Шульца. И свой собственный, полученный во время визита к Хагену из убойного отдела в первый день в Осло. Он положил их рядом на торпеду. Изучил. Сделал вывод и убрал обратно в карман. Потом повернул ключ зажигания, втянул носом воздух, определил, что по-прежнему пахнет лошадью, и решил навестить старого соперника в Хёйенха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яти часов начался дождь, и когда в шесть Харри позвонил в дверь большой виллы, в Хёйенхалле было темно, как в ночь перед Рождеством. Дом, судя по всем признакам, был возведен совсем недавно: рядом с гаражом лежали остатки стройматериалов, а под лестницей виднелись ведерко с краской и изоляционный матери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как за волнистыми стеклами движется человек, и почувствовал, что волосы у него на затылке встали ды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дверь распахнулась, быстро, резко, — так открывает человек, которому нечего бояться. И тем не менее, увидев Харри, он остолбе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Бельман,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Ну над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д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какая неожиданность — увидеть тебя у моих дверей. Откуда ты узнал, где я ж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зьянку знают все. В большинстве стран мира у дверей начальника отдела по борьбе с организованной преступностью стоит телохранитель, тебе об этом известно? Я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т, — произнес Бельман, почесывая подбородок. — Я просто раздумываю, приглашать тебя внутрь или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ответил Харри, — здесь мокро. И я пришел с м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знаешь, что означает это слово, — сказал Бельман, распахивая дверь. — Вытирай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Бельман провел Харри по коридору мимо штабеля картонных коробок, мимо не обставленной еще кухни в гостиную. Харри сделал вывод, что это очень хороший дом. Не дом класса люкс, какие он видел кое-где в западных районах, а солидный дом, в котором достаточно места для семьи. С потрясающим видом на район Квернердумпа, Центральный вокзал и центр Осло. Харри высказался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щадка стоила чуть ли не дороже дома, — ответил Бельман. — Извини за беспорядок, мы только что въехали. На следующей неделе справляем новосел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забыл пригласить меня? — попенял Харри, снимая мокрый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лашаю тебя на стаканчик прямо сейчас.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ью, — улыбнулся Харри в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рт, — произнес Бельман без тени раскаяния. — Память коротка. Поищи здесь стул, а я пойду посмотрю, удастся ли отыскать кофеварку и пару ча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они сидели у окна с видом на террасу и Осло. Харри перешел прямо к делу. Микаэль Бельман слушал, не перебивая даже тогда, когда отдельные моменты рассказа вызывали у него явное недоверие. Когда Харри закончил, Бельман подвел ит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что этот летчик, Турд Шульц, пытался вывезти из страны «скрипку». Его взяли, но отпустили, потому что сжигатель с полицейским удостоверением заменил «скрипку» на картофельную муку. И после этого Шульца казнили в собственном доме, так как его наниматель выяснил, что Турд побывал в полиции, и испугался, что он расскажет то, что ему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вод о том, что он побывал в полиции, ты делаешь на основании беджа с надписью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равнил его со своим беджем, который мне дали, когда я ходил к Хагену. На обоих нечетко пропечатана поперечная перекладина буквы П. Наверняка их распечатывали на одном и том же принт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ну спрашивать, как к тебе попал бедж Шульца, но почему ты не думаешь, что речь идет о простом визите в полицию? Может быть, он хотел дать разъяснения по поводу картофельной муки, попытаться убедить 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его имя стерли из регистра посетителей. Этот визит хотели сохранить в та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Бельма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так считал, Харри. Нам надо было работать вместе, а не друг против друга. Тебе бы понравилось в Крип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объясню, я должен попросить тебя об одном одолжении: не болтать о том, что я тебе сегодня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этого дела я уже оказался в сложной ситуации. Это ко мне приходил Шульц. И он хотел рассказать то, что знал. Он подтвердил, например, то, о чем я давно догадывался: среди нас есть сжигатель. Я думаю, он работает в управлении и имеет доступ к делам Оргкрима. Я попросил Шульца подождать дома, пока я не переговорю с руководством. Мне нужно было действовать очень осторожно, чтобы не спугнуть сжигателя. Но осмотрительность зачастую приводит к тому, что дела движутся медленно. Я поговорил с уходящим в отставку начальником полиции, но он предоставил мне право решать,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сказал, он уходит в отставку. Он не хотел получить дерьмовое дело о коррумпированном полицейском в качестве прощального пода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 решил попридержать это дело внизу системы до окончания сво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уставился в кофейную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ероятно, что новым начальником полиции стану 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наверное, подумал, что я сразу смогу начать с дерьмового дельца. Проблема в том, что я никак не мог собраться с мыслями и нажать на спусковой крючок. Я прикидывал и так и этак. Не лучше ли заставить Шульца разоблачить сжигателя как можно скорее? Но тогда все остальные разбежались бы и попрятались по углам. И я подумал: что, если дать Шульцу скрытый микрофон, чтобы он вывел нас на тех, кого мы хотим взять в первую очередь? Кто знает, возможно, нам удалось бы заполучить большого серого кардинала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была в том, что я не знал, кому в управлении могу доверять, а кому нет. Я закончил собирать небольшую группу, проверил всех вдоль и поперек, и тут вдруг поступило анонимно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рд Шульц был найден убитым, — законч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бросил на него пронизывающи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у тебя проблема, — сказал Харри. — Если выяснится, что ты промедлил, это может помешать твоему назна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 ответил Бельман. — Но не это беспокоит меня больше всего. Проблема в том, что ничто из рассказанного Шульцем не годится для использования. У нас ничего нет. Этот предполагаемый полицейский, который навестил Шульца в камере и мог подменить нарко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едставился полицейским. Инспектор полиции из аэропорта помнит, что его звали Томас-как-то-там. В управлении пять Томасов. Кстати, никто из них не работает в Оргкриме. Я послал ему фотографии наших Томасов, но он никого из них не опознал. Так что мы знаем, что этот сжигатель даже не работает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просто пользуется фальшивым полицейским удостоверением. Или, что еще более вероятно, он такой же, как я, бывший полицейс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обмануть полицейского, самому надо быть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ная дверь откры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имая! — прокричал Бельман. — Мы здесь,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гостиную открылась, и показалось милое загорелое лицо женщины лет тридцати. Ее светлые волосы были убраны в хвост на затылке, и Харри вспомнилась бывшая жена Тайгера Вуд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садила детей у мамы. Ты идешь, сладкий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лони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жу, слад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осмотрел на Харри с удрученным выражением на лице, словно говоря: «Что я могу по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а жена Бельмана и дразняще поглядела на Харри. — Мы с папой привезли новую партию груза на прицепе.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олит спина, и внезапно очень захотелось домой, — пробормотал Харри, опустошил чашку 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но, — сказал он, когда они с Бельманом стояли на продувном ветру. — Этот визит в Онкологический центр, о котором я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 один парень, такой кривой сдвинутый ученый. Мартин Пран. Просто интуиция, но не мог бы ты проверить его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старая привычка. Для полиции. Для страны. Для челове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у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еле мне в основном приходится довольствоваться ею. Если бы ты намекнул мне, до чего вы докоп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ю над эт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странно ему называть Бельмана по имени. Попытался вспомнить, приходилось ли ему делать это раньше. Хозяин открыл двери в дождь, и на них нахлынул холодный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аль, что так случилось с мальчиком, — сказал Бе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торым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бо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ешь, я ведь однажды встречался с Густо Ханссеном. Он приходил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Да. Удивительно красивый парень. Такой... — Бельман пытался подобрать слово, но сдался. — Ты в детстве был влюблен в Элвиса? Man crush,</w:t>
      </w:r>
      <w:r>
        <w:rPr>
          <w:rFonts w:cs="Times New Roman" w:ascii="Times New Roman" w:hAnsi="Times New Roman"/>
          <w:color w:val="333399"/>
          <w:sz w:val="22"/>
          <w:szCs w:val="22"/>
        </w:rPr>
        <w:t xml:space="preserve"> [Поклонени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как говорят в Америке.</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Вот как, — сказал Харри, доставая пачку сигарет.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тов был поспорить, что белые пигментные пятна на лице Микаэля Бельмана озарились пла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арня был такой тип лица. И хар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было здес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ть с одним из полицейских. Ко мне на субботник приходили коллеги. Когда живешь на зарплату полицейского, большую часть работы приходится делать самому, знаеш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 Бельман посмотрел на Харри. То есть взгляд его был направлен на Харри, но вглядывался он во что-то очень далекое, как будто только что замеченное. — Я не помню. Эти наркоты постоянно что-то свистят на уши полицейским, чтобы заработать тысчонку на укол. Всего добро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шел по Квадратуре, было уже темно. Жилой автофургон остановился чуть дальше по улице рядом с чернокожими проститутками. Двери его открылись, и три парня, вряд ли намного старше двадцати, выпрыгнули наружу. Один снимал на камеру, как второй разговаривает с женщиной. Та помотала головой. Наверное, не хотела участвовать в групповухе, которую потом выложат в «ЮПорн». Там, откуда она приехала, тоже есть Интернет. И семья, и родственники. Может быть, они думают, что деньги, которые она им посылает, она зарабатывает официанткой. А может, и не думают, но не задают лишних вопросов. Когда Харри подошел ближе, один из парней плюнул на асфальт прямо перед женщиной и сказал пронзительным пьяным голосом:</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Cheap nigger ass.</w:t>
      </w:r>
      <w:r>
        <w:rPr>
          <w:rFonts w:cs="Times New Roman" w:ascii="Times New Roman" w:hAnsi="Times New Roman"/>
          <w:color w:val="333399"/>
          <w:sz w:val="22"/>
          <w:szCs w:val="22"/>
        </w:rPr>
        <w:t xml:space="preserve"> [Дешевая негритянская задниц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ймал усталый взгляд темнокожей путаны. Они обменялись кивками, словно увидели друг в друге что-то знакомое. Два других парня заметили Харри и выпрямились. Крупные откормленные юнцы. Щечки-яблочки, бицепсы, накачанные в фитнес-клубах, возможно, год занятий кикбоксингом или кар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люди добрые, — улыбнулся Харри, не снижая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мимо и услышал, как захлопнулась дверь фургона и заревел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верей бара доносилась та же мелодия, что и всегда. «Заходи таким, какой ты есть». Пригла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изил скорость. На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нова прибавил, прошел мимо, не глядя ни направо, ни на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Харри проснулся от звонка мобильника. Он сел в кровати, сощурился от света, бьющего в окна без занавесок, протянул руку к пиджаку, висящему на стуле, порылся в карманах и наше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акель. — Она задыхалась от возбуждения. — Они выпустили Олега. Он свободен,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в лучах утреннего солнца в гостиничном номере без занавесок на окне. Если не считать телефона, прикрывавшего его правое ухо, он был голым. В окне напротив через двор сидела женщина и смотрела на него сонными глазами, свесив голову набок и медленно пережевывая бутерб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нс Кристиан узнал это четверть часа назад, когда пришел на работу, — вещала Ракель в телефоне. — Другой человек сознался в убийстве Густо. Ну разве это не замечательн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 подумал Харри. — Это замечательно. Звучит как “в это невозможно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о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ий Крис Редди, он же Адидас. Из наркоманской среды. Он застрелил Густо, потому что задолжал ему денег за амфета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ейчас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Мы вообще только что обо всем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 Ракель! Где он может быть? — Голос Харри прозвучал суровее, чем ему хоте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ние, вот что происходит,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м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понимаешь? Признание сфабрик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Ханс Кристиан говорит, что оно очень детальное и достоверное. Они ведь поэтому уже выпустили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Адидас утверждает, что застрелил Густо, потому что задолжал ему. То есть он хладнокровный циничный убийца. Но затем у него начинаются угрызения совести и он просто сознается в содеян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огда он увидел, что могут осудить невин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В голове у отчаявшегося наркомана только одно — наркотик. В ней нет места угрызениям совести, поверь мне. Этот Адидас — наркоман, у которого нет денег, который за приличное вознаграждение с радостью сознается в убийстве и откажется от своих показаний, как только главный подозреваемый выйдет на свободу. Ты разве не видишь, какой сценарий здесь разворачивается? Когда кошка понимает, что не может подобраться к птичке в клет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ти! — закричала Ракель, захлебывая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Харри не прекра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приходится освободить птичку из к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ышал, как она рыдает. Знал, что произнес вслух то, о чем она отчасти сама догадывалась, но не находила в себе сил додумать до кон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мог бы меня успокои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е буду бояться,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вд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правлялись с таким раньше, справимся и сейчас,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трубку. И вновь пришел к заключению, что стал прекрасным лже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в окне на другой стороне двора лениво помахала ему тремя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вел по лицу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вопрос только в том, кто первым найдет Олега: он и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а освободили вчера во второй половине дня где-то в Восточной Норвегии. Он наркоман, которому нужна «скрипка». Он отправится прямиком в Осло, на Плату, если только у него нет нычки. Он не может пойти на улицу Хаусманна: место преступления по-прежнему опечатано. Так где же ему переночевать, не имея ни денег, ни друзей? На улице Уртегата? Нет, Олег бы понял, что там его увидят и поползут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мог быть только в од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часы. Ему надо было попасть туда до того, как птичка ул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адионе «Валле Ховин» было так же безлюдно, как и в прошлый раз. Поворачивая за угол к раздевалкам, Харри сразу заметил, что одно из окон, выходящих на улицу, разбито. Он заглянул в него. Осколки стекла лежали внутри. Харри быстро пошел к двери и отпер ее имевшимся у него ключом. Открыл дверь раздевалки и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казалось, что в него врезался товар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овил ртом воздух, лежа на полу и борясь с тем, что на него навалилось. Это что-то было мокрым, вонючим и полным отчаяния. Харри крутился, пытаясь освободиться от захвата. Подавив рефлекторное желание ударить, он вместо этого схватил противника за руку, за ладонь, и заломил ее. Он встал на колени, выкручивая руку противника так, чтобы тот оказался прижат лицом к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ерт! Отпу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лег, это 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пустил руку, помог Олегу подняться и усадил его на скаме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выглядел жалко. Бледный. Худой. С выпученными глазами. И пах он неопределенной смесью запахов зубного врача и экскрементов. Но он был ч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 произнес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л, что э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ткнулся лицом в лад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сказал Харри. — Мы ухо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елись на трибуне. Их окутывал бледный свет дня, отраженный от растрескавшейся бетонной поверхности стадиона. Харри вспоминал, сколько раз сидел здесь и смотрел, как бегает Олег, слушал звон полозьев коньков перед тем, как они врезались в лед, разглядывал отражение света прожекторов от поверхности льда, цвет которого варьировался от аквамаринового до молочно-бе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прижавшись друг к другу, как будто на трибуне было т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время Харри слушал дыхание Олега, а потом начал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 Олег? Ты должен доверять мне. Если я смог найти тебя, смогут 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меня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зывается дедук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это такое. Исключить невозможное и посмотреть, что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пришел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часов в дев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не позвонил маме, когда тебя выпустили? Ты же знаешь, тебе смертельно опасно находиться сейчас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 просто увезла меня куда-нибудь и спрятала. Она или этот Ниль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Они найдут тебя, ты ж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смотрел на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что ты приедешь в Осло раздобыть себе дозу, — сказал Харри, — но ты ч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больше недели ч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ней? В Ир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ставился вниз, на бетон, как будто тоже мог увидеть там себя. Услышать высокий звук толчка. Он медл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динственный, кто пытается разыскать ее. У нее есть тольк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шкатулка с драгоценностями, что я украл у м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дал ее, чтобы купить наркоту. Только колечко оставил, которое ты ей к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почему не про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оно не слишком дорог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 Харри изобразил ужас на лице. — Неужели меня обма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лотистое колечко с черной зазубринкой? Это покрытая патиной медь. С добавлением свинца для большего в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огда просто не оставил эту бижутерию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больше не носила его. И я хотел подарить его Ир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ь, свинец и золотая кра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казалось правильным. Я помню, как радовалась мама, когда ты надел кольцо ей на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ты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кресенье. Площадь Весткантторге. Солнце не в зените, и мы утопаем в сухой осенней листве. Вы с мамой улыбаетесь и над чем-то смеетесь. А мне хочется взять тебя за руку. Но я уже не маленький мальчик. Ты купил колечко в лавке, где распродавали вещи умерш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все это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я подумал, что если Ирена обрадуется хотя бы вполовину того, как радовалась м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брад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смотрел на Харри. Мор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мню. Мы были под кайфом, когда я ей его пода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 него, — сказа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Дубая. Ирена у него. Он держит ее в заложниках, чтобы я не начал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уныло склоненную голову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я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что, угрожали расправиться с Иреной, если ты начнешь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е требуется. Они знают, что я не дурак. К тому же им надо и ей заткнуть рот. Она у них,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ерзал на каменной скамейке. Вспомнил, что именно так они обычно сидели перед важными соревнованиями. Склонив головы, в молчании, вместе концентрируясь. Олег не хотел слушать советов. А у Харри их и не было. Но Олегу нравилось, когда они просто сидели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 Этот забег не для Оле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хочешь, чтобы у нас появился шанс спасти Ирену, ты должен помочь мне найти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смотрел на Харри. Засунул руки под себя и пошевелил ногами. Как обычно. Потом 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ни с убийства, — сказал Харри. — Не тор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а несколько секунд закрыл глаза. Потом откр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под кайфом, только что всадил себе дозу «скрипки» на берегу реки, прямо за нашим домом на улице Хаусманна. Так было безопаснее, ведь когда я кололся в квартире, случалось, другие приходили в такое отчаяние, что набрасывались на меня, чтобы отобрать дозу,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ое, что я заметил, поднявшись по лестнице, — это взломанная дверь в офисе напротив. В очередной раз. Больше я над этим не задумывался. Я прошел в нашу гостиную, там был Густо. Перед ним стоял мужик в лыжной маске. Он целился в Густо из пистолета. И я не знаю, то ли наркотик мне сказал, то ли что-то другое во мне, но я понял, что это не ограбление и что Густо сейчас убьют. Я отреагировал инстинктивно. Бросился на руку, держащую пистолет. Но слишком поздно, он успел выстрелить. Я упал на пол, а когда снова открыл глаза, то увидел, что лежу рядом с Густо, а в лоб мне упирается ствол пистолета. Мужик не сказал ни слова, и я был уверен, что сейчас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молчал и сделал глубокий вд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 похоже, никак не мог принять решение. Потом мужик провел рукой по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Молчи или умр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вторил движение, и я кивнул, подтверждая, что понял. И мужик ушел. Густо истекал кровью, как свинья, и я понял, что ему срочно требуется медицинская помощь. Но я не мог заставить себя пойти за ней, я был уверен, что мужик с пистолетом стоит прямо за дверью, потому что я не слышал, как он спускается по лестнице. Я думал, что если он меня увидит, то может передумать и за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ги Олега ходили ходу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ытался прощупать пульс Густо, пытался поговорить с ним, сказал, что пойду за помощью. Но он не отвечал. А потом я перестал чувствовать его пульс. И не смог больше там находиться. Я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выпрямился, как будто у него заболела спина, сложил руки в замок и заложил их на голову. Он продолжил менее внят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под кайфом и не мог мыслить ясно. Я спустился к реке. Хотел поплыть. Вдруг мне бы повезло и я бы утонул. Потом я услышал сирены. И вот они пришли... Единственное, о чем я мог тогда думать, — это пальцы мужика и рука, чиркающая по горлу. И о том, что мне надо молчать. Потому что я знаю этих людей, я слышал, как они это де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же они это де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ьют по самому уязвимому месту. Сначала я боялся за ма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зять Ирену было проще, — сказал Харри. — Никто бы не забеспокоился, если бы уличная девчонка пропала на какое-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смотрел на Харр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м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легко обмануть, когда речь идет о тебе, Олег. Так обычно бывает, если ты... когда ты... ну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Олега наполнили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о это же совершенно невероятно. Все доказате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стает на свои места, — сказал Харри. — Следы пороха на руках у тебя оттого, что ты бросился на пистолет. Его кровь — оттого, что ты щупал его пульс. Тогда же ты оставил на нем свои следы. Никто не видел, чтобы после выстрела из квартиры выходил кто-то еще, помимо тебя, потому что убийца вошел в офис, вылез в окно и спустился по пожарной лестнице со стороны реки. Поэтому ты и не слышал его шагов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Олега зацепился за что-то на груд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Густо убили? И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знаю. Но думаю, его убил кто-то из тех, с кем ты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поэтому он общался с тобой жестами, а не словами. Чтобы ты не узнал его голос. А лыжная маска свидетельствует о том, что он боялся, как бы его не узнал кто-нибудь из вашей среды. Вполне вероятно, это человек, которого большинство из проживающих в квартире видел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он пощад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тоже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Позже они пытались убить меня в тюрьме. Несмотря на то, что я не сказа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убийце не дали подробных инструкций, что делать с возможными свидетелями. Он сомневался. С одной стороны, ты мог опознать его по фигуре, языку тела, походке, особенно если ты видел его раньше. С другой стороны, ты был под таким кайфом, что почти ничего не запомни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и спасают жизнь? — спросил Олег, осторожно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его шеф, видимо, не согласился с такими рассуждениями, когда слушал доклад. Однако было слишком поздно. Поэтому, чтобы быть уверенными в том, что ты не заговоришь, они похитили Ир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нали, что, пока Ирена у них, я буду молчать, так зачем же меня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явился 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м было известно, что я в Осло, с того момента, как мой самолет совершил посадку. Они знали, что я тот, кто может заставить тебя говорить, что Ирены недостаточно. Поэтому Дубай отдал приказ заставить тебя замолчать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медленно 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Дубае, — по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с ним не встречался. Но кажется, однажды был в том месте, где он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с с Густо взяли его помощники и отвезли в какой-то дом, но у меня на глазах была повяз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это был дом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понял со слов Густо. И там пахло жильем. По звукам казалось, что это дом с мебелью, коврами и шторами, есл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отвели в подвал и только там сняли с глаз повязку. На полу лежал мертвец. Они сказали, что так будет со всеми, кто попытается их обмануть. И чтобы мы внимательно на него посмотрели, а потом рассказали, что произошло в Алнабру. Почему, когда приехала полиция, дверь была не заперта. И почему исчез Т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наб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рнусь к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мертвец, как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и колотые раны на лице? Или его застрел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я не сказал? Я не понял, отчего он умер, пока Петр не ткнул его в живот. Тогда из уголков рта у него полилась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лиза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то эт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гент, который болтался там, где мы тусовались. Мы называли его Кепариком из-за его головного у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ги Олега бешено стучали по бе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многое известно о Дубае. Даже Густо не хотел о нем говорить. Но я знаю, что, если ты попытаешься его поймать, ты ум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pPr>
      <w:r>
        <w:rPr>
          <w:rFonts w:cs="Times New Roman" w:ascii="Times New Roman" w:hAnsi="Times New Roman"/>
          <w:b/>
          <w:color w:val="993300"/>
          <w:sz w:val="22"/>
          <w:szCs w:val="22"/>
        </w:rPr>
        <w:t>ГЛАВА 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ыса нетерпеливо бегала по кухне. Человеческое сердце билось, но все слабее и слабее. Она снова остановилась у ботинка. Укусила кожу. Мягкую, но толстую и добротную кожу. Потом опять перебежала через человеческое тело. Одежда пахла сильнее, чем ботинки, — потом, едой и кровью. Человек — по запаху крыса учуяла, что это мужчина, — лежал в прежней позе, не шевелился и по-прежнему преграждал путь в нору. Она забралась на его живот. Знала, что это кратчайший путь. Слабые удары сердца. Теперь ждать ей оставалось совсем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ло не в том, что человек должен перестать жить, папа. А в том, что для того, чтобы выбраться из дерьма, надо умереть. Нет чтобы найти способ получше, правда? Безболезненный исход в свет вместо приближающегося долбаного холодного мрака. Кто-то должен был догадаться добавить крошку опиата в пули «малакова», сделать то, что я сделал для вшивого пса Руфуса, дать мне билет в эйфорию в один конец, счастливого пути, черт возьми! Но все, что есть хорошего в этом мире, либо продается по рецептам, либо продано, либо стоит так дорого, что расплачиваться за возможность попробовать приходится своей душой. Жизнь — это ресторан, на который у тебя нет денег. Смерть — это счет за еду, которую ты даже не успел съесть. Так что ты заказываешь самые дорогие блюда из меню, все равно же тебе придется умереть, и, может быть, ты успеешь хотя бы попробовать заказан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адно, я прекращаю ныть, папа, не уходи, ты же не дослушал рассказ. У него хороший конец. На чем мы остановились? Ах да. Прошло всего несколько дней после взлома в Алнабру, а Петр с Андреем уже приехали и забрали нас с Олегом. Они завязали Олегу глаза шарфом, отвезли нас в дом старикана и отвели в подвал. Я никогда там не бывал. Нас повели по длинному узкому коридору с таким низким потолком, что нам приходилось нагибать головы. Плечами мы задевали стены. Постепенно до меня дошло, что мы не в подвале, а в подземном тоннеле. Предназначенном, возможно, для побега. Это не помогло Кепарику. Он был похож на утонувшую крысу. Ну, он и был утонувшей крыс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они снова завязали Олегу глаза и отвели его в машину, а я был вызван к старикану. Он сидел на стуле прямо напротив меня, и никакой стол нас не разделя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там были? — спроси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смотрел ему прямо в глаз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сли вы спрашиваете, были ли мы в Алнабру, то ответ —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молча изучал мен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ы как я, — произнес он наконец. — Невозможно понять, когда ты вр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могу поклясться, но мне показалось, я увидел улыб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у что, Густо, ты понял, что это было? Там, вниз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агент. Кепар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ерно. А поч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 знаю.</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дума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верное, в прошлой жизни он был чертовым учителем. Но ничего, я ответ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что-то укр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покачал голо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узнал, где я живу. Он знал, что у него нет оснований для получения ордера на обыск. После недавнего ареста «Лос Лобос» и конфискации товара в Алнабру он понял схему, понял, что никогда не получит ордер на обыск, каким бы крепким ни было его дело... — Старикан осклабился. — Мы предупредили его и думали, что он останови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генты вроде него полагаются на свою фальшивую личность. Они считают, что невозможно выяснить, кто они на самом деле и где их семьи. Но в компьютерных архивах полиции можно найти все, надо только знать правильные пароли. А они имеются у тех, кто, к примеру, занимает ответственный пост в Оргкриме. А как мы его предупреди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тветил не задумывая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рикончили его дет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ицо старикана потемне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не чудовища, Ол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ростит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 тому же у него не было детей. — Лодочномоторный смех. — Но была сестра. А может, и неродная сест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ивнул. Невозможно было понять, врет он или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сказали, что ее сначала изнасилуют, а потом убьют. Но я неверно его оценил. Вместо того чтобы подумать о других своих родственниках, он перешел в наступление. В одиночное, но отчаянное наступление. Сегодня ночью ему удалось пробраться сюда. Мы к этому не были готовы. Наверное, он очень любил эту свою сестру. Он был вооружен. Я спустился в подвал, а он последовал за мной. А потом он умер. — Старикан склонил голову. — Отче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 него изо рта текла вода. Уто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чно. Где уто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Его привезли сюда из какого-нибудь озера или еще отку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т. Он проник сюда и утонул. Ита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гда я не з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умай! — Слово прозвучало как удар хлыста. — Если хочешь выжить, ты должен уметь думать и рассуждать, исходя из того, что видишь. Это настоящая жизн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Хорошо, хорошо. — Я попытался думать. — Этот подвал — не подвал, а тонне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сложил руки на груд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длиннее, чем ваш дом. Он, конечно, может иметь выход на поверхно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о вы говорили, что вам принадлежит и соседний дом, поэтому тоннель, скорее всего, ведет ту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арикан удовлетворенно улыбну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гадай, когда прорыли этот тонне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 старый. Стены покрыты зеленым мх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одорослями. После того как движение Сопротивления четырежды безуспешно пыталось напасть на этот дом, шеф гестапо построил тоннель. Его наличие удалось сохранить в тайне. Когда Рейнхард возвращался вечером домой, он входил в парадные двери этого дома, и все это видели. Он включал свет, а потом шел по тоннелю в свое настоящее жилище в соседнем доме и посылал немецкого лейтенанта, якобы живущего там, в этот дом. И лейтенант бродил здесь, проходил мимо окон, и одет он был в такую же форму, как шеф гестап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дсадная ут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оч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зачем вы мне это рассказывает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тому что я хочу, чтобы ты узнал настоящую жизнь, Густо. Большинство людей в этой стране ничего о ней не знают, не знают, чего стоит выживание в реальном мире. Но я рассказываю тебе все это, потому что хочу, чтобы ты помнил, что я доверял теб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осмотрел на меня так, будто сказанное имело огромное значение. Я сделал вид, что все понимаю, я хотел домой. Должно быть, он это увиде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пасибо, Густо. Андрей отвезет в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машина проезжала мимо университета, в кампусе проходило какое-то студенческое мероприятие. Мы слышали бойкие гитары группы, выступающей на уличной сцене. Навстречу нам по улице Блиндернвейен шли молодые люди. Радостные, полные ожиданий лица, как будто им что-то обещано, будущее или еще какая-нибудь хре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это? — спросил Олег, у которого все еще были завязаны гла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 ответил я, — ненастоящая жиз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аже не догадываешься о том, как он утонул?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трясло сильнее, все его тело вибрир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у тебя были завязаны глаза, но расскажи, что ты помнишь о поездке в это место и обратно. Все звуки. Например, когда вы вышли из машины, ты слышал поезд или трам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когда мы приехали, шел дождь, и я почти ничего, кроме н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ный дождь, моросящий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осящий. Я едва почувствовал его, когда мы вышли из машины, но я его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гда моросящий дождь издает много звуков, возможно, капли его падают на лиственные дере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о у тебя под ногами, когда ты шел к двери? Асфальт? Каменные плиты? Т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вий. Кажется. Да, он скрипел. По этим звукам я узнавал, где идет Петр, он крупный, и у него под ногами скрипело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еред дверью была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ступ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произнес Харри. — Когда ты стоял у двери, дождь еще 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он по-прежнему падал тебе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ад крыльцом не было козыр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будешь искать дома без козырька над крыльцом по всему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ные районы Осло застраивались в разные периоды времени, а у каждого из этих периодов есть характерные че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какой период была построена деревянная вилла с садом, гравиевой дорожкой, ступеньками перед входной дверью без козырька и без трамвайного движения поблиз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воришь прямо как начальник криминаль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Харри вопреки ожиданию не получил ни улыбки, ни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уезжали оттуда, ты обратил внимание еще на какие-нибудь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жужжание светофора, у которого вы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такого. Но была му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писи или ж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живая. Тарелки слышались отчетливо. А звук гитар как будто уносило ве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живую. Хорошо, что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омнил только потому, что играли одну из твоих п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х п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дного из твоих дисков. Я запомнил, потому что Густо сказал, что это ненастоящая жизнь, а я подумал, что он сказал это бессознательно, услышав только что пропет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про сон, не помню. Но диск с этой песней ты слушал постоя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Олег,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смотрел на Харри. Ноги его перестали трястись. Он закрыл глаза и стал тихонько напе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осто мечта Ослимса...» — Он снова открыл глаза, лицо его раскраснелось. — Что-то в этом 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же стал напевать.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 Олег. — Я не уверен, да и слышал я это всего несколько секу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сказал Харри и положил руку на плечо мальчишке. — Расскажи лучше, что произошло в Алнаб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га Олега снова начала раскачиваться. Он сделал два глубоких вдоха, два вдоха животом, как его научили делать, стоя у стартовой черты, перед тем как согнуться в стартовой позе. А потом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Харри долго сидел, потирая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насмерть засверлили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ы. А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и которого ты не знаешь. И не знаешь, где он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усто и он были очень осторожны с этим. Густо сказал, будет лучше, если я ничего не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понятия не имеете, куда делся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меня сда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нул пачку и вытряхнул из нее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стишь? — спроси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дружок. Опасно для здоро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одном условии. Ты позволишь Хансу Кристиану спрятать тебя и оставишь поиски Ирены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смотрел на многоквартирные жилые дома на возвышенности за стадионом. С балконов еще свисали ящики с цветами. Харри изучал его профиль. Адамово яблоко ходило вверх и вниз по тонкой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 сдался О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му сигарету и дал прикурить им об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понимаю, зачем тебе этот железный палец, — сказал Олег. — Для ку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ответил Харри, зажав сигарету между титановым протезом и средним пальцем, набирая номер телефона Рак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 пришлось спрашивать номер Ханса Кристиана, поскольку тот уже находился у нее дома. Адвокат пообещал приехать немедленно. Олег съежился, как будто внезапно похоло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 спряч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знаю и не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очень чувствительные яички. Они начинают говорить без остановки, как только рядом прозвучат слова «автомобильный аккумуля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смеялся. Это было недолго, но он 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ю. Ты бы позволил им забрать твою жизнь, не произнеся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мальчика. Он готов был выдумывать полусмешные шутки весь остаток дня, только чтобы видеть проблески улыбки на его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гда слишком хорошо обо мне думал, Олег. Слишком хорошо. А мне всегда хотелось быть в твоих глазах лучше, чем я есть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опустил глаза на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все мальчики считают своих отцов геро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И я не хотел показаться предателем, человеком, который уходит. Но все случилось так, как случилось. Я хочу сказать, что, хотя я и не смог быть рядом с тобой, это не означает, что для меня это неважно. У нас не получается жить той жизнью, какой мы хотели бы жить. Мы пленники... вещей. Того, кто м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нники наркоты и дерь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го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дновременно затянулись. Посмотрели на дым, поднимающийся размытыми фигурами в широко распахнутое голубое небо. Харри знал, что никотин не сможет подавить наркотическое голодание мальчика, но хотя бы отвлечет на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н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ответить, Харри затянулся 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я мать посчитала, что я недостаточно хорош для вас. И она была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должал курить, глядя прямо перед собой. Знал, что Олег не хочет, чтобы сейчас он смотрел на него. Восемнадцатилетним мальчишкам не нравится, когда на них смотрят, если они плачут. Не стоит обнимать его за плечи и что-то говорить. Надо просто быть рядом. Никуда не уходить. Просто вместе думать о предстоящем заб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лышали звук подъезжающего автомобиля, сошли с трибуны и направились на парковку. Харри увидел, как Ханс Кристиан осторожно положил ладонь на руку Ракели, когда она хотела выскочить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вернулся к Харри, набрал в грудь воздуха, развел руки в стороны, зацепился большим пальцем за большой палец Харри и толкнул его правым плечом. Но Харри не позволил ему уйти так просто и прижал его к себе. Он прошептал ему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 Ирены Ханссен был таким же, как у ее родителей. Их жилище находилось в районе Грефсен и представляло собой половину дома на две семьи. С маленьким заросшим садом, где росли яблони без яблок, но зато были кач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 молодой парень лет двадцати с небольшим. Лицо его казалось знакомым, и мозг полицейского за доли секунды провел поиск, обнаружив в своей базе данных два сов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Харри Холе. А ты, наверное, Стейн Ханс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его отражалась смесь невинности и бдительности, как это бывает у молодых мужчин, которые успели пережить и хорошие, и плохие времена и которые еще пока не могут решить, как им встречать мир — с полной открытостью или с осторожной скова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знал тебя по фотографии. Я друг Олега Фё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едил за серыми глазами Стейна Ханссена в ожидании реакции, но ее не последо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верное, уже слышал, что его выпустили на свободу и что другой человек сознался в убийстве твоего неродно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Ханссен покачал головой. Мимики почти ни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ньше работал в полиции. Я пытаюсь найти твою сестру, Ир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достовериться, что у нее все в порядке. Я пообещал Олегу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И он сможет продолжать пичкать ее нарк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ступил с ноги на н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лег сейчас чист. А это не просто, как ты, вероятно, знаешь. Но он чист, потому что собирался сам вести ее поиски. Он любит ее, Стейн. Я попытаюсь найти ее ради нас всех, не только ради него. Считается, что мне неплохо удается находит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Ханссен посмотрел на Харри. Немного помедлил. А потом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ледовал за ним в гостиную. Она была чистой, хорошо обставленной и казалась совершенно необита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 роди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ейчас здесь не живут. А я бываю здесь, когда я не в Тронхейме.</w:t>
      </w:r>
    </w:p>
    <w:p>
      <w:pPr>
        <w:pStyle w:val="Style15"/>
        <w:ind w:firstLine="567"/>
        <w:rPr/>
      </w:pPr>
      <w:r>
        <w:rPr>
          <w:rFonts w:cs="Times New Roman" w:ascii="Times New Roman" w:hAnsi="Times New Roman"/>
          <w:sz w:val="22"/>
          <w:szCs w:val="22"/>
        </w:rPr>
        <w:t>У него было отчетливое картавое «р», считавшееся в свое время признаком высокого статуса семей, у которых были средства, чтобы нанять няню из Южной Норвегии. «Картавое “р” делает твою речь запоминающейся», — подумал Харри, не осознавая, почему такая мысль пришла ему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ианино, которым, казалось, никогда не пользовались, стояла фотография. Наверное, она была сделана лет шесть-семь назад. Ирена и Густо были моложе и походили на уменьшенные копии самих себя. Харри подумал, что сейчас они с ужасом смотрят на свою одежду и прически, запечатленные на этой фотографии. Стейн стоял позади всех с серьезным выражением на лице. Отец улыбался так, что это навело Харри на мысль: идея сделать это семейное фото принадлежала именно ему, во всяком случае, он был единственным, кто проявлял энтузиа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и есть сем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а. Мать с отцом развелись. Отец переехал в Данию. Сбежал, правильнее сказать. Мать в больнице. Остальные... ну, про остальных вы, очевидн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Один убит. Одна пропала. Большой отсев для одной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з приглашения уселся в глубоко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рассказать что-нибудь способное облегчить мне поиски 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ена переехала ко мне в Тронхейм, после того как оказалась втянутой в какую-то историю, о которой не хотела говорить. Я уверен, что это Густо ее во что-то втянул. Она боготворила Густо, могла сделать для него что угодно, воображала, что небезразлична ему только потому, что иногда он похлопывал ее по щеке. Но через несколько месяцев раздался телефонный звонок, и она сказала, что ей надо вернуться в Осло, и отказалась объяснять зачем. Это произошло больше четырех месяцев назад, и с тех пор я ее не видел и не слышал. На протяжении двух недель я не мог до нее дозвониться и в результате пошел в полицию и заявил о ее исчезновении. Они зарегистрировали мое обращение, что-то проверили, и за этим ничего не последовало. Никому нет дела до наркоманки без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нибудь теории насчет исчезновения? — поинтересова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она исчезла не добровольно. Она не из тех, кто просто берет и убегает, как... как некоторые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кого он имеет в виду, и все-таки этот случайный выстрел его за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Ханссен почесал покрытую коркой рану на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все в ней видите? Вашу собственную дочь? Вы думаете, что можете поиметь ваших доч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ты хочешь этим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тарперы, пускающие на нее слюни. Только потому, что она похожа на четырнадцатилетнюю Ло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 фотографию, прикрепленную к дверце шкафчика в раздевалке. Стейн Ханссен прав. И Харри подумал, что мог ошибаться, что с Иреной могло произойти что-то не связанное с эт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чишься в Тронхейме. В Техническом университ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зу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пьютерную тех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Олег тоже хотел учиться. Ты с ним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с ним не разговар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ару раз пересекались. Можно сказать, у нас были очень короткие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руку Стейна. Профессиональная травма. Кроме этой раны, на руке не было других следов. Конечно не было, Стейн Ханссен относился к выжившим, к тем, у кого все получится. Харр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о ни было, я очень сожалею о том, что случилось с твоим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родным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Дашь мне свой номер телефона? На случай, если я что-нибудь у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имер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мотрели друг на друга. Ответ повис между ними, его необязательно было приукрашивать и невыносимо произносить вслух. Корка на ране треснула, и по руке потекла тонкая струйка к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одну вещь, которая, наверное, вам поможет, — сказал Стейн Ханссен, когда Харри вышел на лестницу. — Места, где вы собирались ее искать: Уртегата, место сбора, парки, дешевые гостиницы, кабинеты для наркоманов, улицы проституток — забудьте об этом. Я везд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надел свои дамские 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тключай телефон,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ехал пообедать в «Лорри», но уже на лестнице почувствовал острое желание выпить пива, поэтому развернулся и ушел. Он направился в новое заведение напротив Дома литераторов. Быстро оглядел публику, покинул это место и в конце концов зашел в «Пла» и выбрал из меню тайский вариант тап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е пить? «Синг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что, в меню только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онял намек и вернулся с водой.</w:t>
      </w:r>
    </w:p>
    <w:p>
      <w:pPr>
        <w:pStyle w:val="Style15"/>
        <w:ind w:firstLine="567"/>
        <w:rPr/>
      </w:pPr>
      <w:r>
        <w:rPr>
          <w:rFonts w:cs="Times New Roman" w:ascii="Times New Roman" w:hAnsi="Times New Roman"/>
          <w:sz w:val="22"/>
          <w:szCs w:val="22"/>
        </w:rPr>
        <w:t>Харри съел королевские креветки и цыпленка, но отказался от колбасок в тайском стиле. Потом он позвонил Ракели домой и попросил ее порыться в дисках, перевезенных им в Хольменколлен и остававшихся там. Какие-то из них он сам хотел слушать, при помощи других хотел даровать спасение им. Элвис Костелло, Майлз Дэвис, «Led Zeppelin», Каунт Бейси, «Jayhawks», Мадди Уотерс. Это никого не спа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она без явной иронии называла «музыкой Харри», стояло в конце полки с дис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прочитала все названия песен, — по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ом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ервый диск — «Aztec Camera».</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расставила их в алфавитном порядке.— Голос ее звучал озабоч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мальчишеская муз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узыка Харри. И это твои диски. Можно уже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они добрались до «Wog Wilco», а у Харри так и не возникло никаких ассоциаций. Ракель, тяжело вздыхая, продолжала читать:</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w:t>
      </w:r>
      <w:r>
        <w:rPr>
          <w:rFonts w:cs="Times New Roman" w:ascii="Times New Roman" w:hAnsi="Times New Roman"/>
          <w:sz w:val="22"/>
          <w:szCs w:val="22"/>
          <w:lang w:val="en-US"/>
        </w:rPr>
        <w:t>When</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Wake</w:t>
      </w:r>
      <w:r>
        <w:rPr>
          <w:rFonts w:cs="Times New Roman" w:ascii="Times New Roman" w:hAnsi="Times New Roman"/>
          <w:sz w:val="22"/>
          <w:szCs w:val="22"/>
        </w:rPr>
        <w:t xml:space="preserve">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Feeling</w:t>
      </w:r>
      <w:r>
        <w:rPr>
          <w:rFonts w:cs="Times New Roman" w:ascii="Times New Roman" w:hAnsi="Times New Roman"/>
          <w:sz w:val="22"/>
          <w:szCs w:val="22"/>
        </w:rPr>
        <w:t xml:space="preserve"> </w:t>
      </w:r>
      <w:r>
        <w:rPr>
          <w:rFonts w:cs="Times New Roman" w:ascii="Times New Roman" w:hAnsi="Times New Roman"/>
          <w:sz w:val="22"/>
          <w:szCs w:val="22"/>
          <w:lang w:val="en-US"/>
        </w:rPr>
        <w:t>Old</w:t>
      </w:r>
      <w:r>
        <w:rPr>
          <w:rFonts w:cs="Times New Roman" w:ascii="Times New Roman" w:hAnsi="Times New Roman"/>
          <w:sz w:val="22"/>
          <w:szCs w:val="22"/>
        </w:rPr>
        <w:t>».</w:t>
      </w:r>
      <w:r>
        <w:rPr>
          <w:rFonts w:cs="Times New Roman" w:ascii="Times New Roman" w:hAnsi="Times New Roman"/>
          <w:color w:val="333399"/>
          <w:sz w:val="22"/>
          <w:szCs w:val="22"/>
        </w:rPr>
        <w:t xml:space="preserve"> [«Когда ты, проснувшись, чувствуешь себя старико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Ммм. Нет.</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Summerteeth».</w:t>
      </w:r>
      <w:r>
        <w:rPr>
          <w:rFonts w:cs="Times New Roman" w:ascii="Times New Roman" w:hAnsi="Times New Roman"/>
          <w:color w:val="333399"/>
          <w:sz w:val="22"/>
          <w:szCs w:val="22"/>
        </w:rPr>
        <w:t xml:space="preserve"> [«Зубастое лет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lang w:val="en-US"/>
        </w:rPr>
      </w:pPr>
      <w:r>
        <w:rPr>
          <w:rFonts w:cs="Times New Roman" w:ascii="Times New Roman" w:hAnsi="Times New Roman"/>
          <w:color w:val="333399"/>
          <w:sz w:val="22"/>
          <w:szCs w:val="22"/>
          <w:lang w:val="en-US"/>
        </w:rPr>
        <w:t>— </w:t>
      </w:r>
      <w:r>
        <w:rPr>
          <w:rFonts w:cs="Times New Roman" w:ascii="Times New Roman" w:hAnsi="Times New Roman"/>
          <w:sz w:val="22"/>
          <w:szCs w:val="22"/>
        </w:rPr>
        <w:t>Ммм</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ая</w:t>
      </w:r>
      <w:r>
        <w:rPr>
          <w:rFonts w:cs="Times New Roman" w:ascii="Times New Roman" w:hAnsi="Times New Roman"/>
          <w:sz w:val="22"/>
          <w:szCs w:val="22"/>
          <w:lang w:val="en-US"/>
        </w:rPr>
        <w:t>.</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In A Future Ag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В будуще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мешного? — спроси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пев из «Summerteeth». Он звучит так... — Харри запел: — «Это просто мечта, она всегда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не очен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То есть оригинал-то звучит красиво. Так красиво, что я несколько раз ставил эту песню Олегу. Но он услышал в тексте: «Это просто мечта Ослимса...» — Харри снова рассмеялся. И начал напевать: — «Это просто мечта О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ы можешь включить компьютер Олега и поискать для меня кое-что в С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бери в Google «Wilco» и найди их домашнюю страницу. Посмотри, были ли у них в этом году концерты в Осло. Если были, т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ерезвонила через шес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звал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опять тот са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живленный. Мальчише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зные серо-стальные тучи вражеской армадой налетели на Осло-фьорд в четыре часа дня. Харри свернул из Скёйена к Фрогнер-парку и поставил машину на улице Торвальда Эриксена. Он трижды звонил на мобильный телефон Бельмана, но тот ему не ответил. Тогда он позвонил в Полицейское управление, где ему сообщили, что Бельман ушел с работы пораньше, чтобы позаниматься с сыном в Теннисном клубе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тучи. Потом зашел внутрь и осмотрел помещения Теннисного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ивое клубное здание, грунтовые корты, корты с твердым покрытием и даже центральный корт с трибунами. А заняты были только два из двенадцати грунтовых кортов. В Норвегии ведь все играют в футбол или бегают на лыжах. Если же вслух признаться в том, что ты теннисист, на тебя косо посмотрят и начнут перешепт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шел Бельмана на одном из грунтовых кортов. Он доставал мячи из железной корзины на ножке и аккуратно бросал мальчику, который, видимо, отрабатывал удар слева. Определить точно было сложно, потому что мячи улетали во вс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на корт через калитку в ограде за спиной у Бельмана и встал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 выкладывается по полной, — произнес Харри, доставая пачку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сказал Бельман, не прекращая работы и не сводя взгляда с мальчика. — Он делает успе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определенное сходств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ын. Филип.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ремя летит. Тал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 догнал отца, но я в него верю. Его просто надо немного подтол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л, что это все еще зако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казываем своим детям медвежьи услуги, Харри. Двигай ногами,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яснил что-нибудь о Мартине П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вой сумасшедший из Онкологического 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нтуиция. И да, и нет. То есть да, я пробил его. И нет, у нас на него ничего нет. Абсолютн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хотел попросить и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гибай колени!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разрешении суда на эксгумацию Густо Ханссена, чтобы проверить, осталась ли у него под ногтями кровь, и на исследование образцов это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отвел взгляд от сына, чтобы посмотреть, серьезно Харри говорит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очень достоверное признание, Харри. Думаю, мы получим от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ногтями Густо была кровь. Образец ее был испорчен прежде, чем попал к экспер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му, по-твоему, должна принадлежать эта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же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если первый образец уничтожили, значит, для кого-то он представляет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для этого торговца спидом, который сознался. Адидас,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е имя Крис Ред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Разве ты не закончил с этим делом, после того как выпустили Олега Фё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А разве мальчик не должен держать ракетку двумя руками, когда бьет сл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бираешься в тенн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ел по телевиз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р слева одной рукой укрепляет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не знаю, имеет ли кровь какое-нибудь отношение к убийству. Может быть, кто-то просто боится, что его имя свяжут с именем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Дубай. Кроме того, я не думаю, что Адидас уби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ытный дилер, который ни с того ни с сего сознается в подоб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о чем ты, — сказал Бельман. — Но признание существует. Хорошее при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 всего-навсего убийство в наркоманской среде,— продолжал Харри, ловя заблудившийся мячик. — А у вас хватает других дел, в которых необходимо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ак, как было всегда, Харри. Наши ресурсы слишком ограниченны, и мы не можем отдавать приоритет уже расследованны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едованным? И что же вы выяс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я на руководящей должности, нужно уметь выражаться обтекае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давай я проясню тебе два дела. В обмен на помощь с поисками одн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рекратил подавать мя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два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в Алнабру. Байкера по кличке Туту. Один источник рассказал мне, что Туту просверлили голову др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источник хочет выступить свиде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тор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ейский агент, которого прибило к зданию Оперы. Тот же источник сообщил, что он умер в подвале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зажмурил один глаз. Пигментные пятна полыхали пламенем, наводя Харри на мысли о тиг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ходи в раздевалку и набери воды,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девалка закрыта,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д от з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д рождения короля, но я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омни и сходи утоли жажду,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вышел с корта, опусти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ты, собственно, хочешь,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чтобы твои люди обошли район в радиусе километра от университетской площади Фредерикке. Я хочу получить список вилл, подходящих под это опис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Бельману лист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 на площади Фредерик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лишь конц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что большего не добьется, Бельман опустил взгляд на листок и прочитал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я деревянная вилла с длинной гравиевой дорожкой, лиственными деревьями, лестницей перед входной дверью, но без козырька». Похоже на описание половины района Блиндерн. Что ты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сказать... — Харри закурил. — Крысиную нору. Орлиное гнез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айдешь, тогд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и твоим людям нужен ордер, чтобы иметь законное право что-либо предпринять, а обычный гражданин вроде меня может ведь просто заблудиться осенним вечером и поискать прибежища на ближайшей вил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посмотрю, что можно сделать. Но сначала объясни, почему ты так стремишься взять этого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изводственная травма, наверное. Сделай список и отправь его на электронную почту, указанную внизу. И посмотрим, что я для тебя до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собрался уходить, вернулся Филип без воды, и по дороге к выходу Харри слышал звук ударов ракетки и тихое черт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чная армада грохотала, будто внутри ее палили из пушек, и как только Харри уселся в машину, стало по-вечернему темно. Он завел двигатель и позвонил Хансу Кристиану Симонс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Какое наказание грозит в наше время осквернителям мог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т четырех до шести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 рис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пауза. Потом Ханс Кристиа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того, чтобы поймать человека, убившего Густо. И того, кто, возможно, охотится за Оле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а долгая пауза. После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твердо уверен в том, что делаешь, 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коротк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выясни, где похоронен Густо, и раздобудь лопаты, фонарик, маникюрные ножницы и две отвертки. Сделаем все завтра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начался, когда Харри проезжал по площади Сулли. Он хлестал по крышам, по улицам, хлестал по мальчику, стоявшему на Квадратуре напротив открытой двери в бар, куда все могли войти такими, какие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ртье грустно посмотрел на вошедше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олжить вам зон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если в твоей гостинице течет крыша, — ответил Харри, проводя рукой по волосам, из которых полетели капли воды. — Сообщения для мен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рассмеялся, как будто Харри сост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имаясь по лестнице на третий этаж, Харри вроде бы различил внизу лестницы какие-то звуки и остановился. Прислушался. Тихо. Может, это просто эхо его собственных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пошел дальше. В коридоре он увеличил скорость, вставил ключ в замочную скважину и отпер дверь. Посмотрел через свой темный номер в освещенное окно женщины напротив. Там никого не было. Никого там, никог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ключ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и свете увидел в оконном стекле свое отражение. И что позади него стоит человек. В то же мгновение он почувствовал, как на плечо ему легла тяжелая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призрак может быть таким быстрым и бесшумным», — подумал Харри, выворачиваясь, хотя и знал, чт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их. Один раз. Было похоже на похоронную проце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ая грязная рука Като по-прежнему лежала на плеч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ышал собственное хриплое дыхание и чувствовал, как легкие прижимаются к реб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оял и разговаривал с одним из тех, кто продает дьявольскую отраву. Его звали Псиной, и на нем был кожаный ошейник. Он пришел ко мне, потому что боялся. Полиция повязала его с героином, и он рассказал Кепарику, где живет Дубай. Кепарик пообещал ему защиту и амнистию, если он даст показания в суде. Но на следующий вечер Кепарик причалил к берегу у Оперы, а в полиции никто не слышал ни о какой сделке. И вот, пока я стоял с Псиной, приехали они. На черной машине, в черных костюмах и черных перчатках. Он старый. С широким лицом. Похож на белого абориг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невидим. Я видел его, но... его там не было. Как призрак. А когда Псина его заметил, то просто остался стоять на месте, даже не пытался убежать или оказать сопротивление, когда его забирали. После того как они уехали, у меня было впечатление, что все это мне прис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рассказал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трус. Сигаретки не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му пачку, и Като уселся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хотишься за призраком, и я не хочу вмеши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пожал плечами и протянул руку. Харри дал ему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мирающий старик. Мне нечего 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мир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при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сейчас, наверное, не умру, но мы все смертны, Харри. Я просто хочу теб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А какие у тебя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я могу на тебя полож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лагаться на меня ты не можешь. Но я шаман. Я тоже могу сделаться невидимым. Я могу приходить и уходить так, что никто не зам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есал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 но спрашиваю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укоризненно посмотрел на Харри. Это не помогло, и тогда он тяже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у меня самого когда-то был сын, для которого я не сделал то, что должен был. Возможно, мне представился еще один шанс. Ты не веришь в новые шансы,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старика. Морщины на его лице в темноте казались еще глубже, они стали похожи на овраги, на ножевые шрамы. Харри протянул руку, и Като неохотно вынул из кармана пачку сигарет и отд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ценю это, Като. Я скажу, если мне понадобится твоя помощь. И я собираюсь позаботиться о том, чтобы привязать Дубая к убийству Густо. А потом следы выведут нас прямо на сжигателя в полиции и на убийство агента, утонувшего дома у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медленно 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чистое и мужественное сердце, Харри. Может быть, ты окажешься на неб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в рот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чит, у истории все-таки будет счастливы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надо отметить. Могу я пригласить тебя на стаканчик,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нечно. Если ты будешь участвовать. Ты поздороваешься со своим «Джимом», я — с моим «Джо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йди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 глубине души «Джим» очень хоро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й ночи, сладких с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й ночи, и не спи слишком крепко, на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с ним все это время, но Харри удавалось подавлять ее. До этого самого момента, до предложения выпить. Сил не оставалось, игнорировать жажду и дальше было невозможно. Все началось после укола «скрипки», он пробудил эту жажду, снова спустил собак с цепи. И теперь они кусались и царапались, лаяли до хрипоты и выкручивали внутренности. Харри лег на кровать с закрытыми глазами и прислушался к звукам дождя в надежде, что сон придет и заберет его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он не при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лефонной записной книжке Харри был один номер, для обозначения которого он выделил целых две буквы. АА. Анонимные Алкоголики. Трюгве, член АА и куратор, с которым Харри иногда общался, когда ситуация становилась критической. Три года. Зачем снова начинать сейчас, сейчас, когда на кону стояло все и ему больше, чем когда-либо, следовало сохранять трезвость? Сумасшествие. Он услышал крик с улицы. Потом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минут двенадцатого он поднялся и вышел из гостиницы. Едва замечая капающий на голову дождь, Харри пересек улицу и вошел в открытые двери. На этот раз он не слышал шагов позади себя, потому что уши его наполнял голос Курта Кобейна, музыка обнимала его, он уселся на стул у барной стойки и, указывая на бутылку, прокричал бармену за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с — ки. «Джим — 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перестал протирать стойку, положил тряпку рядом со штопором и снял бутылку с зеркальной полки. Налил. Поставил стакан на стойку. Харри положил локти по обе стороны от стакана и уставился на золотисто-коричневую жидкость. И в тот момент ничего другого для него не суще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Nirvana», ни Олега, ни Ракели, ни Густо, ни Дубая. Ни лица Турда Шульца. Ни типа, который на мгновение приглушил звуки улицы, заходя в двери бара. Ни того, что он продолжал двигаться за спиной у Харри. Ни звона пружины, выпускающей лезвие. Ни тяжелого дыхания Сергея Иванова, который стоял в метре от него, опусти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смотрел на спину мужчины. Тот положил оба локтя на барную стойку. Лучше и быть не могло. Момент настал. Сердце стучало. Стучало быстро и бодро, как поначалу в то время, когда он забирал пакеты героина из кабины. Весь страх исчез. Потому что сейчас он чувствовал, что живет. Он живой, и он убьет мужчину, сидящего перед ним. Заберет его жизнь, сделает ее частью своей. Одна мысль об этом заставляла его расти, ему казалось, что он уже съел сердце своего врага. Сергей сделал вдох, шагнул вперед и положил левую руку на голову Харри. Как для благословления. Как будто собирался окрест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ергей Иванов не мог ухватиться. Он просто-напросто не мог ухватиться. Чертов дождь намочил череп и шевелюру мужчины, и короткие волосинки проскальзывали между пальцами, так что Сергею не удавалось отогнуть его голову назад. Левая рука Сергея снова метнулась вперед, обхватила мужчину за лоб и отвела голову назад, а к его горлу скользнул нож. Тело мужчины рванулось вверх. Сергей потянул нож к себе, почувствовал, как тот коснулся кожи и врезался в нее. Вот! По его большому пальцу хлынул теплый поток крови. Не такой большой, как ожидал Сергей, но еще три удара сердца — и все будет кончено. Сергей бросил взгляд в зеркало, чтобы разглядеть это. Он увидел ряд зубов, а под ним открытую рану, кровь из которой текла на рубашку. И глаза мужчины. Его взгляд — холодный яростный взгляд хищника — навел Сергея на мысль о том, что работа еще не закон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почувствовал руку на своей голове, он инстинктивно все понял. Понял, что это не пьяный посетитель и не престарелая тетка, а один из них. Рука соскользнула, и это дало ему десятую долю секунды, чтобы взглянуть в зеркало и увидеть блеск стали. Он уже знал, куда она летит. Но вот рука врага обхватила его лоб и отклонила голову назад. Просовывать свою руку между горлом и лезвием было уже поздно, поэтому Харри уперся ногами в металлическую подставку внизу стойки и рывком поднялся, одновременно прижимая подбородок к груди. Он не почувствовал боли, когда лезвие вонзилось в кожу, и ощутил его, только когда нож дошел до подбородочной кости и прорезал чувствительную надкос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Харри встретился в зеркале взглядом с тем, другим. Тот плотно прижимал голову Харри к своей так, что они стали похожи на двух друзей, позирующих для фотографии. Харри чувствовал, что лезвие ножа движется к подбородку и груди, пытаясь добраться до одной из двух сонных артерий, и знал, что через несколько секунд оно туда до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ватив голову мужчины всей рукой, Сергей изо всех сил дернул ее. Она откинулась немного назад, и Сергей увидел в зеркале, как лезвие ножа наконец добралось до места между подбородком и грудью и вошло в него. Сталь резала горло и шла вправо, к сонной артерии. Блин! Мужчина успел поднять правую руку и просунуть палец между лезвием и артерией. Но Сергей знал, что острейшее лезвие отрежет палец. Надо только сильнее надавить. И он давил и д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чувствовал давление ножа, но знал, что он ничего не отрежет. Самый прочный металл в сочетании с низкой плотностью. Ничто не пройдет сквозь титан, будь он сделан в Гонконге или где-то еще. Но парень был силен, и было только вопросом времени, когда он поймет, что нож не берет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шарил свободной рукой по стойке, опрокинул стакан и что-то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бразный штопор. Самого простого типа, с несколькими витками спирали. Он схватил рукоятку так, чтобы острие торчало между средним и указательным пальцами. Ощутил приступ паники, услышав, как лезвие ножа скользит вверх по протезу. Опустил глаза, чтобы увидеть отражение в зеркале и посмотреть, куда бить. Поднял руку, отведя ее чуть в сторону, и ударил себе з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как оцепенело тело соперника, когда острие штопора проткнуло кожу сбоку у него на шее. Но рана была поверхностной и неопасной и не остановила его. Он начал вести нож влево. Харри собрался. Для этого штопора была нужна твердая тренированная рука. Но зато его можно было вогнать глубоко в пробку всего парой движений. Харри повернул два раза. Почувствовал, как острие проходит сквозь плоть. Вкручивается. И натыкается на сопротивление. Пищевод. И тогда Харри дер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он выдернул пробку из полной до краев бочки красн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Иванов был в полном сознании и видел в зеркале, как первый удар сердца выбросил вправо струю крови. Мозг его зарегистрировал этот факт, проанализировал и пришел к выводу: мужчина, которому он пытался перерезать горло, попал штопором в его сонную артерию, вытащил ее из горла, и теперь из него вытекает жизнь. Перед вторым ударом сердца, после которого сознание покинуло его, он успел подумать о тре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он подвел дяд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он больше никогда не увидит свою дорогую Сиби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его похоронят с лживой татуир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етьим ударом сердца он упал. И когда Курт Кобейн прокричал «мемория» и песня закончилась, Сергей Иванов был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со стула. В зеркало ему был виден порез, идущий по всему подбородку. Но это было не опасно, хуже были глубокие порезы на горле, из которых сочилась кровь, окрасившая воротник рубашки в красн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других посетителя уже испарились из бара. Харри посмотрел на мужчину, лежащего на полу. Из раны на шее кровь все еще вытекала, но уже не била фонтаном. Это означало, что сердце перестало биться и можно не беспокоиться об оказании ему первой помощи. К тому же Харри знал, что, даже если бы этого человека оживили, он никогда ничего не сказал бы о тех, кто его послал. Потому что Харри увидел татуировку, выглядывающую из ворота рубашки. Он не знал значения всех символов, но знал, что они русские. Может быть, «Черные сеятели». Они отличались от типичных западных символических татуировок бармена, прижавшегося к зеркальной полке и смотревшего на него полными черного ужаса глазами, зрачки которых расползлись на весь белок. «Nirvana» затихла, и стало совсем тихо. Харри посмотрел на опрокинутый стакан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что напачкал,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со стойки тряпку, протер поверхность там, где лежали его руки, потом под стаканом, а потом рукоятку штопора и возвратил его на место. Он проверил, не осталось ли следов его собственной крови на стойке или на полу. Потом наклонился к трупу и вытер его окровавленную руку, длинную рукоятку ножа цвета черного дерева и тонкое лезвие. Оружие — а это было оружие, такой нож невозможно использовать в других целях — было тяжелее всех ножей, какие Харри доводилось держать в руках. Лезвие было таким же острым, как лезвия японских ножей для суши. Харри помедлил, а потом убрал лезвие в рукоятку, услышал, как оно зафиксировалось с мягким щелчком, расстегнул крепление и опустил нож себе в кар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лары принимаете? — спросил Харри и с помощью тряпки достал из бумажника двадцатидолларовую купюру. — Соединенные Штаты гарантируют, как утвер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издавал булькающие звуки, как будто хотел что-то сказать, но забыл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брался уходить, но остановился. Повернулся и посмотрел на бутылку на зеркальной полке. Снова облизал губы. Постоял минуту без движения. Потом по его телу пробежала дрожь, и он ушел из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шел улицу под моросящим дождем. Им было известно, где он живет. Конечно, они могли его выследить, но и портье мог его сдать. Или сжигатель наткнулся на его имя при рутинном просмотре списков иностранных постояльцев отелей, которые направлялись в Интерпол. Если он войдет со стороны заднего двора, то сможет подняться к себе в номер незамеч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ота, выходящие на улицу, были заперты. Харри вы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зашел в отель, за стойкой портье было 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естнице и в коридоре он оставлял за собой следы, похожие на буквы азбуки Морзе, написанные красными точками на голубом линоле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ем номере Харри достал из тумбочки швейный набор и направился в ванную, разделся и склонился над раковиной, мгновенно окрасившейся в красный цвет. Он намочил полотенце и вымыл шею и подбородок, но из ран на шее тут же снова пошла кровь. При холодном белом свете ему удалось вставить нитку в иголку и проткнуть ею белые куски кожи на шее, сначала под раной, потом над ней. Харри стянул концы раны стежками, остановился, чтобы вытереть кровь, и продолжил. Когда он почти закончил, порвалась нитка. Он выругался, вынул обрывки и начал шить заново двойной. Потом он зашил рану на подбородке, это оказалось легче. Харри смыл кровь с торса и достал из чемодана свежую рубашку. Затем он сел на кровать. Его подташнивало. Но времени не было, они наверняка где-то поблизости, и ему надо действовать сейчас, пока они не узнали, что он жив. Он набрал номер Ханса Кристиана Симонсена и после четвертого звонка услышал в трубке со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Где похоронен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Западном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се гот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йдем сегодня. Встречаемся на тропинке с восточной стороны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рихвати собой пласты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сты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неудачно побрился. Через шестьдесят мину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льшая пауза. Взд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собирался повесить трубку, и тут ему показалось, что он слышит сонный голос, другой голос. Но, одеваясь, он убедил себя в том, что ошиб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под одиноким уличным фонарем. Он прождал Ханса Кристиана двадцать минут, и наконец тот, одетый в черный спортивный костюм, подошел к нему быстрым ша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парковался на улице Монолиттвейен, — сказал Ханс Кристиан, задыхаясь. — Льняной костюм ведь прекрасно подходит для разорения мог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голову, и у Ханса Кристиана глаза полезли н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у и видок у тебя. Этот брадобр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му его не порекомендую, — ответил Харри. — Пошли, надо уйти с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оказались в темноте, Харр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стырь прив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Харри аккуратно заклеивал пластырем швы на шее и подбородке, Ханс Кристиан поглядывал на окутанные мраком виллы, стоящие на холме позади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лабься, нас никто не может видеть, — сказал Харри, взял одну из двух лопат и зашагал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быстро нагнал его, достал фонарик и вклю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теперь нас можно увидеть,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выключил 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по аллее героев войны мимо могил британских военных моряков и двинулись дальше по гравиевой дорожке. Харри подумал: неправда, что смерть стирает все различия. Надгробия на Западном кладбище были больше и чище, чем на кладбищах восточных районов. Камни скрипели под ногами при каждом их шаге, они шли все быстрее и быстрее, и в конце концов звук их шагов превратился в ровный г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у цыганской моги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торой поворот налево, — прошептал Ханс Кристиан и попытался свериться с распечаткой карты при слабом свете л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вился в темноту в той стороне, откуда они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 — прошептал Ханс Кристи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залось, что я слышал шаги. Они замерли, когда мы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голову, как будто принюхи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о, — произнес он. —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е минуты они остановились у скромного черного камня. Харри поднес фонарик к самому памятнику и только после этого включил его. Надпись была вырублена на камне и покрашена золотой кр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Густо Ханссен</w:t>
      </w:r>
    </w:p>
    <w:p>
      <w:pPr>
        <w:pStyle w:val="Style15"/>
        <w:jc w:val="center"/>
        <w:rPr/>
      </w:pPr>
      <w:r>
        <w:rPr>
          <w:rFonts w:cs="Times New Roman" w:ascii="Times New Roman" w:hAnsi="Times New Roman"/>
          <w:sz w:val="22"/>
          <w:szCs w:val="22"/>
        </w:rPr>
        <w:t>14.03.1991—12.07.2011</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Покойся с мир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 сухо прошепт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ы... — начал было Ханс Кристиан, но замолчал, услышав, как лопата Харри вошла в мягкий грунт. Он подхватил свое орудие и ринулся ко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казывали половину четвертого, и луна скрылась за пеленой облаков, когда лопата Харри наткнулась на что-то тверд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надцать минут белый гроб был расчи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из них взял по отвертке и принялся отвинчивать крышку, закрепленную шестью вин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откроем крышку, если оба будем стоять на ней, — сказал Харри. — Один из нас должен вылезти, чтобы второй смог ее открыть. Добровольц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был уже на полпути на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вил ногу в грунт рядом с гробом, уперся второй ногой в земляную стену и просунул руку под крышку. Потом поднял ее и по старой привычке стал дышать ртом. Еще до того как посмотреть вниз, он ощутил тепло, вырвавшееся из гроба. Он знал, что при гниении вырабатывается энергия, но вот от чего волосы у него на затылке встали дыбом, так это от звука. Шуршание личинок в мясе. Он коленом прислонил крышку к земляной стене и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вет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отражался от белых личинок, извивавшихся во рту и носу умершего и вокруг них. Веки провалились, потому что глазные яблоки были съедены первыми. Казалось, что запах — это не газ, а нечто жидкое или тверд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тавив себя не слушать, как рвет Ханса Кристиана, Харри включил свой анализатор: лицо трупа было темным, поэтому у него не было уверенности в том, что перед ним действительно труп Густо Ханссена, однако цвет волос и форма лица это подтвер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ще кое-что привлекло внимание Харри и лишило его дых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Густо было кровот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елом саване разрастались красные розы, розы крови, вытекающей из тела. Прошло секунды две, прежде чем Харри понял, что это его собственная кровь. Он схватился за горло. Почувствовал, как пальцы стали липкими от нее. Нитка разош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твою футболку, — веле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сделать перевя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ороткую песню застежки-молнии, и через несколько секунд в луче света к нему прилетела футболка. Он поймал ее и посмотрел на логотип. Студенческий клуб юрфака. Дурачок-идеалист. Харри обвязал шею футболкой, не задумываясь о том, принесет ли это пользу, ведь в данную минуту он больше ничего сделать не мог. А потом он склонился над Густо, взялся обеими руками за саван и разорвал его. Тело было темным, слегка вздувшимся, а из пулевого отверстия в груди выползали лич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новил, что отверстия совпадают с полицейским проток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нож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икю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закашлялся Ханс Кристиан. — Забыл. Может, у меня в машине что-нибудь найдется, мне п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 сказал Харри, вынимая из кармана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его с предохранителя и нажал на кнопку. Лезвие выскочило с огромной силой, так что рукоятка задрожала. Харри почувствовал, что оружие прекрасно сбаланси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то слышу, — сказал Ханс Кристи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есня группы «Slipknot», — ответил Харри. — «Pulse of the Maggots».</w:t>
      </w:r>
      <w:r>
        <w:rPr>
          <w:rFonts w:cs="Times New Roman" w:ascii="Times New Roman" w:hAnsi="Times New Roman"/>
          <w:color w:val="333399"/>
          <w:sz w:val="22"/>
          <w:szCs w:val="22"/>
        </w:rPr>
        <w:t xml:space="preserve"> [«Пульс личинок»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тихонько нап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черт! Кто-то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ь фонарь так, чтобы мне было светло, и иди, — сказал Харри, поднимая руки Густо и осматривая ногти на его пра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оди, — сказал Харри. — Сейчас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Ханс Кристиан убегает. Ноготь на среднем пальце Густо был короче остальных. Харри осмотрел указательный и безымянный. Тих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з похоронного бюро, мы устраняем недо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повернулся к молоденькому охраннику в форме, стоявшему на краю могилы и заглядывавшему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я осталась не очень довольна маникю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лезайте! — приказал охранник с едва заметной дрожью в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чего бы это? — удив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нул из кармана пиджака маленький пластиковый пакет, поместил его под безымянным пальцем трупа и начал осторожно резать. Нож скользил по ногтю, как будто резал масло. Удивительный инструм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несчастью для тебя, в твоей должностной инструкции сказано, что ты не можешь принимать никаких прямых мер против наруш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спользовался острием ножа, чтобы выковырять сухие остатки крови из-под коротко остриженного ногт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же ты нарушишь инструкцию, то тебя уволят, не примут в Полицейскую академию и не разрешат носить большие пистолеты и отстреливаться в целях самооб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должил работать над указательным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 как велит инструкция, малыш. Позвони взрослым в полицию. Если тебе повезет, они приедут через полчаса. Но если мы будем реалистами, то придется ждать до начала завтрашнего рабочего дня.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пакетики, убрал их в карман пиджака, наступил на крышку гроба и выбрался из могилы. Он стряхнул землю с костюма и наклонился, чтобы взять в руки лопату и фон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Харри заметил огни машины, поворачивающей к капел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они сказали, что приедут немедленно, — ответил юный охранник и попятился на безопасное расстояние. — Я ведь рассказал им, что это могила застреленного парня. А вы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ключил фонарь, и наступила кромешная т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т, за кого ты будешь б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арри по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жал на восток, в противоположную от капеллы сторону, туда, откуда они пришли.</w:t>
      </w:r>
    </w:p>
    <w:p>
      <w:pPr>
        <w:pStyle w:val="Style15"/>
        <w:ind w:firstLine="567"/>
        <w:rPr/>
      </w:pPr>
      <w:r>
        <w:rPr>
          <w:rFonts w:cs="Times New Roman" w:ascii="Times New Roman" w:hAnsi="Times New Roman"/>
          <w:sz w:val="22"/>
          <w:szCs w:val="22"/>
        </w:rPr>
        <w:t>Он ориентировался на источник света, предположительно фонарь в Фрогнер-парке. Если ему удастся попасть в парк, то в его нынешней форме он убежит от кого угодно. Харри только надеялся, что у полицейских нет с собой собак. Он ненавидел собак. Лучше всего двигаться по гравиевым дорожкам, чтобы не напороться на могильный камень или цветочный венок, но хруст под ногами заглушал звуки возможной погони. У аллеи героев войны Харри выбежал на траву. Он не услышал позади себя никакого движения. А потом увидел. Дрожащий сноп света, освещающий кроны деревьев над его головой. Кто-то с фонариком мчался позади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бежал на дорожку и понесся к парку. Он постарался отключиться от болей в горле и бежать расслабленно и эффективно, сосредоточившись на технике и дыхании. Сказал сам себе, что отрывается. Он бежал к памятнику «Монолит», зная, что они увидят его под фонарями на пешеходной дорожке, идущей через возвышенность, и подумают, что он бежит к главному входу в парк на восточн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рылся из поля зрения преследователей за вершиной холма и резко повернул на юго-запад, к аллее Мадсеруда. До сих пор адреналину удавалось блокировать признаки усталости, но сейчас он почувствовал, что мышцы начинают застывать. На какую-то секунду в глазах у него почернело, и Харри подумал, что потерял сознание. Но он вернулся, у него случился внезапный приступ удушья, а за ним пришла тошнота. Он посмотрел вниз. Густая кровь текла из рукава пиджака, как свежее клубничное варенье у дедушки стекало с куска булки и лилось по пальцам. Ему не продержаться до конца ди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Увидел, как кто-то пробежал по вершине холма в свете фонаря. Крупный человек, но в легкой беговой одежде. В плотно облегающем черном костюме. Не в полицейской форме. Неужели группа «Дельта»? Посреди ночи и через такое короткое время? Из-за того, что кто-то рылся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шаг, чтобы удержаться на ногах. В таком состоянии у него не было шансов убежать от кого бы то ни было. Ему нужно найти место, чтобы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правился к одному из домиков на аллее Мадсеруда. Он свернул с дорожки и бросился вниз по поросшему травой холму, передвигаясь большими шагами, чтобы не упасть, потом побежал по асфальту, перепрыгнул через забор из штакетника и, миновав яблоневый сад, завернул за угол дома. Там он повалился в мокрую траву, тяжело дыша, и почувствовал, как живот сводит спазмами и появляются позывы к рвоте. Прислушиваясь, он сосредоточился на дых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и придут сюда, это только вопрос времени. А ему необходимо перебинтовать шею чем-нибудь понадежнее. Харри поднялся на ноги и направился на террасу, окружающую дом. Заглянул в стеклянные двери: гостиная, погруженная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бил стекло и просунул руку внутрь. Старая, добрая, наивная Норвегия. Ключ был в двери. Харри скользнул во 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таил дыхание. Спальни наверняка располагаются на втором этаже. Харри включил настольную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итые плюшем стулья. Ящик телевизора. Энциклопедия. Стол, уставленный семейными фотографиями. Вязанье. Значит, жильцы — люди пожилые. А старики спят крепко. Ил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шел кухню, зажег в ней свет. Пошарил по ящикам. Приборы, скатерти. Попытался вспомнить, где они хранили такое в его детстве. Открыл предпоследний ящик. И вот оно. Обычный скотч, скотч для картона, клейкая лента. Харри схватил рулон клейкой ленты и, заглянув в пару комнат, нашел ванную. Он снял пиджак и рубашку, склонился над ванной и промыл горло струей из душа, глядя как белая эмаль моментально покрывается красными пятнами. Потом он вытерся футболкой и, соединяя края раны пальцами, обмотал шею в несколько слоев клейкой лентой серебряного цвета. Попытался определить, не слишком ли плотно замотался, ведь, несмотря ни на что, ему не хотелось перекрывать доступ крови в мозг. Затем Харри надел рубашку и пиджак. Еще один приступ дурноты. Он сел на краешек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л движение.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верного проема на него смотрело бледное лицо пожилой женщины с широко раскрытыми испуганными глазами. Поверх ночной рубашки она надела красный стеганый халат. Он удивительным образом блестел и издавал при движении электрическое потрескивание. Харри подумал, что он сшит из синтетического материала, который больше не выпускают и который был запрещен, потому что вызывал рак, содержал асбест или что-то в этом 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ицейский, — произнес Харри. Кашлянул. — Бывший полицейский. Вот сейчас попал в пере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к и стояла в дверях, ничего не отвеч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заплачу за разбит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с пола пиджак и достал бумажник. Положил несколько купюр на край рако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нконгские доллары. Они... лучше, чем каж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улыбнуться ей и увидел, что по ее морщинистым щекам текут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любезная, — сказал Харри, ощущая панику, скольжение, потерю контроля. — Не бойтесь. Я правда ничего вам не сделаю. И прямо сейчас уйду,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сунул завязанную руку в рукав пиджака и двинулся к двери. Она попятилась маленькими шаркающими шагами, не сводя с него глаз. Харри, держа руки вверх, быстро пошел к выходу на терра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 он. — И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открыл дверь и вышел на терр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а удара в стену навела его на мысль об оружии большого калибра. Затем он услышал сам звук выстрела и взорвавшегося пороха, что подтвердило его догадки. Харри упал на колени, когда следующий выстрел раздробил спинку садового стула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большой калиб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полз обратно в гости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житесь! — прокричал он в тот момент, когда взорвалось окно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колки разлетелись по паркету, телевизору и столу с семейными фотограф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нувшись в три погибели, Харри выбежал из гостиной в коридор и помчался к двери на улицу. Открыл ее. Увидел вспышку от выстрела, произведенного из открытой двери черного лимузина, припаркованного под уличным фонарем. Почувствовал жгучую боль на лице и услышал звон — высокий, режущий металлический звук. Харри автоматически повернулся и увидел, что дверной звонок разлетелся на куски. Из стены торчали большие белые ще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пятился в дом. Лег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бр больше, чем у любого полицейского оружия. Харри вспомнил о том, что видел, как большой человек бежит по холму. Это был не полицейс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что-то со щ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женщина, ей приходилось кричать, чтобы ее было слышно из-за визга заклинившего механизма дверного звонка. Она находилась позади него, в конце коридора. Харри ощупал лицо. Щепка. Он вытащил ее. Успел порадоваться, что она вонзилась в ту же щеку, через которую шел шрам, а иначе его рыночная стоимость стала бы значительно ниже. А потом снова рвануло. На этот раз разлетелось окно кухни. На это его гонконгских долларов уже могло и не 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визг звонка он расслышал звучащие вдалеке сирены. Харри поднял голову. Через коридор и гостиную он видел, что в соседних домах зажегся свет. Улица перед домом светилась, как новогодняя елка. Он будет бегущим в ярком свете кабаном независимо от того, в каком направлении двинется. Ему оставалось выбирать между смертью и арестом. Нет, даже не так. Они тоже услышали сирены и знали, что их время истекло. А он не отвечал на огонь, поэтому они должны были прийти к выводу, что он безоружен. Они будут его преследовать. Ему надо уходить. Харри вынул телефон. Черт, почему он не побаловал себя и не сохранил этот номер на букву Т? Ведь его записная книжка не заполнена под завя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звонить в телефонную справочную? — проорал он, перекрикивая з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ную... справоч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 Она задумчиво засунула палец в рот, подобрала свой асбестовый халат и уселась на деревянный стул. — Восемнадцать восемьдесят. Но мне гораздо больше нравится справочная по номеру восемнадцать восемьдесят один. Они не такие быстрые, не испытывают стресса, всегда готовы побеседовать, если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очная восемнадцать восемьдесят, — сказал гнусавый голос Харри в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бьёрн Тресков, — назвал им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сть один Асбьёрн Бертольд Тресков в районе Уппсал в Осло и один Асбьё...</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Соедините меня с его моб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бесконечно долгие секунды он услышал хорошо знакомый сварлив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ичего не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е молчание. Харри представил себе жирное удивленное лицо друга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Давненько не слыш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ум шесть-семь лет. Ты на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нтонации, с какой он протянул это «а», сквозила подозрительность. Никто не звонил Треске прос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срочно нужна от тебя одна ус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конечно. Кстати, а как насчет сотни, что ты у меня занимал?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чтобы ты отключил электричество в районе Фрогнер-парка и аллеи Мадс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одим здесь полицейскую операцию против парня, который палит во все стороны. Мы должны погрузить его в темноту. Ты ведь все еще в оперативном центре в Монтебе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ка здесь, а ты ведь все еще в полици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лушай, это надо сделать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насрать. У меня нет авторизации для такой операции. Ты должен поговорить с Хенму, и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пит, а у нас нет времени! — заор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прозвучал новый выстрел, разбивший шкафчик на кухне. Харри услышал, как из него посыпалась посуда и стала биться об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ерт возьми, это было? — спросил Тре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ам-то как думаешь? Можешь выбирать между ответственностью за сорокасекундное обесточивание или за кучу человеческих жи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провода на пару секунд воцарилась тишина. Потом раздалось медле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думай, Харри. Вот я сижу и принимаю решение. Ты себе такого и представить не мог. Ил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вдох. Увидел, как по террасе скользнул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реска, я себе такого и представить не мог. Может,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Эйстейном не думали, что из меня выйдет толк,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мы жестоко оши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скажешь «будь так 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рубай это хреново электричество! — рявк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наружил, что связь прервалась. Он поднялся на ноги, взял пожилую женщину под руку и затолкал ее в ван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айтесь здесь! — прошептал он, прикрыл за собой дверь и побежал к открытому входу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ся к свету, уклоняясь от потока 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стало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темно, что когда он приземлился на каменный пол в коридоре и покатился вперед, то растерянно подумал, что умер. Но потом понял, что Асбьёрн «Треска» Тресков выключил рубильник, набрал что-то на клавиатуре или как они там это делают в операционном центре. И понял, что у него есть сорок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лепую побежал в кромешной тьме. Наткнулся на забор, поднялся, почувствовал под ногами асфальт и понесся дальше. Услышал приближающиеся голоса и сирены. А еще урчание заводящегося двигателя большой машины. Харри держался правой стороны, и ему удавалось не сбиться с дороги. Он находился в южной части Фрогнер-парка, и существовала вероятность, что у него все получится. Он двигался мимо темных вилл, деревьев, леса. Окружающая местность по-прежнему тонула во мраке. Звук двигателя приближался. Харри свернул налево, на парковку перед кортами. Чуть не упал, наступив в какую-то ямку или лужу на гравиевой площадке, но продолжал продвигаться дальше. Единственное, что отражало достаточно света в темноте, была белая известковая разметка на кортах за решетчатым забором. Харри разглядел очертания Теннисного клуба Осло. Он подбежал к стене перед входом в раздевалку, спрыгнул с нее вниз и увидел, как по ней скользнул свет фар машины. Приземлившись, он покатился по бетону. Приземление было мягким, однако у него закружилась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тихо, как мышка, 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ч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глядывался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без всякого предупреждения его ослеп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чный фонарь на веранде прямо над ним. Подача электричества возоб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ежал еще пару минут и послушал звук сирен. Машины ездили взад и вперед мимо фасада здания клуба. Поисковые группы. Почти наверняка район уже оцеплен. Скоро они явятся с соб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скрыться отсюда, поэтому ему надо было попасть в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выглянул из-за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 на коробочку с красной лампочкой и кнопками 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д рождения короля. Черт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фотографию из какого-то желтого журнальчика и попробовал набрать 1941. Раздалось пищание, он потянул за ручку. Заперто. Подождите, ведь король был младенцем, когда семья уехала в Лондон в 1940-м? 1939. Может, чуть постарше. Харри боялся, что на замке можно набрать только три неправильных варианта, после чего он заблокируется. 1938. Потянул за ручку. Черт. 1937? Зажглась зеленая лампочка. Дверь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кользнул внутрь и почувствовал, как дверь позади него захлоп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и исчезли. Он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ключ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евалка. Узкие деревянные скамейки. Железные шкафч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он понял, как устал. Он мог оставаться здесь до рассвета, до окончания охоты. Харри проинспектировал раздевалку. Раковина с зеркалом посередине стены. Четыре душа. Один туалет. Он открыл тяжелую деревянную дверь в конце раздев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нутрь, и дверь мягко захлопнулась за ним. Здесь пахло деревом. Харри улегся на широкую скамейку перед холодной печью.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Их было трое. Они бежали по коридору, держась за руки, и Харри кричал, что, когда придет лавина, им надо будет держаться крепче, а не то они оторвутся друг от друга. И вот он услышал позади шум надвигающейся лавины, сначала грохот, потом рев. А затем она накрыла их белым мраком, черным хаосом. Он держал их руки изо всех сил, но все-таки почувствовал, что они выскальзывают из его ладо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и рывком сел. Посмотрел на часы и установил, что проспал три часа. Он выдохнул, дыхание его было сиплым, как будто он долго его сдерживал. Тело казалось побитым. Шея болела. В голове стучало. И он потел. Так сильно, что пиджак покрылся черными пятнами. Ему не надо было поворачиваться, чтобы понять причину этого. Печь. Кто-то включил в сауне п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на ноги и, пошатываясь, вышел в раздевалку. На скамейке лежала одежда, с улицы доносились звуки ударов ракетки по мячу. Он увидел, что выключатель у двери в сауну включен. Они наверняка хотели, чтобы к окончанию игры их ждала горячая с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раковине, Харри посмотрелся в зеркало. Красные глаза, красное опухшее лицо. Смехотворная повязка на шее из клейкой ленты серебристого цвета, кончик которой врезался в мягкую кожу на горле. Он плеснул в лицо водой и вышел на улицу, где уже светило утреннее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мужчин, загорелые, как пенсионеры, с тонкими, как у пенсионеров, ногами прекратили игру и уставились на него. Один из них поправил 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е хватает одного человека для игры парами, юноша. Не ж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прямо на него и постарался говорить споко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парни. «Локоть теннис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их взгляды на своей спине, пока шел по направлению к Скёйену. Где-нибудь поблизости должна быть автобусная остан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остучал в двери начальника от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стоял, прижимая к уху телефонную трубку. Он казался спокойным, но Трульс слишком хорошо знал Микаэля. Рука, постоянно поднимающаяся к уложенным волосам, слишком быстрая манера говорить, морщинка на лбу от сосредоточ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олож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е утро? — осведомился Трульс и протянул Бельману дымящуюся чаш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удивленно посмотрел на нее, но 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полиции, — сказал Бельман, кивнув на телефон. — Газеты наседают на него по поводу старушки с аллеи Мадсеруда. Дом наполовину расстрелян, и он хочет, чтобы я объяснил,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перативный центр отправил туда патрульную машину, после того как охранник Западного кладбища сообщил, что в могиле Густо Ханссена кто-то копается. Что осквернители могил смогли скрыться от патрульной машины, но потом на аллее Мадсеруда началась стрельба. Кто-то стрелял в кого-то, проникшего в чужой дом. Старушка в шоке, говорит только, что вломившийся к ней был вежливым молодым человеком ростом два с половиной метра и со шрамом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читаешь, что стрельба связана с осквернением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олу в ее кухне лежали кусочки глины, которые почти наверняка занесены туда с кладбища. Ну и теперь начальник полиции интересуется, не связано ли все это с наркотиками и не начался ли новый передел сфер влияния. В общем, контролирую ли я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подошел к окну и потер указательным пальцем узкую перенос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этому меня позвал? — спросил Трульс, осторожно отпивая из кофейной ч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Бельман, стоя к Трульсу спиной. — Меня интересует тот вечер, когда мы получили анонимное сообщение о том, что вся банда «Лос Лобос» соберется в одном из «Макдоналдсов». Ты не ездил на задержание,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Бернтсен, закашлявшись. — Я не мог. Я в тот вечер бо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й же болезнью, что и сейчас? — спросил Бельман, не поворач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из полицейских удивился, что, когда они прибыли на место, дверь байкерского клуба оказалась не заперта. Они задавались вопросом, как этому Туту, который, по словам Одина, должен был дежурить, удалось смыться. Ведь никто не знал, что мы туда нагрянем. Или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 ответил Трульс, — об этом знали тольк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ман смотрел в окно и покачивался на каблуках, сложив за спиной руки. Покачивался. И покач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вытер верхнюю губу, надеясь, что пот на ней не заме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чивался. Верх и вниз. Как пытающийся заглянуть за стену мальчишка, которому самую малость не хватает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Трульс. И... спасибо з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обственный кабинет, Трульс подошел к окну. И увидел то, что Бельман должен был видеть из своего. Красный плакат, повешенный на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надцать часов дня на тротуаре перед рестораном «Шрёдер», как обычно, стояла пара страждущих душ и ждала, когда Нина откроет за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 — сказала она, заметив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я не буду пиво, только позавтракаю, — успокоил ее Харри. — И мне нужна одна ус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 горло, — сказала Нина, придерживая для него дверь. — Оно совсем синее. И ч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йкая лента,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а кивнула и отправилась выполнять заказы. Политикой «Шрёдера» было то, что, помимо обычной заботы друг о друге, каждый занимался здесь сво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за свой обычный столик в углу у окна и позвонил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л автоответчик. Дождался гу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арри. Я недавно встречался с одной пожилой дамой, на которую, наверное, произвел сильное впечатление, поэтому думаю, что в ближайшем будущем мне не стоит приближаться к полицейским участкам. Вместо этого я оставлю два пакетика с кровью здесь, в «Шрёдере». Зайди лично и спроси Нину. Я хочу попросить тебя еще об одной услуге. Бельман занялся сбором ряда адресов в районе Блиндерна. Я хочу, чтобы ты со всей возможной деликатностью сделала копии этих списков, составленных каждой группой, до того как их отправят в Оргк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сил трубку. Потом он позвонил Ракели. Опять автоответ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это Харри. Мне нужна чистая одежда подходящего размера, а у тебя в шкафу осталось кое-что с... с того раза. Я решил повысить стандарт и переезжаю в «Плазу», так что, если бы ты отправила туда одежду на такси, когда вернешься домой, бы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что автоматически ищет слово, которое заставило бы ее улыбнуться. Например, «феерично», или «суперски», или «стрррашно хорошо». Но ничего не придумал, поэтому закончил словом «прекрасно».</w:t>
      </w:r>
    </w:p>
    <w:p>
      <w:pPr>
        <w:pStyle w:val="Style15"/>
        <w:ind w:firstLine="567"/>
        <w:rPr/>
      </w:pPr>
      <w:r>
        <w:rPr>
          <w:rFonts w:cs="Times New Roman" w:ascii="Times New Roman" w:hAnsi="Times New Roman"/>
          <w:sz w:val="22"/>
          <w:szCs w:val="22"/>
        </w:rPr>
        <w:t>Нина принесла кофе и яичницу, когда Харри набирал номер Ханса Кристиана. Она предостерегающе посмотрела на него. В «Шрёдере» были более или менее ясные правила, запрещающие использование компьютеров, настольных игр и мобильных телефонов. В этом месте можно было выпить, прежде всего пива, поесть, поговорить или помолчать и почитать газету. Чтение книг находилось в серой з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естом показал, что разговор продлится всего пару секунд, и Нина милостив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Ханса Кристиана звучали одновременно облегчение и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Вот черт, ну надо же. Все прошл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шкале от одного до 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о стрельбе на аллее Мадс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Это был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оружие, 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залось, он слышит, как его собеседник сглатывает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оружи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еб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для самообороны.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старое охотничье ружье моего отца. Для охоты на ло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неплохо. Можешь взять его, упаковать во что-нибудь и привезти в «Шрёдер» в течение сорока пяти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постараться. Что... что ты собираешься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сказал Харри, заметив предупреждающий взгляд Нины, стоявшей за стойкой, — собираюсь по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огда Трульс Бернтсен приблизился к кладбищу Гамлебюена, он увидел черный лимузин, припаркованный у ворот, в которые он обычно входил. А когда он подошел ближе, пассажирская дверь открылась и из нее вышел мужчина. Он был одет в черный костюм, а рост его был не меньше двух метров. Мощная челюсть, гладкая челка и что-то неопределенно азиатское во внешности, что Трульс всегда ассоциировал с саамами, финнами и русскими. Пиджак наверняка сшит на заказ и, несмотря на это, похоже тесен в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делал шаг в сторону и жестом показал, что Трульсу надлежит занять его место на пассажирско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низил скорость. Если это люди Дубая, то происходит неожиданное нарушение правила о прямом контакте. Он огляделся. Вокруг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ед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и решили избавиться от сжигателя, то это вполне можно сделать таким спос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здоровяка. По его лицу ничего нельзя было прочитать, и Трульс никак не мог решить, хорошо это или плохо, что мужчина не надел солнцезащит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он мог развернуться и уйти. Но что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уди Ку-пять», — тихо пробормотал Трульс себе под нос. И сел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за ним немедленно захлопнулась. В салоне стало непривычно темно, наверное, все дело в тонированных стеклах. А климат-контроль работал на удивление эффективно, казалось, что внутри машины минусовая температура. На водительском месте сидел человек с лицом росомахи. У него тоже был черный костюм. И гладкая челка. Наверняка русс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ты смог прийти, — произнес голос позади Труль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 обязательно было поворачиваться. Акцент. Это был он. Дубай. Человек, которого никто не знал. Никому другому не было известно, кто он такой. Но как Трульсу поможет то, что он знает его имя и видел лицо? Кроме того, нельзя кусать руку, кормящу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нашел для нас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л. И передал его нам. Об остальном можешь не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что не знаю, где находится Олег Фё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чь не об Олеге Фёуке, Бернтсен. Речь о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не верил собственны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знаю, конечно. Работал в убойном отделе. Чокнутый, каких поискать. Алкаш. Раскрыл пару дел. Он что,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ивет в «Леоне». В триста первом номере. Возьми его там сегодня ровно в пол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я должен его «вз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естуй его. Или ударь. Скажи, что хочешь показать ему свою лодку. Делай, что хочешь, только доставь его в гавань для маломерных судов в Конгене. Остальное мы сделаем сами. Пятьдесят тысяч.</w:t>
      </w:r>
    </w:p>
    <w:p>
      <w:pPr>
        <w:pStyle w:val="Style15"/>
        <w:ind w:firstLine="567"/>
        <w:rPr/>
      </w:pPr>
      <w:r>
        <w:rPr>
          <w:rFonts w:cs="Times New Roman" w:ascii="Times New Roman" w:hAnsi="Times New Roman"/>
          <w:sz w:val="22"/>
          <w:szCs w:val="22"/>
        </w:rPr>
        <w:t xml:space="preserve">«Остальное». Он говорит о том, чтобы лишить Холе жизни. Он говорит об убийстве. </w:t>
      </w:r>
      <w:r>
        <w:rPr>
          <w:rFonts w:cs="Times New Roman" w:ascii="Times New Roman" w:hAnsi="Times New Roman"/>
          <w:i/>
          <w:sz w:val="22"/>
          <w:szCs w:val="22"/>
        </w:rPr>
        <w:t>Полицейского</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открыл было рот, чтобы отказаться, но голос с заднего сиденья оперед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в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Трульса Бернтсена остался открытым, а его «нет» застряло где-то между мозгом и голосовыми связками. Вместо этого он повторил слова, которые вроде бы слышал, но не поверил свои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десят тысяч ев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смотрел на часы. У него в запасе было чуть больше одиннадцат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ш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известно, что в районе полуночи он будет у себя в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знает, что мы при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Что? — сказал Трульс. — Вы имеете в виду, что он </w:t>
      </w:r>
      <w:r>
        <w:rPr>
          <w:rFonts w:cs="Times New Roman" w:ascii="Times New Roman" w:hAnsi="Times New Roman"/>
          <w:i/>
          <w:sz w:val="22"/>
          <w:szCs w:val="22"/>
        </w:rPr>
        <w:t>не</w:t>
      </w:r>
      <w:r>
        <w:rPr>
          <w:rFonts w:cs="Times New Roman" w:ascii="Times New Roman" w:hAnsi="Times New Roman"/>
          <w:sz w:val="22"/>
          <w:szCs w:val="22"/>
        </w:rPr>
        <w:t xml:space="preserve"> знает, что мы при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него раздался смех. Звук его был похож на работу лодочного мотора. Чух, чу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часа Харри стоял под душем на девятнадцатом этаже отеля «Рэдиссон плаза». Он надеялся, что клейкая лента выдержит соприкосновение с теплой водой, которая на краткий миг облегчала боль. Ему дали номер 1937, и когда он брал ключ, в голове у него пронеслась одна мысль. Год рождения короля, Кестлер, синхронизация и все подобное. Харри в это не верил. А вот в способность человеческого мозга находить закономерности даже там, где никаких закономерностей нет, он верил. Поэтому в свою бытность следователем он всегда сомневался. Сомневался и искал, искал и сомневался. Видел закономерности, но сомневался в виновности. Ил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писк телефона. Легко различимый, но деликатный и приятный звук. Звук дорогого отеля. Он выключил душ и подошел к кровати. С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стоит женщина, — сказал портье. — Ракель Фауске. Извините, она говорит, Фёуке. У нее есть кое-что для вас, и она хочет с этим подн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ей ключ от лифта и отправьте наверх,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мотрел висящий в шкафу костюм. Вид у него был такой, будто Харри прошел в нем две мировые войны. Он открыл дверь и обвязал вокруг пояса тяжелое банное полотенце размеров в пару квадратных метров. Сел на кровать и стал слушать. Услышал звонок лифта и ее шаги. Он по-прежнему мог узнать ее по походке. Слегка тяжеловатые, короткие шаги, очень частые, как будто она всегда ходила в узкой юбке. Он на минуту прикрыл глаза, а когда снова их открыл, она уже стояла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обнаженный, — улыбнулась она, бросила мешки на пол, а себя на кровать рядом с ним. — Что это? — Она провела пальцами по клейкой л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провизированный пластырь, — ответил Харри. — Тебе не надо было приходить са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а, — сказала она. — Но я не нашла ничего из твоей одежды. Наверное, все пропало во время переезда в Амстер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бросила, подумал Харри. Что ж, справедл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я поговорила с Хансом Кристианом, и оказалось, что у него есть целый шкаф одежды, которую он не носит. Не совсем твой стиль, но по размеру вы почти одинако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мешки, и он с ужасом увидел, как она достает рубашку «Лакосте», четыре пары выглаженных трусов, пару джинсов от Армани с отутюженными стрелками, джемпер, куртку «Тимберленд», две рубашки с игроками в поло и даже пару ботинок из мягкой коричневой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чала развешивать одежду в платяном шкафу, но Харри встал и сделал все сам. Ракель смотрела на него со стороны и улыбалась, теребя прядь волос за 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не купил себе новую одежду, пока этот костюм в буквальном смысле не развалился бы на теб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ответил Харри, передвигая вешалки. Одежда была чужой, но издавала слабый, хорошо знакомый запах. — Должен признаться, что я обдумывал покупку новой рубашки и, может быть, двух пар тр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что, нет чистых тр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вкладываешь в понятие «чис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Она со смехом ударила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Ее рука осталась у него на пле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рячий, — заметила она. — Как будто у тебя температура. Ты уверен, что в сокрытое под твоим так называемым пластырем не проникла инфекция?</w:t>
      </w:r>
    </w:p>
    <w:p>
      <w:pPr>
        <w:pStyle w:val="Style15"/>
        <w:ind w:firstLine="567"/>
        <w:rPr/>
      </w:pPr>
      <w:r>
        <w:rPr>
          <w:rFonts w:cs="Times New Roman" w:ascii="Times New Roman" w:hAnsi="Times New Roman"/>
          <w:sz w:val="22"/>
          <w:szCs w:val="22"/>
        </w:rPr>
        <w:t>Харри с улыбкой покачал головой. Он знал, что в ране началось воспаление, чувствовал это по пульсирующей тупой боли. Но из своего многолетнего опыта работы в убойном отделе он знал и кое-что другое. Что полиция допросила бармена и посетителей того заведения и узнала, что человек, убивший нападавшего, покинул бар с глубокими ранами на горле и шее. Что полиция предупредила всех дежурных врачей в городе и установила наблюдение за станциями «скорой помощи». А сейчас не время отправляться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огладила его по плечу, по горлу и снова по плечу. По груди. И Харри подумал, что она должна слышать биение его сердца и что она похожа на тот телевизор «Пионер», который перестали производить, потому что он был слишком хорош, и это было очевидно, так как черный цвет на его картинке был очень че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много приоткрыл окно, насколько это было возможно: в гостинице не хотели, чтобы самоубийцы прыгали из окон вниз. И даже на девятнадцатом этаже они слышали послеобеденный шум: иногда раздавался гудок автомобиля, а откуда-то из другого номера доносилась неуместно запоздалая летняя пес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верена, что хочешь этого? — спросил он, не пытаясь скрыть сиплость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так и стояли, ее рука лежала на его плече, а глаза следили за ним, как за сосредоточенным партнером по та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яженный взгляд ее космически-черных глаз затяги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не заметил, как она подняла ногу и толкнула ею дверь. Услышал только, как та захлопнулась, бесконечно мягко, со звуком дорогого отеля, похожим на поцелуй.</w:t>
      </w:r>
    </w:p>
    <w:p>
      <w:pPr>
        <w:pStyle w:val="Style15"/>
        <w:ind w:firstLine="567"/>
        <w:rPr/>
      </w:pPr>
      <w:r>
        <w:rPr>
          <w:rFonts w:cs="Times New Roman" w:ascii="Times New Roman" w:hAnsi="Times New Roman"/>
          <w:sz w:val="22"/>
          <w:szCs w:val="22"/>
        </w:rPr>
        <w:t>И пока они любили друг друга, он думал только о черноте и запахе. Черноте волос, бровей и глаз. И запахе духов, названия которых он никогда у нее не спрашивал, но которыми пользовалась только она, которыми пахла ее одежда в ее шкафу, который перешел на его одежду в те дни, когда его одежда висела в шкафу рядом с ее одеждой. И который теперь присутствовал в платяном шкафу в его гостиничном номере. Потому что вещи того, другого мужчины тоже висели в ее шкафу. Именно оттуда она их и достала, а не взяла у него дома, и может быть даже, это вещи не того мужчины, а совсем другого и она просто вынула их из шкафа и привезла сюда. Но Харри ничего не сказал. Потому что знал, что она досталась ему на время. Она была у него сейчас, и он мог либо с благодарностью принять это, либо остаться ни с чем. Поэтому он помалкивал. Он любил ее так, как всегда, интенсивно и медленно. Не позволял себе поддаться ее жадности и нетерпеливости, но делал все так медленно и глубоко, что она то ругала его, то хватала ртом воздух. Не потому, что он хотел, чтобы она чувствовала себя именно так, а потому, что он сам хотел чувствовать себя именно так. Потому что она досталась ему на время. У него были только эти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кончила, замерла и уставилась на него с неожиданным выражением обиды на лице, все ночи, что они провели вместе, вернулись обратно, и ему больше всего на свете захотелось распла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и выкурили одну сигарету на д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хочешь признаться мне, что вы с ним встречаетесь? — спросил Харри, затянулся и протянул сигарету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мы не встречаемся. Это просто... временная спасительная гавань. — Ракель покачала головой. — Я не знаю. Я больше ничего не знаю. Мне надо было держаться подальше от всех и в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роши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Мне нужен хороший мужчина, так почему же я не хочу хорошего мужчину? Почему мы ведем себя так чертовски иррационально, хотя знаем, как нам будет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 это извращенный и поврежденный вид, — ответил Харри. — И излечение невозможно, возможно только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рижа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мне в тебе нравится, так это твой постоянный оптим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своей миссией нести свет,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уществует дорога назад? Для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Прислушался к биению сердца. Своего собственного 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ад — нет. — Он повернулся к ней. — Но если ты считаешь, что в тебе осталось немного бу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постельный треп, так ве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уп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поцеловала его в щеку, протянула ему сигарету и поднялась. Оде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ты можешь жить у меня наверху,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лучше так, — произнес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 что я люблю тебя, — сказала Ракель. — Никогда не забывай этого. Что бы ни случилось. Обещ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и закрыл глаза. Во второй раз дверь захлопнулась так же мягко. Тогда он снова открыл глаза.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лучш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еще ему было делать? Поехать с ней в Хольменколлен, позволить Дубаю выследить его там и втянуть Ракель в эту разборку, совсем как тогда со Снеговиком? Потому что сейчас он понимал, отлично понимал, что они с первого дня следили за каждым его шагом и что вполне достаточно было послать Дубаю приглашение через его дилеров. Они найдут его до того, как он найдет их. А потом они найдут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единственным его преимуществом была возможность выбрать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преступления. И он выбрал. Это будет не здесь, в «Плазе», — это место для небольшого тайм-аута, для пары часов сна и подготовки. Местом станет «Ле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умывал о том, чтобы связаться с Хагеном. Или Бельманом. Объяснить им ситуацию. Но тогда у них не будет другого выхода, кроме как арестовать его. В любом случае полиция сравнит показания бармена из Квадратуры, охранника Западного кладбища и женщины с аллеи Мадсеруда, это только вопрос времени. Мужчина ростом метр девяносто три, в льняном костюме, со шрамом, пересекающим половину лица, и пластырем на горле и подбородке. Скоро они начнут искать Харри Холе. Так что времени оставалось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 стоном поднялся и открыл платяной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ел выглаженные трусы и рубашку с игроком в поло. Задумался насчет брюк от Армани. Тихо ругаясь, покачал головой и вместо них надел льняной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достал спортивную теннисную сумку, лежавшую на шляпной полке. Ханс Кристиан объяснил, что только в ней оказалось достаточно места для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бросил ее на плечо и вышел из номера. Дверь захлопнулась за ним с мягким щелч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i/>
          <w:sz w:val="22"/>
          <w:szCs w:val="22"/>
        </w:rPr>
        <w:t>Не знаю, можно ли</w:t>
      </w:r>
      <w:r>
        <w:rPr>
          <w:rFonts w:cs="Times New Roman" w:ascii="Times New Roman" w:hAnsi="Times New Roman"/>
          <w:sz w:val="22"/>
          <w:szCs w:val="22"/>
        </w:rPr>
        <w:t xml:space="preserve"> </w:t>
      </w:r>
      <w:r>
        <w:rPr>
          <w:rFonts w:cs="Times New Roman" w:ascii="Times New Roman" w:hAnsi="Times New Roman"/>
          <w:i/>
          <w:sz w:val="22"/>
          <w:szCs w:val="22"/>
        </w:rPr>
        <w:t>объяснить, как у трона сменился хозяин. Это произошло в то время, когда «скрипка» взяла власть в свои руки и стала руководить нами больше, чем мы ею. Все полетело псу под хвост: сделка, которую я попытался заключить с Ибсеном, ограбление в Алнабру. Олег расхаживал с выражением русской тоски на лице и говорил, что жизнь без Ирены лишена смысла. Через три недели мы стали тратить на наркоту больше, чем зарабатывали, мы ходили на работу под кайфом и знали, что скоро все улетит к чертовой матери. Но в тот момент об этом мы задумывались меньше, чем о следующей дозе. Это звучит как хреново клише, это и есть клише, но так оно и было на самом деле. Так чертовски просто и так невозможно. Думаю, с уверенностью могу сказать, что я никогда не любил другого человека, я имею в виду, не любил по-настоящему. Но я был безнадежно влюблен в «скрипку». Если Олег использовал «скрипку» в качестве сердечного лекарства, чтобы заглушить боль, я использовал ее как положено — чтобы стать счастливым. И я говорю совершенно серьезно: блин, счастливым. Она была лучше еды, секса, сна, да, лучше, чем дых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этому я не удивился, когда в один прекрасный вечер после расчета Андрей отвел меня в сторону и сказал, что старикан обеспокое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а все нормально, — ответ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ояснил, что, если я не возьму себя в руки и с этого момента не буду появляться на работе каждый хренов день чистым, старикан обещает отправить меня на принудительное леч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рассмеялся. Сказал, что не подозревал о том, что на этой работе предоставляются дополнительные льготы, медицинское страхование и все такое прочее. Может, нам с Олегом оплатят визит к дантисту и назначат пенсию?</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Олегу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его взгляде я прочитал, что приблизительно это означ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мои, блин, планы пока не входило завязывать по-настоящему. Как и в планы Олега. Поэтому мы наплевали на все и на следующий вечер взлетели выше здания Почтового управления, распродали половину нычки, забрали с собой ее остатки, взяли напрокат машину и поехали в Кристиансанн. Слушали хренова Синатру на полную катушку, «Я получил много и ничего», и это было правдой, у нас даже не было водительских прав. В конце концов Олег тоже запел, но только для того, чтобы заглушить Синатру и меня, как он объяснил. Мы смеялись и пили теплое пиво, и все было как в старые времена. Мы поселились в гостинице «Эрнст», на самом деле вовсе не такой шикарной, как ее название. Но когда мы спросили у портье, где найти торговцев наркотиками, в ответ получили только глупейшую мину. Олег рассказывал мне о фестивале, который проходил в этом городе и прекратил свое существование по милости какого-то идиота, стремившегося стать гуру. Он начал приглашать крутые команды, на которые у фестиваля не было денег. Как бы то ни было, городские христиане утверждали, что половина горожан от восемнадцати до двадцати пяти стала клиентами торговцев наркотиками именно из-за этого фестиваля. Но мы, конечно, не нашли никаких клиентов дилеров, только побродили в ночной темноте по пешеходной улице, где встретили одного — одного! — пьяного и четырнадцать певцов церковного хора, которые поинтересовались, не хотим ли мы встретиться с Иисус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сли он захочет «скрипки», — ответ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он определенно не хотел, поэтому мы отправились обратно в гостиницу и ширнулись на сон грядущий. Не знаю уж почему, но мы остались в этой деревне. Ничего не делали, постоянно летали и пели Синатру. Однажды ночью я проснулся оттого, что Олег стоял надо мной. В руках он держал чертову суку. Сказал, что проснулся от скрипа тормозов под нашим окном, а когда выглянул на улицу, увидел, что она лежит на проезжей части. Я взглянул на нее. Выглядела она не очень. Мы с Олегом пришли к мнению, что у нее сломана спина. Шелудивая собака со шрамами от старых ран. Беднягу часто били, одному богу известно кто — хозяин или сородичи. Но сука была красивой. Она смотрела на меня карими спокойными глазами, как будто верила, что я могу исправить что угодно. И я попытался. Я кормил ее и поил, гладил по голове и разговаривал. Олег сказал, что нам надо отнести ее к ветеринару, но я знал, что сделают с ней доктора, поэтому мы оставили собаку в своем номере, повесили на дверь табличку «Не беспокоить» и уложили суку в кровать. Мы по очереди дежурили около нее, чтобы быть уверенными в том, что она дышит. А она просто лежала, становилась все горячее и горячее, а пульс у нее был все слабее и слабее. На третий день я дал ей имя — Руфус. А почему бы, собственно, и нет? Хорошо получить имя перед тем, как тебе предстоит умере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на страдает, — сказал Олег. — Ветеринар усыпит ее одним уколом. Ей совсем не будет боль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икто не станет колоть Руфусу дешевый звериный наркотик, — сказал я, заряжая шприц.</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ы спятил? — спросил Олег. — Здесь «скрипки» на две шту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ожет быть. Но как бы то ни было, Руфус покинул этот мир хреновым бизнес-класс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жется, я помню, что по пути домой было пасмурно. Во всяком случае, не было ни Синатры, ни песен.</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rPr>
        <w:t>Когда мы вернулись в Осло, Олег стал бояться того, что будет дальше. Сам же я был на удивление спокоен. Как будто знал, что старикан не станет нас трогать. Мы ведь были двумя безобидными джанки,</w:t>
      </w:r>
      <w:r>
        <w:rPr>
          <w:rFonts w:cs="Times New Roman" w:ascii="Times New Roman" w:hAnsi="Times New Roman"/>
          <w:i/>
          <w:color w:val="333399"/>
          <w:sz w:val="22"/>
          <w:szCs w:val="22"/>
        </w:rPr>
        <w:t xml:space="preserve"> [Наркоман, потребляющий опиаты (от англ. junky).]</w:t>
      </w:r>
      <w:r>
        <w:rPr>
          <w:rFonts w:cs="Times New Roman" w:ascii="Times New Roman" w:hAnsi="Times New Roman"/>
          <w:i/>
          <w:sz w:val="22"/>
          <w:szCs w:val="22"/>
        </w:rPr>
        <w:t xml:space="preserve"> опускающимися все ниже и ниже. Нищими, безработными и постепенно лишившимися запасов «скрипки». Олег выяснил, что слову «джанки» больше ста лет. Оно появилось, когда первые героинисты украли из Филадельфийского порта металлолом и продали его, чтобы потратить выручку на наркотики. И мы с Олегом делали в точности то же самое. Мы стали пробираться на строительные площадки у порта в Бьёрвике и красть все, что попадалось под руку. Медь и инструменты были бесценным уловом. Медь мы продавали торговцу ломом в Калбаккене, инструменты — паре литовских рабоч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со временем, когда и другие начали заниматься тем же, заборы стали выше, сторожей больше, в картине появились легавые, а покупатели пропали. И вот мы остались ни с чем, с жаждой, хлеставшей нас, как взбесившийся погонщик рабов, сутки напролет. И я знал, что мне надо придумать по-настоящему хорошую идею, окончательное решение наших проблем. И я придум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нечно, Олегу я ничего не сказ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готовил свою речь целый день. А потом позвонил 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рена только что вернулась домой с тренировки. Казалось, она почти рада слышать мой голос. Я говорил без остановки в течение часа. Когда я закончил, она плака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следующий вечер я пошел на Центральный вокзал Осло встречать поезд из Тронхейм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она обнимала меня, по ее щекам текли слез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кая юная. Такая заботливая. Такая ценна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же говорил, что никогда никого не любил по-настоящему, я это знаю. Но я был очень близко к тому, чтобы полюбить, потому что сам чуть не расплак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риоткрытое окно в номере 301 Харри услышал, как где-то в сумерках церковные колокола пробили одиннадцать раз. В том, что горло и шея болели, был один положительный момент: они не давали ему заснуть. Харри встал с кровати и сел на стул, прислонившись к стене возле окна, чтобы оказаться лицом к двери с винтовкой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у стойки портье и попросил дать ему мощную лампочку, чтобы поменять перегоревшую в комнате постояльца, который очень устал и не может спуститься, и молоток, чтобы прибить пару гвоздей, вылезших из дверной коробки. Харри сказал, что сам все починит. После этого он заменил слабую лампочку в коридоре над своей дверью и воспользовался молотком для того, чтобы оторвать дверную ко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го места, где он сейчас сидел, в дверных щелях он увидит тени, когда они при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закурил. Проверил винтовку. Докурил оставшиеся в пачке сигареты. Церковные колокола пробили в темноте двенадцать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телефонный звонок. Это была Беата. Она сказала, что добыла копии четырех из пяти списков, составленных патрульными машинами, курсировавшими по району Блинде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экипаж уже передал свой список в Оргкрим,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ответил Харри. — Ты забрала пакеты у Нади из «Шрёд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Я сказала судмедэкспертам, что это срочно. Они сейчас анализируют эту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эту интонацию, Беата. Есть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из ДНК невозможно сделать за несколько часов, Харри, потреб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и, прежде чем мы получим окончательный результат, — законч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ка он не оконча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не окончательный? — Харри услышал звук шагов в корид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инимум пять процентов вероятности, что результат окажется неве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учила предварительный результат анализа на ДНК,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спользуем предварительные результаты, только чтобы выяснить, кем этот человек точно н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ие же у тебя получились сов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ничего говорить,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 могу сказать, что эта кровь не принадлежит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не принадлежит Олегу.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доволен, — произнес Харри и почувствовал, как дыхание его стало ти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ь на полу под дв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трубку. Направил винтовку на дверь. Подождал. Три коротких удара в дверь. Он ждал. Слушал. Тень не уходила. Харри прокрался вдоль стены к двери, стараясь не выходить на вероятную линию огня. Выглянул в дверной глаз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мужскую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ая куртка была такой короткой, что из-под нее выглядывал пояс брюк. Из заднего кармана торчала какая-то черная тряпка, должно быть шапка. Но ремня на нем не было. Руки плотно прижаты к бокам. Если у человека было оружие, оно, вероятно, находилось в кобуре на груди или на внутренней стороне бедра. Ни то ни другое не являлось обычным способом ношения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вернулся к двери и дважды ударил, на этот раз громче. Харри, затаив дыхание, изучал искаженное глазком лицо. И все же в этом искаженном лице было что-то знакомое. Характерно выступающая вперед нижняя челюсть. Человек почесывал свой подбородок карточкой, висевшей на шнурке у него на шее. Похожей на удостоверение личности полицейского, отправляющегося на задержание. Черт! Полиция опередила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едлил. Если у парня имеется ордер на арест, то у него должна быть и голубая бумажка с ордером на обыск, которую он уже предъявил портье в обмен на мастер-ключ. Мозг Харри работал. Он прокрался обратно, прислонил ружье к платяному шкафу. Вернулся к двери и открыл ее. Спросил: «Что вам надо и кто вы такой?», быстро осматривая коридор в обоих направл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отрывал от него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ну и видок у тебя, Холе. Можно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дъявил удостоверение полицейского. Харри прочит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льс Бернтсен. Ты работал на Бельмана, так ве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еще работаю. Тебе привет от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шаг в сторону и позволил Бернтсену пройти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ютненько, — заметил тот, осматривая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сь, — сказал Харри, указывая рукой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он опустился на стул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жвачку? — спросил Бернтсен, протягивая ему упак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ырки в зубах будут. Что тебе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сегда, море дружелю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тсен разразился хрюкающим смехом, свернул пластик жвачки, опустил в ящик нижней челюсти и ус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зг Харри регистрировал интонации, язык тела, движения глаз, запах. Мужчина был расслаблен, но представлял собой угрозу. Открытые ладони, никаких резких движений, но глаза собирают информацию, читают ситуацию, ведут подготовку к чему-то. Харри уже пожалел, что выпустил винтовку из рук. Отсутствие разрешения на ношение оружия в данный момент было не самой большой его пробле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мы нашли кровь на рубашке Густо Ханссена после осквернения его могилы на Западном кладбище вчера вечером. Анализ ДНК показывает, что это твоя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блюдал, как Бернтсен аккуратно складывает серебряную бумажку из-под жвачки. Теперь он вспомнил этого полицейского. Его называли Бивис. Мальчик на побегушках у Бельмана. Глупый и умный. И опасный. Плохой вариант Форреста Гам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о чем ты говоришь,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о вздохом произнес Бернтсен. — Может, в регистре ошибка. Тогда бери свои обноски, и поехали в Полицейское управление, возьмем новые анализы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одну девушку, — сказал Харри. — Ирену Хан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хоронена на Западном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ее ищут с лета. Она — неродная сестра Густо Ханс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вость для меня. Все равно тебе придется поехать со мной 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середине, — продолжал Харри. Он достал из кармана пиджака фотографию семьи Ханссенов и протянул ее Бернтсену. — Мне нужно немного времени. Не много. Потом вы поймете, почему я должен был поступить именно так. Я обязуюсь сдаться добровольно через сорок восем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ок восемь часов, — произнес Бернтсен, изучая фотографию. — Хороший фильм. Нолти и тот негр. Макмёрф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ёрф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Он стал каким-то несмешным. Странно, да? У тебя было что-то, и вдруг в один прекрасный день ты просто взял и потерял это. Как тебе кажется, что бы ты почувствовал в такой ситуаци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Трульса Бернтсена. Теперь он не был так уверен в своем предположении насчет Форреста Гампа. Бернтсен держал фотографию на свету. Сосредоточенно 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еш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Бернтсен и протянул ему фотографию, одновременно приподнимаясь: ему явно было неудобно сидеть на тряпке, что лежала у него в заднем кармане, и он переложил ее в карман куртки. — Мы съездим в Полицейское управление и уже там поговорим о твоих сорока восьми часах.</w:t>
      </w:r>
    </w:p>
    <w:p>
      <w:pPr>
        <w:pStyle w:val="Style15"/>
        <w:ind w:firstLine="567"/>
        <w:rPr/>
      </w:pPr>
      <w:r>
        <w:rPr>
          <w:rFonts w:cs="Times New Roman" w:ascii="Times New Roman" w:hAnsi="Times New Roman"/>
          <w:sz w:val="22"/>
          <w:szCs w:val="22"/>
        </w:rPr>
        <w:t>Он говорил непринужденно. Слишком непринужденно. А Харри уже пришла в голову одна мысль. О том, что Беата проводила срочный анализ ДНК в Институте судебной медицины, но до сих пор не получила окончательного ответа. Так как же могло случиться, что Бернтсен уже проанализировал кровь с савана Густо? И еще одно. Бернтсен перекладывал свою тряпку не слишком быстро. Это была не просто шапка, а шапка-балаклава. Что-то наподобие этого использовали при казни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 пятам за этими двумя мыслями пришла следующая. Сжиг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все-таки первой появилась не полиция, а прихвостень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умал о прислоненной к шкафу винтовке. Но бежать уже слишком поздно: в коридоре раздались другие шаги. Шаги двух человек. Один из них такой большой, что под ним скрипят половицы. Шаги затихли перед его номером. Тени двух пар широко расставленных ног упали на пол под дверью. Он мог, конечно, лелеять надежду, что это коллеги Бернтсена из полиции, что здесь действительно происходит задержание. Но Харри слышал, как жалобно трещит пол. Здоровенный мужик, сопоставимый по размерам с тем, кто преследовал его в Фрогнер-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сказал Бернтсен, поднялся и встал перед Харри. Как будто случайно почесал грудь под лацканом пиджака. — Маленькая прогулка, только мы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с уже стало больше, — ответил Харри. — Вижу, ты пришел с группой под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на тени под дверью. Между тенями от двух ног промелькнула пятая тень. Длинная прямая тень. Трульс следил за его взглядом. И Харри заметил это. Настоящее удивление на лице Трульса. Такое удивление, которое типы вроде Трульса Бернтсена не в состоянии подделать. Стоявшие за дверью не были людьми Бернтс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йди от двери, — прошеп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рекратил пережевывать жвачку и взглянул на него сверху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рульсу Бернтсену нравилось носить свой пистолет «штейр» в кобуре, передвинутой вперед, в результате чего оружие оказывалось плотно прижатым к груди. Так пистолет было труднее заметить, если стоишь лицом к лицу с кем-нибудь. А поскольку он знал, что Харри Холе опытный следователь, прошедший обучение в ФБР в Чикаго и все такое, то он был уверен, что Холе автоматически обнаружит выпуклости на одежде в обычных местах. Не то чтобы Трульс думал, что ему придется воспользоваться своим «штейром», но у него были свои меры предосторожности. Если бы Харри оказал сопротивление, Трульс вывел бы его отсюда, незаметно приставив «штейр» к спине и нацепив шапку-балаклаву, чтобы возможные свидетели не смогли сказать, кого они видели вместе с Холе непосредственно перед тем, как тот исчез с поверхности земли. Его «сааб» был припаркован на тихой улочке, где он даже разбил единственный фонарь, чтобы никто не разглядел номерные знаки на машине. Пятьдесят тысяч евро. Ему надо быть терпеливым, класть камень на камень. Тогда он построит дом еще выше на Хёйенхалле, с видом на них. С видом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оказался не таким гигантом, каким он его помнил. И более страшным. Бледный, страшный, грязный и изможденный. Покорный, несобранный. Сделать работу будет легче, чем он полагал. Поэтому когда Холе шепотом попросил его отойти от двери, первой реакцией Трульса Бернтсена было раздражение. Неужели парень начнет выделывать детские фокусы, когда все идет так хорошо? А его следующей реакцией стало осознание того, что именно с такой интонацией говорят полицейские в кризисной ситуации. Без преувеличения опасности или драматизма, нейтральным холодным тоном, четко, чтобы оставалось как можно меньше шансов их не понять. И как можно больше шансов вы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Трульс Бернтсен машинально сделал шаг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верхняя часть двери со свистом влетела в номер.</w:t>
      </w:r>
    </w:p>
    <w:p>
      <w:pPr>
        <w:pStyle w:val="Style15"/>
        <w:ind w:firstLine="567"/>
        <w:rPr/>
      </w:pPr>
      <w:r>
        <w:rPr>
          <w:rFonts w:cs="Times New Roman" w:ascii="Times New Roman" w:hAnsi="Times New Roman"/>
          <w:sz w:val="22"/>
          <w:szCs w:val="22"/>
        </w:rPr>
        <w:t>Пока Трульс Бернтсен разворачивался, он инстинктивно понял, что бежать не следует, потому что зона поражения дробовика, стреляющего с такого расстояния, будет большой. Рука его скользнула за пазуху. Если бы кобура находилась в обычном месте и на нем не было бы пиджака, он бы выхватил пистолет быстрее, потому что рукоятка торчала бы наружу. Но в пиджаке легче было вынимать пистолет, прижатый к телу недалеко от лац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упал назад на кровать, высвобождая при этом пистолет, и когда остатки двери с грохотом разлетелись в стороны, оружие уже было у него в руке. Он услышал, как позади него хрустнуло стекло, после чего все остальные звуки заглушил новый выс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заполнил уши, их заложило, и в номер ворвалась м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ном проеме, окутанные вьюгой, виднелись силуэты двух мужчин. Более крупный поднял пистолет. Головой он почти касался верха дверного проема, в нем было больше двух метров роста. Трульс нажал на курок. И снова нажал. Ощутил превосходную отдачу и еще более превосходное осознание того, что на этот раз все всерьез и черт с тем, что будет потом. Великан попятился, тряхнув челкой, и стал отступать, пока не скрылся из виду. Трульс передвинул пистолет и прицел. Второй мужчина стоял не шевелясь. Вокруг него летали белые перья. Трульс держал его на мушке. Но не стрелял. Теперь он видел его четче. Морда как у росомахи. Такие лица у Трульса всегда ассоциировались с саамами, финнами и рус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человек спокойно поднял пистолет, держа его перед собой. Палец на спусковом крючк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Easy, Berntsen,</w:t>
      </w:r>
      <w:r>
        <w:rPr>
          <w:rFonts w:cs="Times New Roman" w:ascii="Times New Roman" w:hAnsi="Times New Roman"/>
          <w:color w:val="333399"/>
          <w:sz w:val="22"/>
          <w:szCs w:val="22"/>
        </w:rPr>
        <w:t xml:space="preserve"> [Полегче, Бернтсен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ротяжно завы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адал.</w:t>
      </w:r>
    </w:p>
    <w:p>
      <w:pPr>
        <w:pStyle w:val="Style15"/>
        <w:ind w:firstLine="567"/>
        <w:rPr/>
      </w:pPr>
      <w:r>
        <w:rPr>
          <w:rFonts w:cs="Times New Roman" w:ascii="Times New Roman" w:hAnsi="Times New Roman"/>
          <w:sz w:val="22"/>
          <w:szCs w:val="22"/>
        </w:rPr>
        <w:t>Он наклонил голову, сгорбился и стал пятиться, когда первый заряд дробовика просвистел у него над головой. Он пятился туда, где находилось окно. Почувствовал, как стекло прогнулось, прежде чем вспомнило, из чего оно сделано, и по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находился в свободном па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резко затормозило свой бег, как будто он падал через толщу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медленными движениями рефлекторно пытались остановить вращение тела, которое уже начало исполнять сальто назад. Недодуманные мысли носились между синапсами мозга: он приземлится на голову и шею; ему повезло, что в номере не было штор; обнаженная женщина вверх ногами в окне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н погрузился во что-то мягкое. Пустые картонные коробки, старые газеты, использованные подгузники, упаковки из-под молока и несвежий хлеб из кухни гостиницы, влажные фильтры с остаткам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на спине в мусорном баке под стеклянным дождем. Из окна над ним были видны вспышки, похожие на фотоаппаратные. Вспышки от выстрелов. Но было на удивление тихо, как будто выстрелы раздавались в телевизоре с приглушенным звуком. Харри почувствовал, что клейкая лента на горле порвалась и из раны потекла кровь. Какую-то долю секунды он раздумывал, а не остаться ли лежать здесь. Закрыть глаза, уснуть, улететь. Он словно со стороны наблюдал, как встает, перепрыгивает через край бака и несется к воротам на другой стороне двора. Открывает их, слыша протяжный яростный вой из окна, и выбегает на улицу. Поскальзывается на крышке люка, но удерживается на ногах. Видит, как работающая негритянка в узких джинсах автоматически улыбается ему и надувает губки, но, оценив ситуацию, отворачивается в друг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ешил, что на этот раз он будет просто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тех пор, пока бежать будет больше не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не наступит конец, пока они не схватя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еялся, что ждать этого уже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ожидания он будет делать то, на что запрограммирована добыча: будет бежать, попробует ускользнуть, попытается выжить еще несколько часов, несколько минут, несколько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его возмущенно колотилось. Перебегая дорогу перед ночным автобусом, он засмеялся и помчался дальше, к Центральному вокз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2"/>
          <w:szCs w:val="22"/>
        </w:rPr>
        <w:t>ГЛАВА 3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ыл заперт. Он только что проснулся и понял это. На стене прямо над ним висел плакат, изображающий человеческое тело без кожи. Рядом — аккуратно вырезанная из дерева фигурка, представляющая распятого на кресте человека, который вот-вот истечет кровью. Дальше — медицинские шкафч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на скамейке. Попытался продолжить с того момента, как вчера отключился. Попытался представить картинку. На ней было множество точек, но ему пока не удавалось соединить их одной линией. Да и сами точки были только предполо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положение номер один: Трульс Бернтсен — сжигатель. Он работает в Оргкриме и поэтому великолепно подходит для целей Д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положение номер два: Беата получила совпадение с ДНК Бернтсена в реги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поэтому она не хотела ничего говорить, не убедившись на все сто процентов: анализ крови из-под ногтей Густо указывает на одного из полицейских. И если это так, то Густо поцарапал Трульса Бернтсена в день своей смерти.</w:t>
      </w:r>
    </w:p>
    <w:p>
      <w:pPr>
        <w:pStyle w:val="Style15"/>
        <w:ind w:firstLine="567"/>
        <w:rPr/>
      </w:pPr>
      <w:r>
        <w:rPr>
          <w:rFonts w:cs="Times New Roman" w:ascii="Times New Roman" w:hAnsi="Times New Roman"/>
          <w:sz w:val="22"/>
          <w:szCs w:val="22"/>
        </w:rPr>
        <w:t>А вот дальше начиналось трудное. Если Бернтсен действительно работает на Дубая и получил задание покончить с Харри, то почему появились эти Братья Блюз и попытались снести головы им обоим? И если они люди Дубая, то как получилось, что они и сжигатель пришли следом друг за другом? Разве они не на одной стороне? Или просто операция оказалась плохо скоординированной? Или она не была скоординирована, потому что Трульс Бернтсен действовал по собственной инициативе, чтобы помешать Харри передать полиции доказательства из могилы Густо и таким образом раскры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звон ключей, и дверь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 прощебетала Мартина. — Как ты себя чувств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 соврал Харри, посмотрев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ь утра. Он сбросил шерстяное одеяло и спустил ноги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медицинский кабинет не предназначен для ночлега, — сказала Мартина. — Полежи еще, и я наложу новую повязку на твое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няла меня вчера ночью, — произнес Харри. — Но как я говорил, в настоящее время прятать меня небезопасно, поэтому, думаю, мне лучше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яг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 Вздохнул и покорился. Закрыл глаза и стал слушать, как Мартина открывает и закрывает какие-то ящики, как звенят ножницы, прикасаясь к стеклу, как разговаривают первые клиенты, пришедшие позавтракать в кафе «Маяк», расположенное этажом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Мартина разматывала повязку, которую наложила ему вчера, Харри свободной рукой набрал номер телефона Беаты и попал на весьма лаконичное сообщение с просьбой к звонящему быть кратким, гу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кровь принадлежит бывшему следователю по особо тяжким из Крипоса, — сказал Харри. — Сегодня в течение дня ты получишь подтверждение этому из Института судебной медицины, но пока никому не сообщай. Одного этого недостаточно для того, чтобы судья выдал ордер на арест, а если мы будем продолжать трясти его, то существует риск, что он сожжет все это дело и исчезнет. Поэтому мы задержим его за что-нибудь другое и таким образом выиграем время для работы. Взлом и убийство в байкерском клубе в Алнабру. Если я не слишком ошибаюсь, то это тот самый человек, с которым Олег пытался ограбить этот клуб. А Олег даст показания. Поэтому я хочу, чтобы ты послала фотографию Трульса Бернтсена, работающего сейчас следователем в Оргкриме, в адвокатскую контору Ханса Кристиана Симонсена и попросила его предъявить снимок Олегу для оп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вздохнул, почувствовал, как она пришла, такая резкая и сильная, что он начал задыхаться. Он отвернулся, поняв, что содержимое желудка раздумывает над тем, не совершить ли ему путешествие на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но? — спросила Мартина, проводя пахнущим спиртом тампоном по его шее и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отал головой и кивнул в сторону открытой бутылки со спи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а Мартина, завинчивая п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упо улыбнулся и почувствовал, как покрывается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уже никогда не будет лучше? — тихо спросила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иплым голосом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Харри заметался между скамейками в поисках случайного предмета, способного отвлечь его мысли на что угодно, лишь бы отвлечь, и остановился на золотом кольце, которое Мартина сняла с пальца и положила на скамейку перед тем, как начать заниматься его раной. Они с Ричардом были женаты уже несколько лет, на кольце появились царапины и выбоины, оно не было новым и гладким, как кольцо Туркильсена из «Теленора». Харри ощутил резкий холод и зуд на коже головы. Но это, конечно, мог быть просто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ящее золот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а принялась накладывать новую повя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бручальное кольц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оно из золота. Каким бы бедным или жадным ты ни был, ты не купишь обручальное кольцо, сделанное не из зол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Голова чесалась все сильнее, он почувствовал, как волосы на затылке встают ды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упил, — призн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а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единственный такой на свет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в силах был оторвать глаза от кольца. Она произнесла это в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ну конечно же, я единственный... — произнес он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ы на затылке никогда не ошиб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подожди, я еще не закон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 — ответил Харри, успевший вскочить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как минимум надо получить здесь новую чистую одежду. От тебя воняет помоями, потом и кров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нголы перед большими сражениями обычно обмазывались экскрементами животных, — сказал Харри, застегивая рубашку. — Если ты хочешь дать мне то, в чем я действительно нуждаюсь, то чашка кофе бы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а огорченно посмотрела на него. И, покачивая головой, направилась вниз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ропливо достал моби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Клауса Туркильсена был похож на голос зомби. Детский крик на заднем плане объяснял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Хо. Если ты сделаешь для меня одну вещь, я больше никогда не буду тебя мучить, Туркильсен. Ты должен проверить несколько базовых станций. Мне нужно знать все места, в которых побывал мобильный телефон Трульса Бернтсена из Манглеруда вечером двенадцато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сможем определить до квадратного метра или про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вижения минута за минутой. Мне об этом известно. Просто сделай что с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ще одн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и напряг память. Представил себе буквы на дверной табличке в Онкологическом центре. Пробормотал их. А потом произнес имя вслух в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ал. А под «больше никогда»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сказал Туркильсен. — Еще 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полиция интересовалась твоим номером телефона. На тебя не зарегистрирован ни один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зарегистрированный китайский номер.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они хотят выследить тебя. Что вообще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хочешь это знать, Туркиль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тот после очередной паузы. — Позвоню, когда у меня будут д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и задумался. Его ищут. И хотя не сумеют найти зарегистрированный на него номер, зато могут сложить два и два, когда проверят звонки на телефон Ракели и обнаружат некий китайский номер. Телефон можно запеленговать, поэтому от него необходимо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ртина вернулась с чашкой дымящегося кофе, Харри сделал два глотка и спросил без обиняков, не одолжит ли она ему на пару дней сво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своим прямым чистым взглядом и ответила: да, если он все об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зял маленький красный аппарат, поцеловал ее в щеку и, прихватив чашку кофе, спустился в кафе. Пять столов были уже заняты, и в двери заходили новые утренние пташки. Харри уселся за свободный стол и переписал самые важные номера из своего китайского левого айфона. Послал по ним сообщение о том, что у него временно будет друго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команы так же непостижимы, как и другие люди, но в одном отношении они очень предсказуемы, поэтому, когда Харри положил свой китайский телефон на один из свободных столов и отправился в туалет, он был уверен в том, что произойдет. Когда Харри вернулся, телефон уже испарился. Он отправился в путешествие, которое полиции будет позволено отследить по базовым станциям, разбросанным по го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е вышел из кафе и направился по улице Тёйен-гата к Грёнл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верх по склону навстречу ему ехала полицейская машина. Он не думая пригнул голову, достал красный телефон Мартины и сделал вид, что разговаривает, используя телефон, чтобы прикрыть рукой большую часть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проехала мимо. На протяжении следующих часов ему придется скр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кое-что знал, и это было важнее. Он знал, с чег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лежал под двумя слоями хвои и мерз как собака.</w:t>
      </w:r>
    </w:p>
    <w:p>
      <w:pPr>
        <w:pStyle w:val="Style15"/>
        <w:ind w:firstLine="567"/>
        <w:rPr/>
      </w:pPr>
      <w:r>
        <w:rPr>
          <w:rFonts w:cs="Times New Roman" w:ascii="Times New Roman" w:hAnsi="Times New Roman"/>
          <w:sz w:val="22"/>
          <w:szCs w:val="22"/>
        </w:rPr>
        <w:t>Всю ночь он проигрывал один и тот же фильм, снова и снова. Человек с мордой росомахи осторожно отступает назад, продолжая твердить это «easy», как будто прося о перемирии, при том что они целятся друг в друга из пистолетов. Человек с мордой росомахи. Шофер лимузина перед кладбищем Гамлебюена. Приспешник Дубая. Когда он нагнулся, чтобы уволочь за собой здоровенного коллегу, которого Трульс застрелил, ему пришлось опустить пистолет, и Трульс понял, что этот человек готов рискнуть жизнью, чтобы забрать с собой друга. Должно быть, когда-то Росомаха был солдатом либо полицейским или, во всяком случае, выполнял еще какую-нибудь долбаную почетную работу. В тот же миг раздался стон здоровяка. Он оказался жив. Трульс ощутил одновременно облегчение и разочарование. Но он позволил Росомахе сделать свое дело, позволил ему поднять здоровяка на ноги и, когда они побрели по коридору к запасному выходу, услышал, как в одном ботинке здоровяка хлюпает кровь. Как только они скрылись из виду, он натянул шапку-балаклаву и сбежал вниз, пронесся через холл, запрыгнул в «сааб» и поехал прямо сюда, не решившись отправиться домой. Потому что это место было безопасным и тайным. Здесь никто его не увидит, об этом месте знает только он. Сюда он приезжал, когда хотел увиде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это располагалось в Манглеруде, в той его части, где люди ходили на прогулки. Но те, кто здесь ходил, держались тропинок и никогда не забирались сюда, на его скалу, окруженную к тому же густыми зарослями.</w:t>
      </w:r>
    </w:p>
    <w:p>
      <w:pPr>
        <w:pStyle w:val="Style15"/>
        <w:ind w:firstLine="567"/>
        <w:rPr/>
      </w:pPr>
      <w:r>
        <w:rPr>
          <w:rFonts w:cs="Times New Roman" w:ascii="Times New Roman" w:hAnsi="Times New Roman"/>
          <w:sz w:val="22"/>
          <w:szCs w:val="22"/>
        </w:rPr>
        <w:t>Дом Микаэля и Уллы Бельман находился на склоне холма прямо напротив скалы, Трульс прекрасно видел окошко гостиной, в которой она просидела столько вечеров. Просто сидела на диване. У нее было красивое лицо, гибкое тело, почти не изменившееся с годами, она оставалась все той же Уллой — самой красивой девочкой в Манглеруде. Иногда Микаэль тоже сидел в гостиной. Трульс видел, как они целуются и ласкают друг друга, но они всегда удалялись в спальню, чтобы совершить остальное. Он не знал, хочет ли он увидеть это остальное. Потому что больше всего ему нравилось смотреть, как она сидит в одиночестве. На диване, с книгой, поджав под себя ноги. Время от времени она бросала взгляд в окно, как будто чувствовала, что за ней наблюдают. И тогда, случалось, он чувствовал возбуждение при мысли о том, что она, возможно, знает. Знает, что он где-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окно гостиной было темным. Они переехали. Она переехала. А безопасных обзорных площадок поблизости от их нового дома не было. Трульс проверял. И судя по тому, как обстояли дела на данный момент, он вряд ли смог бы воспользоваться таким местом. Смог бы воспользоваться вообще чем-нибудь. Он был мече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хитростью заставили его пойти к Холе в «Леон» в районе полуночи, а потом на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ытались избавиться от него. Попытались сжечь сжигателя. Но почему? Потому что он слишком много знал? Но Трульс ведь был сжигателем, а сжигатели всегда знают слишком много, таково положение вещей. Он никак не мог понять. Черт! Какова бы ни была причина, ему надо просто позаботиться о том, чтобы остаться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так замерз и устал, что у него ломило кости, но он не решался поехать домой, пока не рассветет и он не сможет проверить, чист ли путь. Если только он войдет в двери собственной квартиры, его снаряжения хватит на то, чтобы выдержать осаду. Ему, конечно, следовало застрелить их обоих, когда была такая возможность, но если они снова придут, они, черт возьми, увидят, что Трульса Бернтсена не так-то легко прикончить.</w:t>
      </w:r>
    </w:p>
    <w:p>
      <w:pPr>
        <w:pStyle w:val="Style15"/>
        <w:ind w:firstLine="567"/>
        <w:rPr/>
      </w:pPr>
      <w:r>
        <w:rPr>
          <w:rFonts w:cs="Times New Roman" w:ascii="Times New Roman" w:hAnsi="Times New Roman"/>
          <w:sz w:val="22"/>
          <w:szCs w:val="22"/>
        </w:rPr>
        <w:t>Трульс поднялся. Дрожа от холода, стряхнул с одежды хвою и похлопал себя по плечам, чтобы согреться. Снова посмотрел на дом. Начинало светать. Он подумал о других Уллах. Как та, маленькая брюнетка из «Маяка». Мартина. Он вообще-то думал, что сумеет заполучить ее. Она работала среди опасных людей, а он был тем, кто способен ее защитить. Но она не обращала на него внимания, а у Трульса обычно не хватало храбрости подойти к ней и выслушать отказ. Ему больше нравилось ждать и надеяться, тянуть резину, изводить себя, замечать признаки поощрения там, где менее отчаявшиеся мужчины видели лишь обычное дружелюбие. В один прекрасный день он услышал, как Мартина с кем-то разговаривает, и понял, что она беременна. Хренова шлюха. Все они шлюхи. Как та девка, которую Густо Ханссен использовал в качестве разведчика. Шлюха, шлюха. Он ненавидел этих женщин. И мужчин, которые знали, как заставить этих женщин полюби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ыгал и обнимал себя руками, но знал, что ему уже никогда не согр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ехал обратно в Квадратуру. Уселся в кафе «Посткафе». Оно открывалось раньше всех, на четыре часа раньше «Шрёдера», и ему пришлось выстоять целую очередь из жаждущих пива клиентов, прежде чем он купил себе подобие завт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делом он позвонил Ракели. Попросил ее проверить содержимое почтового ящика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а она. — Здесь письмо тебе от Бельмана. Похоже на список адре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Харри. — Перешли его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иктовал ей электронны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тправил текстовое сообщение Беате о том, что списки у нее в ящике, и доел завтрак. Он переместился в заведение «Стурторветс йестйивери» и как раз успел выпить еще одну чашку отлично приготовленного кофе, прежде чем позвони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равнила списки, которые сама копировала у патрулей, со списком, который мне переслал ты. Что это за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писок, который Бельман получил и переслал мне. Я просто хочу знать, предоставили ли ему правильную информацию или же ее подпр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Все адреса, собранные мной, есть в полученном тобой списке Бель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ответил Харри. — Ты ведь не получила список у одной патрульно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чем вообще идет реч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том, что я хочу заставить сжигателя помочь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чь нам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ти дом, в котором живет Дуб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ю, как можно добыть последний список, — сказа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озвон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е интересно узнать о результатах анализа ДНК из-под ногтя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ояло лето, и я был королем Осло. Я получил полкило «скрипки» за Ирену и продал половину на улице. Это должно было стать стартовым капиталом для большого дела, для создания нового картеля, который сметет старикана с дороги. Но начало такого дела надо было отметить. Я потратил крошечную часть вырученных денег на то, чтобы купить костюм, подходящий к ботинкам, подаренным мне Исабеллой Скёйен. Я выглядел на миллион долларов, и никто и глазом не моргнул, когда я зашел в хренов отель «Гранд» и попросил у них люкс. Там мы и зависли. Мы были людьми, у которых праздник продолжается двадцать четыре часа в сутки. Кто были эти «мы», немного варьировалось, но стояло лето, Осло, девчонки, парни, все было как в старые времена, только с более тяжелыми наркотиками. Даже Олег расцвел и на какое-то время стал собой прежним. Оказалось, что у меня было больше друзей, чем я помнил, и наркота расходилась быстрее, чем я мог себе представить. Нас выставили из «Гранда», и мы поселились в «Кристиании». Потом в «Рэдиссоне» на площади Хольберг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нечно, это не могло длиться вечно, но что, черт возьми, мож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аз или два при выходе из гостиницы я замечал черный лимузин на противоположной стороне улицы, но таких машин в городе несколько. В любом случае, она просто стоя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потом настал неминуемый день, когда деньги кончились, и мне пришлось продать еще немного наркотика. Я сделал нычку в чулане этажом ниже, на внутренней стороне легких потолочных плиток, позади пучка электрокабелей. Но либо я бредил под кайфом, либо кто-то видел, как я туда заходил. Потому что мой тайник обнесли. А запасного у меня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 нам снова вернулась жажда. Только вот никаких «мы» больше не было. Настала пора выселяться из гостиницы. И идти на улицу добывать первую дневную дозу. Но когда я собрался расплатиться за номер, который мы занимали больше двух недель, мне, блин, не хватило пятнадцати тысяч.</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я сделал единственно разумный хо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беж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бежал через весь холл, выскочил на улицу, помчался через парк к морю. За мной никто не гн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я потрусил на Квадратуру за покупкой. Ни одного игрока «Арсенала» не наблюдалось, только несколько их отчаявшихся клиентов с ввалившимися глазами бродили в округе в поисках продавца. Я поболтал с торговцем, который хотел продать мне мет. Он рассказал, что «скрипку» невозможно достать уже несколько дней, что произошло настоящее прекращение поставок. Но ходили слухи, что несколько смышленых торчков продают на Плате свои последние дозы «скрипки» по пять тысяч за штуку, а на эти деньги можно сделать недельный запас «лошади». У меня, блин, не было пяти тысяч, и я понял, что попал в бед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уществовали три альтернативы. Продать, обмануть или укра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ачала продать. Но что у меня оставалось, если я успел продать даже собственную сестру? Я вспомнил. «Одесса». Она была спрятана в репетиционном зале, а пакисы из Квадратуры наверняка выложат пять тысяч за пушку, стреляющую хреновыми очередями. И я побежал на север, мимо здания Оперы и Центрального вокзала. Но наверное, в зал кто-то залезал, потому что на дверях висел новый навесной замок, а гитарных усилителей не было, осталась только ударная установка. Я поискал «одессу», но они, блин, и ее забрали. Воры несчастны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обмануть. Я поймал такси и отправился на запад, в район Блиндерн. Шофер начал ныть о деньгах, уже когда я садился, видимо, понял расклад. Я попросил его остановиться там, где дорога упирается в железнодорожные рельсы, выскочил из машины и помчался через пешеходный мост, оставив водилу с носом. Я пробежал через весь Фошкнингс-парк. Я бежал, хотя за мной никто не гнался. Я бежал, потому что времени оставалось мало. Только я не знал для че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ткрыл ворота и пробежал по гравиевой дорожке к гаражу. Заглянул в щель сбоку от железных жалюзи. Лимузин был на месте. Я постучался в двери вилл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крыл Андрей. Старикана нет дома, сказал он. Я указал на соседний дом за водохранилищем и сказал, что он, наверное, там, потому что лимузин-то стоит в гараже. Он повторил, что «атамана» нет дома. Я сказал, что мне нужны деньги. Андрей ответил, что ничем не может мне помочь и что мне больше никогда не следует приходить сюда. Я сказал, что мне нужна «скрипка», только сейчас, в первый и последний раз. Он ответил, что «скрипки» пока нет, что у Ибсена закончился какой-то ингредиент и мне надо подождать пару недель. Я сказал, что за это время умру, что мне необходимы деньги или «скрип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ндрей хотел закрыть дверь, но я успел вставить ногу в дверной про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казал, что если не получу то, что мне надо, то расскажу, где он живет.</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Андрей</w:t>
      </w:r>
      <w:r>
        <w:rPr>
          <w:rFonts w:cs="Times New Roman" w:ascii="Times New Roman" w:hAnsi="Times New Roman"/>
          <w:i/>
          <w:sz w:val="22"/>
          <w:szCs w:val="22"/>
          <w:lang w:val="en-US"/>
        </w:rPr>
        <w:t xml:space="preserve"> </w:t>
      </w:r>
      <w:r>
        <w:rPr>
          <w:rFonts w:cs="Times New Roman" w:ascii="Times New Roman" w:hAnsi="Times New Roman"/>
          <w:i/>
          <w:sz w:val="22"/>
          <w:szCs w:val="22"/>
        </w:rPr>
        <w:t>посмотрел</w:t>
      </w:r>
      <w:r>
        <w:rPr>
          <w:rFonts w:cs="Times New Roman" w:ascii="Times New Roman" w:hAnsi="Times New Roman"/>
          <w:i/>
          <w:sz w:val="22"/>
          <w:szCs w:val="22"/>
          <w:lang w:val="en-US"/>
        </w:rPr>
        <w:t xml:space="preserve"> </w:t>
      </w:r>
      <w:r>
        <w:rPr>
          <w:rFonts w:cs="Times New Roman" w:ascii="Times New Roman" w:hAnsi="Times New Roman"/>
          <w:i/>
          <w:sz w:val="22"/>
          <w:szCs w:val="22"/>
        </w:rPr>
        <w:t>на</w:t>
      </w:r>
      <w:r>
        <w:rPr>
          <w:rFonts w:cs="Times New Roman" w:ascii="Times New Roman" w:hAnsi="Times New Roman"/>
          <w:i/>
          <w:sz w:val="22"/>
          <w:szCs w:val="22"/>
          <w:lang w:val="en-US"/>
        </w:rPr>
        <w:t xml:space="preserve"> </w:t>
      </w:r>
      <w:r>
        <w:rPr>
          <w:rFonts w:cs="Times New Roman" w:ascii="Times New Roman" w:hAnsi="Times New Roman"/>
          <w:i/>
          <w:sz w:val="22"/>
          <w:szCs w:val="22"/>
        </w:rPr>
        <w:t>меня</w:t>
      </w:r>
      <w:r>
        <w:rPr>
          <w:rFonts w:cs="Times New Roman" w:ascii="Times New Roman" w:hAnsi="Times New Roman"/>
          <w:i/>
          <w:sz w:val="22"/>
          <w:szCs w:val="22"/>
          <w:lang w:val="en-US"/>
        </w:rPr>
        <w:t>.</w:t>
      </w:r>
    </w:p>
    <w:p>
      <w:pPr>
        <w:pStyle w:val="Style15"/>
        <w:ind w:firstLine="567"/>
        <w:rPr>
          <w:rFonts w:ascii="Times New Roman" w:hAnsi="Times New Roman" w:cs="Times New Roman"/>
          <w:i/>
          <w:i/>
          <w:color w:val="333399"/>
          <w:sz w:val="22"/>
          <w:szCs w:val="22"/>
        </w:rPr>
      </w:pPr>
      <w:r>
        <w:rPr>
          <w:rFonts w:cs="Times New Roman" w:ascii="Times New Roman" w:hAnsi="Times New Roman"/>
          <w:i/>
          <w:sz w:val="22"/>
          <w:szCs w:val="22"/>
          <w:lang w:val="en-US"/>
        </w:rPr>
        <w:t>— </w:t>
      </w:r>
      <w:r>
        <w:rPr>
          <w:rFonts w:cs="Times New Roman" w:ascii="Times New Roman" w:hAnsi="Times New Roman"/>
          <w:i/>
          <w:sz w:val="22"/>
          <w:szCs w:val="22"/>
          <w:lang w:val="en-US"/>
        </w:rPr>
        <w:t>Are you trying to get yourself killed?</w:t>
      </w:r>
      <w:r>
        <w:rPr>
          <w:rFonts w:cs="Times New Roman" w:ascii="Times New Roman" w:hAnsi="Times New Roman"/>
          <w:i/>
          <w:color w:val="333399"/>
          <w:sz w:val="22"/>
          <w:szCs w:val="22"/>
          <w:lang w:val="en-US"/>
        </w:rPr>
        <w:t xml:space="preserve"> </w:t>
      </w:r>
      <w:r>
        <w:rPr>
          <w:rFonts w:cs="Times New Roman" w:ascii="Times New Roman" w:hAnsi="Times New Roman"/>
          <w:i/>
          <w:color w:val="333399"/>
          <w:sz w:val="22"/>
          <w:szCs w:val="22"/>
        </w:rPr>
        <w:t>[Ты что, пытаешься сам себя убить? (англ.)]</w:t>
      </w:r>
      <w:r>
        <w:rPr>
          <w:rFonts w:cs="Times New Roman" w:ascii="Times New Roman" w:hAnsi="Times New Roman"/>
          <w:i/>
          <w:sz w:val="22"/>
          <w:szCs w:val="22"/>
        </w:rPr>
        <w:t xml:space="preserve"> — спросил он с комичным акцентом. — Remember Псина?</w:t>
      </w:r>
      <w:r>
        <w:rPr>
          <w:rFonts w:cs="Times New Roman" w:ascii="Times New Roman" w:hAnsi="Times New Roman"/>
          <w:i/>
          <w:color w:val="333399"/>
          <w:sz w:val="22"/>
          <w:szCs w:val="22"/>
        </w:rPr>
        <w:t xml:space="preserve"> [Псину не забыл? (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тянул руку. Сказал, что легавые хорошо заплатят за информацию о том, где живет Дубай со своими крысами. Плюс еще немного за рассказ о том, что случилось с Псиной. Но больше всего они отстегнут, когда я поведаю им о мертвом агенте на полу в подвал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ндрей медленно покачал голо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гда я сказал казаку «пасшол вчорте», что, как мне кажется, по-русски означает «пошел к черту», и удали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щущал его взгляд на своей спине всю дорогу к ворота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нятия не имел, почему старикан позволил мне безнаказанно улизнуть с наркотой, как мы поступили с Олегом, но я знал, что за только что содеянное не останусь безнаказанным. Но мне было по фигу, я был в отчаянии, я слышал только одно — голодный крик в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шел к тропинке за церковью Вестре-Акера. Постоял немного, посмотрел, как приходят и уходят старушки. Вдовы, навещающие могилы своих мужей и свои собственные, с сумочками, полными бабла. Но во мне, блин, этого не было. Я, Вор, стоял совершенно спокойно и потел, как свинья, потому что боялся этих хрупких восьмидесятилетних старушенций. От этого можно расплака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ыла суббота, и я мысленно перебрал всех своих друзей, способных одолжить мне денег. Я проделал это быстро. Таких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я вспомнил об одном человеке, который как минимум обязан был одолжить мне денег. Если не хотел проблем на свою голов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ел в автобус, поехал на восток, вернулся в правильную часть города и вышел в Манглеруд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этот раз Трульс Бернтсен оказался дом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стоял в дверях своей квартиры на шестом этаже многоквартирного дома и слушал, как я выдвигаю ему почти такой же ультиматум, как на улице Блиндернвейен. Если он не даст мне пять тысяч, я расскажу, что он убил Туту и спрятал труп.</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нако Бернтсен держался совершенно хладнокровно. Пригласил меня зайти в квартиру, где мы, конечно, обо всем договоримся, сказа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в его взгляде было что-то очень неправиль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этому я не вошел, заявив, что обсуждать тут нечего: либо он раскошелится, либо я пойду и сдам его за вознаграждение. Он ответил, что полиция не платит тем, кто пытается настучать на полицейского. Но пять тысяч он наскребет, мы ведь не чужие люди, нас можно считать почти друзьями. Сказал, что столько наличных у него дома нет и нам надо доехать до банкомата, машина внизу, в гараж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думал. Колокольчик, предупреждающий об опасности, звенел вовсю, но жажда, блин, была невыносимой, она блокировала всякую разумную мысль. Поэтому я кивнул, хотя знал, что поступаю невер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получила результаты анализа ДНК? — спросил Харри, осматривая посетителей «Пост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ного подозрительного человека. Или, вернее, куча подозрительных личностей, но никого из них нельзя было принять за полицейс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телефон друг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я уже знаю, кого поцарапа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просила Беата с неподдельным изумлением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Человек, данные которого имеются в регистре ДНК, является либо подозреваемым, либо осужденным, либо полицейским, который мог оставить свои следы на месте преступления. В нашем случае речь идет о последнем. Его зовут Трульс Бернтсен, и он служит в Оргкр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чт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уммировал все, что случилось, можно так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 ответила Беата, — не сомневаюсь, что это основывается на серьезных размышл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это совершенно ошибочное утверждение, — произнесла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вь под ногтями Густо не принадлежит Бернтс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пока я стоял перед дверью Трульса Бернтсена, который ушел за ключами от машины, я бросил взгляд вниз. На свои ботинки. Чертовски хорошие ботинки. И я вспомнил об Исабелле Скёй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не была такой опасной, как Бернтсен. И она с ума по мне сходила, — что, может,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 ума сходила, и даже чуть больш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этому, не дожидаясь, когда вернется Бернтсен, я помчался вниз, перепрыгивая через семь ступенек и на каждом этаже нажимая кнопку лиф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апрыгнул в метро и поехал к Центральному вокзалу. Сначала я хотел ей позвонить, но потом отбросил эту мысль. Она всегда может придумать причину для отказа по телефону, но никогда, если увидит меня живьем, очень даже живьем. К тому же по субботам у ее конюха был выходной. А это в свою очередь — поскольку жеребцы и свиньи, блин, не могут достать себе еду из холодильника — означало, что она находится дома. Поэтому на Центральном вокзале я уселся на эстфолдскую электричку, в вагон для обладателей месячных проездных, поскольку билет до Рюгге стоил сто сорок четыре кроны, которых у меня по-прежнему не было. От станции до фермы я шел пешком. А идти там не близко. Особенно если начнется дождь. А дождь нач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я вошел во двор, то увидел, что ее машина здесь. Полноприводной автомобиль, который используют для форсирования улиц в центре города. Я постучал в окошко фермерского дома — она научила меня называть так дом, не предназначенный для содержания животных. Но никто не вышел. Я закричал, эхо заметалось между стенами построек, но никто ему не ответил. Наверное, она уехала на верховую прогулку. Не страшно: я знал, где она обычно хранит наличные, а здесь, в сельской местности, люди еще не научились запирать свои дома. Так что я нажал на ручку двери, и она оказалась открытой, 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аправился к спальне, и вдруг она оказалась прямо передо мной. Она, такая большая, стояла на верхней ступеньке лестницы, широко расставив ноги, в банном хала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ты здесь делаешь,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тел увидеть тебя, — сказал я, включая улыб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рубил на полную.</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ебе надо к зубному, — холодно ответила 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нял, о чем она: на моих зубах появились коричневые пятна. Зубы казались немного подгнившими, но щетка со стальными зубчиками мне уже не поможе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то ты здесь делаешь? — повторила она. — Нужны деньг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ы с Исабеллой оба были такими, мы были похожими, нам не надо было прикидыва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ять кусков? — сказа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ак дело не пойдет, Густо, мы покончили с этим. Отвезти тебя обратно на станци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Да ладно тебе, Исабелла. Трахнем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их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рез секунду я понял, в какой ситуации оказался. Глупо с моей стороны, всему виной чертова жажда. Исабелла стояла на лестнице средь бела дня в одном халате, но полностью накрашенна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ого-то ждешь? — поинтересовался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не ответи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вый юный траха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ак бывает, когда человек исчезает, Густ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неплохо умею возвращаться, — сказал я, метнулся вперед и ухватил ее за руку, так что она потеряла равновес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итянул ее к себ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промок, — отметила она, сопротивляясь, но не сильнее, чем когда ей хотелось жесткого секс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ождь идет, — сказал я, покусывая ее за ухо. — А ты думала от че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оя рука оказалась под халат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И от тебя воняет. Пусти ме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оя рука скользнула по свежевыбритому лобку и нашла щель. Она была влажной. Мокрой. Я мог орудовать сразу четырьмя пальцами. Слишком мокрой. Я почувствовал что-то вязкое. Вынул руку. Поднес ее к глазам. Пальцы были покрыты какой-то белой слизью. Я удивленно посмотрел на нее. Увидел победную усмешку, когда она прислонилась ко мне и прошептал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ак я сказала, когда человек исчез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слушая ее, я занес руку для удара, но она перехватила мою руку и остановила меня. Сильная, сука. Скёйе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ходи, Гу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то-то произошло с моими глазами. Если бы я не знал что, то подумал бы, что это слез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ять тысяч, — прошептал я невнят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т, — ответила она. — Тогда ты вернешься. А так быть не должн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ертова шлюха! — заорал я. — Ты забываешь пару важных вещей. Раскошеливайся, а не то я пойду в газету и расскажу обо всем этом раскладе. И я говорю не о нашем трахаче, а о том, что операция «Очистим Осло и так далее» — дело рук твоих и старикана. Полу социалисты хреновы, наркоденьги и политика в одной постели. Как думаешь, сколько мне заплатит «В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слышал, как открывается дверь спальн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Если бы я была на твоем месте, я бы сейчас убежала, — сказала Исабел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темноте за ее спиной скрипнули половиц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хотел убежать, действительно хотел. Но все равно остался на мес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Шаги приближали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казалось, я вижу полосы на его выступающем из темноты лиц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рахаль. Тиг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кашляну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полностью вышел на св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был убийственно красив, и, несмотря на болезненное состояние, я узнал эту красоту. Желание прикоснуться к его груди. Ощутить кончиками пальцев нагревшуюся на солнце потную кожу. Ощутить мышцы, которые автоматически напрягутся от неожиданности — какого черта я себе позвол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казала? — пере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 кашлянула и повт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Густо умирал, у него под ногтями была кровь Микаэля Бель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прокинул голову. Это все меняет. Или нет? Это может не иметь никакого отношения к убийству. Но к чему-то должно иметь отношение. К чему-то, о чем Бельман не хочет говорить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ыметайся, — сказал Бельман, не повышая голоса, потому что этого и не требовалос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Значит, вы вместе, — сказал я, отпуская Исабеллу. — А я-то думал, она наняла Трульса Бернтсена. Умно с твоей стороны выбрать вышестоящего начальника, Исабелла. И какая схема? Бернтсен просто твой раб, Микаэ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корее приласкал, чем произнес его имя. Ведь именно так мы представились друг другу на стройплощадке в тот день. Густо и Микаэль. Двое мальчишек, два потенциальных партнера по играм. Я увидел, как в его взгляде что-то вспыхнуло и разгорелось. Бельман был совершенно голым, может быть, поэтому я вообразил, что он не нападет. Для меня он действовал слишком быстро. Не успел я выпустить из рук Исабеллу, как он уже насел на меня, удерживая мою голову в вывернутом положени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ус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втащил меня на вершину лестницы. Нос мой был зажат между мышцами его груди и подмышкой, и я ощущал его запах и ее тоже. Только одна мысль не выходила у меня из головы: если он хочет меня выгнать, зачем волочет вверх по лестнице? Мне не удавалось высвободиться, поэтому я вонзил ногти ему в грудь и дернул на себя, как когти, почувствовав, что один ноготь зацепил его сосок. Микаэль выругался и ослабил захват. Я выскользнул из тисков и прыгнул, оказался на середине лестницы, но удержался на ногах. Пронесся по коридору, прихватив по дороге ключи от ее машины, и выбежал на двор. Естественно, машина ее тоже оказалась незапертой. Колеса вгрызлись в гравий, как только я нажал на газ. В зеркало я увидел, как Микаэль Бельман выбегает из дверей дома. У него в руке что-то сверкнуло. А потом колеса сцепились с грунтом, меня вдавило в спинку сиденья, и машина понеслась по двору к дорог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ельман привел с собой Трульса Бернтсена, когда переходил в Оргкрим, — сказал Харри. — Можно ли предположить, что Бернтсен работал сжигателем по приказу Бель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сознаешь, куда мы сейчас двигаем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Харри. — И с настоящего момента ты не будешь иметь к этому никакого отношения, 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а с два! — Мембрана затрещала. Харри не помнил, чтобы Беата Лённ когда-нибудь ругалась. — Это мое подразделение, Харри. Я не хочу, чтобы люди вроде Бернтсена втаптывали его в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Харри. — Но давай не будем делать поспешных выводов. Единственное, что мы можем доказать, — это что Бельман встречался с Густо. А на Трульса Бернтсена у нас пока вообще нет ничего конкре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буд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ну с другого конца. И если все обстоит так, как я надеюсь, то у нас есть домино с выстроенными в ряд костяшками. Мне всего лишь нужно продержаться на свободе достаточно долго для того, чтобы успеть привести в действие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у тебя есть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у меня есть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таки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решь,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есся по направлению к Осло по трассе Е18, когда до меня дошло, в какие неприятности я вляп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ельман хотел затащить меня на лестницу. В спальню. Там находился пистолет, с которым он выбежал вслед за мной. Он хотел, блин, ликвидировать меня, чтобы заткнуть мне рот. Это могло означать только одно: он и сам по колено в дерьме. И что он теперь будет делать? Засадит меня, конечно. За угон машины, оборот наркотиков, гостиничный счет — у него было из чего выбирать. Засадить меня за решетку и избить, прежде чем я успею с кем-нибудь переговорить. А в том, что произойдет после того, как меня засадят и заткнут рот, сомневаться не приходилось: они сделают это похожим либо на самоубийство, либо на разборку с другими заключенными. Самым глупым поступком с моей стороны было разъезжать в этой машине, которую уже наверняка объявили в розыск. Поэтому я надавил на газ. Место, куда я направлялся, находилось в восточной части города, поэтому мне не пришлось ехать через центр. Я поднялся на пригорок и въехал в тихий жилой квартал, припарковался и дальше пошел пешк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олнце снова показалось на небе, и на улице появились люди, катившие детские коляски с вложенными в сетчатые карманы одноразовыми грилями. Они улыбались солнцу, как будто в этом и заключалось счасть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абросил ключи от машины в один из садиков и пошел к многоквартирному дому с террас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шел табличку с именем на двери парадной и позвон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я, — сказал я, когда он наконец ответ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немного занят, — прозвучал голос из динамик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А я наркоман, — заявил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о должно было прозвучать как шутка, но я ощутил силу воздействия этого слова. Олегу казалось смешным, когда я порой дурачился и спрашивал клиентов, не страдают ли они наркоманией и не желают ли получить немного «скрип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его тебе надо? — спросил голо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не нужна «скрип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еплика клиентов стала мо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ау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 меня нет. У меня совсем ничего нет. Нет основы, чтобы приготовить ещ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Основы?</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Леворфаноловой основы. Может, тебе еще формулу сказ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знал, что это правда, но хоть что-то у него должно было остаться. Должно. Я думал. Я не мог поехать в репетиционный зал, там меня уже наверняка ждали. Олег. Старый добрый Олег приютит мен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У тебя два часа, Ибсен. Если ты не придешь на улицу Хаусманна с четырьмя дозами, я отправлюсь прямиком в полицию и все расскажу. Мне больше нечего терять. Дошло? Хаусманна, девяносто два. Входишь с улицы и поднимаешься на третий этаж.</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пытался представить выражение его лица. Полное ужаса, покрытое потом. Несчастный извращенец.</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Хорошо, — ответи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т так. Просто надо заставить их понять, что ты говоришь серьез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пил остатки кофе и глянул на улицу. Пора менять место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шел по площади Янгсторге к кебабным забегаловкам на улице Торггата,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 Туркиль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е новост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нтересующее тебя время телефонный аппарат Трульса Бернтсена был зарегистрирован четырьмя базовыми станциями в центре Осло, и это дает нам возможность поместить его в район дома номер девяносто два по улице Хаусм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велик этот ра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Шестиугольник диаметром восемьсот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проговорил Харри, переваривая информацию. — А как насчет втор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нашел непосредственно на его имя, но у него есть рабочий телефон, зарегистрированный на Онкологически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меня, как я уже сказал, хорошие новости. Этот телефон находился в том же районе в то ж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 Харри вошел в дверь, миновал три занятых столика и остановился у прилавка, на котором были изображены разные неестественно яркие кебабы. — У тебя есть его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 Туркильсен продиктовал адрес, и Харри записал его на салф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этому адресу зарегистрирован какой-нибудь еще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интересуюсь, есть ли у него жена или сожите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ак Туркильсен стучит по клавишам. После чего последовал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ольше ни у кого из абонентов нет этого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договорились? Что больше никогда не будем разговар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лько напоследок одно-единственное дело. Я хочу, чтобы ты проверил Микаэля Бельмана. С кем он разговаривал в последние месяцы и где находился во время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мкий см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льник Оргкрима? Забудь! Я могу спрятать или объяснить поиск информации о простом полицейском, но за то, о чем ты просишь, меня вышибут в один м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засмеялся, как будто сама мысль казалась ему комич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деюсь, что ты выполнишь свою часть договора,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зь обо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подъехало к адресу с салфетки. Перед домом в ожидании стоял какой-то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лез из машины и подошел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тель Ула Кверн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спектор полиции Холе. Это я вам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что смотритель искоса поглядывает на такси, которое стояло и ждало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льзуемся такси, когда в нашем распоряжении нет служебного транс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ернберг посмотрел на удостоверение, которое Харри поднес к его н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дал я никаких следов взл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б этом поступил сигнал, давайте проверим. У вас ведь есть универсальный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ернберг достал связку. Он открыл дверь в подъезд, а полицейский в это время изучил дом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ь утверждает, что видел, как кто-то забрался по террасам и проник на трети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вонил-то? — спросил смотритель по дороге на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вязан подпиской о неразглашении, Кверн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чё-то на шт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ус от кебаба. Я подумываю сдать их в чистку. Можете отпереть эту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рмацев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он фармацев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ет в Онкологическом центре. Разве нам не надо брякнуть ему на работу, перед тем как в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осмотреть, здесь ли вор и можно ли его арестовать, если вы не возра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моча извинения, смотритель быстро отпер дверь.</w:t>
      </w:r>
    </w:p>
    <w:p>
      <w:pPr>
        <w:pStyle w:val="Style15"/>
        <w:ind w:firstLine="567"/>
        <w:rPr/>
      </w:pPr>
      <w:r>
        <w:rPr>
          <w:rFonts w:cs="Times New Roman" w:ascii="Times New Roman" w:hAnsi="Times New Roman"/>
          <w:sz w:val="22"/>
          <w:szCs w:val="22"/>
        </w:rPr>
        <w:t>Холе вошел в квартиру. Понятно, что здесь жил холостяк. Но холостяк чистоплотный. Диски с классической музыкой на полочке для дисков выстроены в алфавитном порядке. Профессиональные журналы о химии и фармацевтике в высоких, но аккуратных стопках. На одной из книжных полок стояла фотография в рамке, на которой были изображены двое взрослых и мальчик. Харри узнал мальчика. Он стоял, немного наклонившись, с недовольным выражением на лице. Ему не могло быть больше двенадцати-тринадцати. Смотритель стоял в дверях квартиры и внимательно следил за ним, поэтому Харри для виду проверил дверь на террасу, а потом стал переходить из комнаты в комнату, открывая ящики и шкафы. Но ничего компрометирующего в квартир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зрительно мало компрометирующего, сказали бы иные колл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Харри видел такое и раньше: у некоторых людей нет тайн. Правда, нечасто, но такое бывает. Он услышал, как смотритель переминается с ноги на ногу в дверях спальни позади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ется, к нам поступают ложные сигн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 смотритель, запирая за ними двери. — А чё б вы сделали, если бы там внутри оказался вор? Запихали бы его в так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бы мы вызвали патрульную машину, — улыбнулся Харри, остановился и посмотрел на ботинки, расставленные на полочке у двери. — Скажите-ка мне, разве эти два сапога не разных раз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сывая подбородок, Квернберг внимательно посмотре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ёт быть. У него нога кривая. Можно мне еще разок взглянуть на ваши докумен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му удостов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к дей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си ждет, — сказал Харри, схватил удостоверение и побежал вниз по лестнице. — Спасибо за помощь, Кверн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шел на улицу Хаусманна, и, конечно, там никто не догадался починить замки, так что я проник прямиком в квартиру. Олега не было. Никого другого тоже. Они были на улице, занимались делом. Достать, достать. Пять «джанки», живущих вместе, а квартирка выглядит вот так. Но здесь, конечно, ничего стоящего не найти, только пустые бутылки, использованные шприцы, кровавые ватки и пустые сигаретные пачки. Хренова выжженная земля. И вот, сидя на грязном матраце и ругаясь, я увидел крысу. Когда люди описывают крыс, они всегда говорят, что крыса была здоровенная. Но крысы не такие уж и большие. Они довольно маленькие. Только хвосты у них бывают довольно длинными. Ну ладно, когда они чуют угрозу и встают на задние лапы, они могут показаться больше, чем на самом деле. А во всех остальных отношениях они такие же несчастные существа с такими же проблемами, как у нас. Дост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слышал бой церковных колоколов. И сказал себе, что Ибсен обязательно появи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лжен появиться. Блин, как же я был плох. Я видел, как они стояли и ждали, когда мы выйдем на работу, они были так рады видеть нас, что это выглядело трогательно. Дрожащие, трясущие купюрами, опустившиеся до попрошаек-любителей. А теперь я сам стал таким. Я с огромным нетерпением ждал звука шагов Ибсена на лестнице, хотел увидеть его идиотскую рож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разыграл свои карты, как придурок. Я просто хотел получить дозу, а добился того, что теперь все они охотились на меня, вся шайка-лейка. Старикан со своими казаками. Трульс Бернтсен с дрелью и больными глазами. Королева Исабелла и ее начальственный траха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ыса кралась вдоль стены. В полном отчаянии я начал шарить под покрывалами и матрацами. Под одним из матрацев я обнаружил фотографию и кусок стальной проволоки, скрученной в форме буквы L с петлей на конце. Снимок оказался помятой бледной фотографией на паспорт Ирены, и я догадался, что этот матрац принадлежит Олегу. Но вот что это за проволока, я не понял. Пока до меня медленно не дошло. И я почувствовал, как вспотели ладони и сердце забилось быстрее. Ведь это я научил Олега делать ныч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Симонсен пробирался сквозь толпы туристов вверх по склону из белого итальянского мрамора, который придавал зданию Оперы сходство с айсбергом, покачивающимся на воде в глубине фьорда. Забравшись на крышу, он огляделся и увидел Харри Холе, сидящего на краю каменной стены. Харри пребывал в одиночестве, потому что большинство туристов устремились на другую сторону крыши, чтобы насладиться видом на фьорд. А Харри сидел на стороне, выходящей на старые страшные городские рай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присел рядом 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 сказал Харри, не отрывая глаз от брошюры, которую читал. — Ты знал, что этот мрамор называется белым каррарским и что строительство Оперы стоило каждому норвежцу более двух тысяч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о «Доне Жу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царт. Два действия. Молодой высокомерный бабник, считающий себя божьим даром женщинам и мужчинам, предающий всех и настраивающий всех против себя. Он думает, что бессмертен, но в конце к нему приходит таинственная статуя и забирает его жизнь, и обоих их поглощает зем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Премьера через пару дней. Здесь написано, что в конце оперы хор поет: «Таков конец того, кто поступает дурно, как ты живешь, так и умрешь». Как думаешь, это правда, 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w:t>
      </w:r>
      <w:r>
        <w:rPr>
          <w:rFonts w:cs="Times New Roman" w:ascii="Times New Roman" w:hAnsi="Times New Roman"/>
          <w:i/>
          <w:sz w:val="22"/>
          <w:szCs w:val="22"/>
        </w:rPr>
        <w:t>знаю</w:t>
      </w:r>
      <w:r>
        <w:rPr>
          <w:rFonts w:cs="Times New Roman" w:ascii="Times New Roman" w:hAnsi="Times New Roman"/>
          <w:sz w:val="22"/>
          <w:szCs w:val="22"/>
        </w:rPr>
        <w:t>, что это неправда. Смерть, к сожалению, ничуть не справедливе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ты знал, что сюда прибило мертвого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что-то, чего ты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то застрелил Густо Ханс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инственная статуя, — сказал Харри, откладывая брошюру. — Хочешь узна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ты не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собенно. Единственное, что важно доказать, — это кто его не убивал, то есть то, что Олег его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сказал Ханс Кристиан и изучающим взглядом посмотрел на Харри. — Но когда ты говоришь такое, это совсем не соответствует тому, что я слышал о рьяном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люди все-таки меняются, — улыбнулся Харри. — Ты спросил у своего друга-прокурора, как продвигаются по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ще не сообщили прессе твое имя, но известили все аэропорты и пункты пересечения границы. Твой паспорт, так сказать, не представляет теперь большой ц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тдых на Майорке придется от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тебя разыскивают, и тем не менее решил встретиться со мной на главной туристической достопримечательности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роверенная логика мелкой рыбешки, Ханс Кристиан: в стае безопас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 ты считаешь одиночество более безопа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пачку сигарет, тряхнул и протянул собеседн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кель тебе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кивнул и взя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ого времени проводили вместе? — спросил Харри, скрив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ло. Наверное, попала инфекция. — Харри дал Хансу Кристиану прикурить. — Ты любишь ее,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затянулся, и Харри подумал, что он вряд ли курил после студенческих вре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всегда был с ней, — сказал Ханс Кристиан, посасывая сигарету. — В тени, в шкафу, под кров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онстр какой-то,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ак, — подтвердил Ханс Кристиан. — Я пытался изгнать тебя, но у меня ничего не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обязательно докуривать сигарету до конца, 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Адвокат бросил окурок. — Для чего я тебе потребовался на этот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взлома,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ехали сразу после наступления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подобрал Харри в баре «Бока» в Грюнерлёк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машина, — отметил Харри, — семей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ыла лосиная лайка, — сказал Ханс Кристиан. — Охота. Дача.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сь затоптал ее насмерть. Я утешал себя мыслью о том, что это хорошая смерть для охотничьей собаки. Смерть при исполнении, так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Они доехали до Рюена и стали пробираться по извилистым дорогам, ведущим к лучшим видовым площадкам в восточной части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аправо, — сказал Харри, показывая на погруженную в темноту виллу. — Поставь машину наискосок, чтобы передние фары светили прямо в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Харри. — Жди здесь. Не отключай телефон и звони, если кто-нибудь придет.</w:t>
      </w:r>
    </w:p>
    <w:p>
      <w:pPr>
        <w:pStyle w:val="Style15"/>
        <w:ind w:firstLine="567"/>
        <w:rPr/>
      </w:pPr>
      <w:r>
        <w:rPr>
          <w:rFonts w:cs="Times New Roman" w:ascii="Times New Roman" w:hAnsi="Times New Roman"/>
          <w:sz w:val="22"/>
          <w:szCs w:val="22"/>
        </w:rPr>
        <w:t>Прихватив фомку, Харри направился по гравиевой дорожке к дому. Осень, холодный вечерний воздух, запах яблок. У него случилось дежавю. Они с Эйстейном лезут в сад, а Треска стоит на шухере за забором. И вдруг внезапно из темноты к ним бросается существо в индейском костюме, визжащее, как порос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у Харри было чувство, что дома к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вил фомку в дверную щель рядом с замком и осторожно надавил. Перед ним была старая дверь из мягкого влажного дерева со старомодным замком. Когда Харри достаточно отжал ее, он просунул другую руку внутрь и вставил свое удостоверение во французский замок. Надавил. Замок отскочил. Харри проскользнул внутрь и закрыл за собой дверь. Он постоял в темноте, переводя дыхание. Почувствовал, как его руки коснулась тончайшая нить, наверняка кусок паутины. Пахло сыростью и запустением. Но был и другой запах. Болезни, больницы. Подгузников и лекар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ключил карманный фонарик. Увидел пустую вешалку и продолжил путь вглуб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ная казалась присыпанной пудрой, как будто из стен и мебели высосали весь цвет. Всю комнату пронизывал столб света. Сердце Харри замерло, когда свет отразился от пары глаз. Но потом снова забилось. Чучело совы. Такое же серое, как и вся гости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ошел весь дом и выяснил, что здесь все было так же, как и в квартире с террасой. Ничего необы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есть до того момента, пока он не зашел в кухню и не обнаружил на столе два паспорта и два авиаби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графия в паспорте была сделана лет десять назад, но Харри узнал мужчину, которого видел в Онкологическом центре. Ее же паспорт был совсем новеньким. На фотографии она была почти неузнаваемой, бледной, с клочковатыми волосами. Билеты до Бангкока, отправление через десять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спустился на первый этаж. Подошел к единственной двери, которую заметил в задней части дома. Из замка торчал ключ. Он открыл. В нос ему ударил тот же запах, что он почувствовал, стоя в коридоре. Он повернул выключатель за дверью, и голая лампочка осветила лестницу, ведущую в подвал. Ощущение, что кто-то дома. Или «ах да, интуиция», как с легкой иронией сказал Бельман в ответ на его вопрос, проверил ли он историю Мартина Прана. Чувство, которое, как сейчас понимал Харри, завело его совсем не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 спуститься вниз, но что-то его удерживало. Подвал. В доме, где он вырос, был такой же. Когда мама просила его спуститься за картошкой, хранившейся в темноте в двух больших мешках, Харри несся вниз, стараясь ни о чем не думать. Пытался убедить себя, что бежит от холода. Или потому, что надо как можно скорее закончить приготовление обеда. Или потому, что ему нравится бегать. И его бег никак не связан с желтым человеком, который караулил его где-то там, внизу: с голым улыбающимся человеком, длинный язык которого втягивался и высовывался с громким шорохом. Но сейчас его останавливало не это. Что-то другое. Сон. Лавина, несущаяся по лестнице в под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трудом отогнал от себя эти мысли и поставил ногу на первую ступеньку. Она заскрипела, будто предупреждая его о чем-то. Он заставил себя идти медленно, по-прежнему держа в руках фомку. Внизу он двинулся вперед между кладовками. Помещение скромно освещалось лампочкой на потолке. Она же отбрасывала новые тени. Харри обратил внимание на то, что все кладовки закрыты на висячие замки. Кто запирает двери в собственном под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заостренный конец фомки под один из замков. Сделал вдох, взволнованно прислушался к звуку. Отвел инструмент назад — раздался короткий щелчок. Он затаил дыхание и прислушался. Ему показалось, что дом тоже затаил дыхание. Нигде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 осторожно открыл дверь. В нос ему ударил запах. Харри нашел выключатель на стене и в следующий миг его залило светом. Люминесцентная лам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довка была намного больше, чем казалось снаружи. Он узнал ее. Копия комнаты, которую он уже однажды видел. Лаборатория в Онкологическом центре. Скамейки со стеклянными колбами и штативы с реагентами. Харри подошел к скамейке. Поднял крышку на большой пластиковой коробке. Белый порошок с коричневыми вкраплениями. Харри лизнул кончик указательного пальца, опустил его в порошок и втер в десну. Горько. «Скри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рогнул. Звук. Он снова затаил дыхание. Вот опять. Кто-то шмыгает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выключил свет и затаился в темноте, держа фомку нагот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шмыг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ждал несколько секунд. Потом пошел быстрыми бесшумными шагами из кладовки налево, туда, откуда доносился звук. Между ним и стеной находилась еще одна кладовка. Он переложил фомку в правую руку. Подобрался к двери с маленьким зарешеченным окошком, совсем такой же, как у них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й лишь разницей, что эта дверь была обита желе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готовил фонарик, встал у стены рядом с дверью, произвел обратный отсчет с цифры три, включил фонарик и направил луч света в окошк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три секунды — никто не выстрелил и не ударил по источнику света, и Харри заглянул в окошко. Свет блуждал по каменным стенам, отражался от цепи, скользил по матрацу и наконец нашел то, что искал.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были закрыты. Она сидела очень тихо. Как будто привыкла к этому. К тому, что ее проверяют, светя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рена? — осторожно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у него в кармане завибрировал мобиль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смотрел на часы. Я обыскал всю квартиру, но так и не нашел нычку Олега. Да и Ибсен должен был прийти уже двадцать минут назад. Пусть только попробует не явиться, извращенец хренов! За незаконное лишение свободы и изнасилование ему светит пожизненное. В тот день, когда Ирена приехала на Центральный вокзал Осло, я отвел ее в репетиционный зал под тем предлогом, что там ее ждет Олег. Разумеется, его там не было. Зато был Ибсен. Он держал ее, пока я делал ей укол. Я думал о Руфусе. Думал, что так будет лучше. Она совершенно успокоилась, и нам оставалось только погрузить ее в его автомобиль. Мои полкило лежали у него в багажнике. Сожалел ли я? О да, я сожалел, что не потребовал килограмм! Да нет, блин, конечно, я немножко сожалел. Я ведь не совсем бесчувственный. Но когда мне в голову пришла мысль «блин, этого мне делать не стоило», я попытался заверить самого себя, что Ибсен наверняка будет хорошо обращаться с ней. Ведь он, должно быть, любил ее, хотя и по-своему, не совсем по-нормальному. Но в любом случае было уже слишком поздно, теперь оставалось только принять лекарство и поправ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ля меня это было в новинку — не давать телу того, что оно должно получить. Оно всегда получало то, чего хотело, теперь я это осознал. А если так будет продолжаться и дальше, то лучше сдохнуть сразу. Умереть молодым и красивым, со своими собственными зубами во рту. Ибсен не придет. Теперь я знал это наверняка. Я стоял у окна в кухне и смотрел на улицу, но этого чертова косоногого не было видно. Ни его, ни Олег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ерепробовал всех. Оставался только од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долго не трогал его, приберегал на самый крайний случай. Я боялся. Да, боялся. Но я знал, что он в городе, что он находился здесь с того самого дня, когда понял, что Ирена исчезла. Стейн. Мой неродной бра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еще раз посмотрел на улиц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т. Лучше сдохнуть, чем позвонить 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екунды шли. Ибсен не приход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рт! Лучше сдохнуть, чем так муч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нова закрыл глаза, но из моих глазниц полезли насекомые, они забирались под веки и оттуда расползались по всему лиц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мерть проиграла мучениям и звонк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Финал был близо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звонить ему или продолжать муч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рт, чер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ключил фонарик, как только зазвонил телефон. На нем высветился номер Ханса Крист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идет, — прошептал он в ухо Харри. От волнения его голос стал сиплым. — Припарковался прямо у ворот и сейчас направляется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тветил Харри. — Не нервничай. Пришли эсэмэску, если увидишь, что что-то происходит. И уезжай, 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зжать? — Ханс Кристиан не на шутку воз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поймешь, что все пошло к чертовой матери, ла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чем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орвал связь, снова включил фонарик и направил его в окош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хлопала глазами в луче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еня. Я Харри, полицейский, и я пришел сюда, чтобы забрать тебя. Но кто-то приехал, и я должен пойти проверить. Если он спустится сюда, вниз, делай вид, что все как обычно, хорошо? Я скоро вызволю тебя отсюда, Ирена.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 пробормотала она, но Харри не расслышал конец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скри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епко сжал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ерпи еще немного,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бежал вверх по лестнице и погасил свет. Открыл дверь нараспашку и выглянул наружу. Входная дверь была прекрасно ему видна. Он услышал шаркающие шаги на гравиевой дорожке. Одна нога волочится за другой. Хромой. Потом открылас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егся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и он. Большой, круглый и весе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дующий отделением Онкологического центра. Тот, кто помнил Харри со школьных времен. Кто знал Треску. Кто носил обручальное кольцо с черной зазубринкой. Кто жил в холостяцкой квартире, где не нашлось ничего подозрительного. И кто унаследовал дом от родителей и не прод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пальто на вешалку и пошел в направлении Харри, вытянув перед собой руку. Резко остановился. Помахал рукой перед собой. На лбу у него появилась глубокая морщина. Он стоял и прислушивался. И внезапно Харри понял почему. Нитка, прикосновение которой он ощутил, когда входил в дом, и которую принял за паутину, наверное, была чем-то другим. Чем-то невидимым, что Нюбакк натянул поперек коридора, чтобы знать, не заявились ли к нему нежданные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на удивление быстро и ловко вернулся к шкафу, стоящему в коридоре. Что-то достал. Блеснул металл. Дроб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черт. Харри ненавидел дробов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извлек открытую коробку патронов. Вынул два больших красных патрона, зажал их между указательным и средним пальцами, отвел большой палец назад, чтобы втолкнуть их в ствол одним дви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зг Харри судорожно работал, но в голову не приходило ни одной хорошей идеи. Пришлось довольствоваться плохой. Он достал телефон и начал нажимать на кно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д-и и ж-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металлический щелчок — это Нюбакк переломил дроб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нопка стирания, где ты? Вот. Стереть «и» и «н», набрать «д» и «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ак Нюбакк вставляет пат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и к-о-г-д-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овы малюсенькие кнопочки! Давайт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винтовка слож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ибка! Харри услышал, как Нюбакк приближается, шаркая ногами. Времени нет, вся надежда на то, что Ханс Кристиан обладает фантаз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жал кнопку «Отпр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емноты Харри видел, как Нюбакк поднял дробовик к плечу. И до него дошло, что главный фармацевт заметил приоткрытую дверь в подвал. В тот же миг раздался гудок автомобиля. Громкий и настойчивый. Нюбакк вздрогнул. Посмотрел в сторону гостиной, окна которой выходили на улицу, где стояла машина Ханса Кристиана. Помедлил. А потом развернулся и пошел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ксон снова загудел, и на этот раз звук не об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подвальную дверь и последовал за Нюбакком. Ему не надо было красться, гудение заглушало звук его шагов. Стоя в дверях гостиной, он видел спину Стига Нюбакка, который раздвигал шторы. Помещение наполнилось светом ксеноновых противотуманных фар семейного автомобиля Ханса Кристиана.</w:t>
      </w:r>
    </w:p>
    <w:p>
      <w:pPr>
        <w:pStyle w:val="Style15"/>
        <w:ind w:firstLine="567"/>
        <w:rPr/>
      </w:pPr>
      <w:r>
        <w:rPr>
          <w:rFonts w:cs="Times New Roman" w:ascii="Times New Roman" w:hAnsi="Times New Roman"/>
          <w:sz w:val="22"/>
          <w:szCs w:val="22"/>
        </w:rPr>
        <w:t>Харри сделал четыре больших шага, но Стиг Нюбакк не увидел и не услышал его приближения. Одной рукой он прикрывал лицо от яркого света. Харри протянул руки над его плечами, схватил дробовик, дернул к себе и прижал ствол ружья к мясистой шее Нюбакка, одновременно потянув его назад и выведя из равновесия. Он уткнулся своими коленями в подколенные впадины противника, и оба они повалились на колени, причем Нюбакк отчаянно старался схватить ртом как можно больше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Ханс Кристиан понял, что его усилия сделали свое дело, потому что гудение прекратилось. Харри продолжал давить, и наконец движения Нюбакка замедлились, утратили силу, и он обм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нал, что Нюбакк вот-вот потеряет сознание, еще несколько секунд без кислорода — и его мозгу будут нанесены повреждения, а через следующие несколько секунд Стиг Нюбакк, похититель людей и изобретатель продукта «скрипка»,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чувствовал момент. Досчитал до трех и оторвал одну руку от дробовика. Нюбакк беззвучно соскользну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на стул, чтобы отдышаться. Постепенно, по мере того как количество адреналина в крови начало уменьшаться, заболели горло и шея. Ему с каждым часом становилось хуже. Он попытался не обращать внимания на боль и отправил Хансу Кристиану сообщение: «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тихо застонал и свернулся в позу зарод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ыскал его. Выложил все, что нашел, на столик в гостиной. Бумажник, мобильный телефон и баночка с лекарствами, на которой было написано имя Нюбакка и врача. «Зестрил». Харри вспомнил, что его дедушка принимал это лекарство после инфаркта. Он засунул баночку к себе в карман, направил ствол дробовика на бледный лоб Нюбакка и приказал ему встать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посмотрел на Харри. Хотел что-то сказать, но передумал. Тяжело поднялся и встал перед ним, покач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 спросил он, когда Харри подтолкнул его перед собой к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вартиру на цокольном этаже,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Нюбакк по-прежнему шел нетвердой походкой, и, пока они спускались в подвал, Харри поддерживал его одной рукой, уткнув в спину дробовик. Они остановились перед дверью, за которой Харри обнаружил Ир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узнал, что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кольца, — сказал Харри. — Откр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достал из кармана ключ и открыл навесной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 выключатель, и внутри загорелся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поднялась. Она стояла в дальнем от них углу и дрожала, приподняв одно плечо, как будто боялась, что ее сейчас ударят. Вокруг лодыжки у нее была закреплена цепь, которая тянулась к потолку и крепилась к ба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метил, что длина цепи позволяла Ирене передвигаться по помещению. Настолько, чтобы она могла дойти до выключ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предпочитала оставаться в тем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вободи ее, — сказал Харри. — И надень цепь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закашлялся. Поднял руки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арил. Потерял голову и ударил. Услышал бесстрастный звук от соприкосновения металла с плотью и увидел красную полосу, которую ствол дробовика оставил на носовой перегородке Нюбак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роизнеси еще раз мое имя, — прошептал Харри, ощущая, как тяжело ему выговаривать слова, — и я вобью твою башку в стену другой стороной дробо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щими руками Нюбакк открыл замок на ноге Ирены, которая без всякого выражения апатично смотрела перед собой, словно происходящее ее не кас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рена, — произнес Харри. — 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овно проснулась и посмотрела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на улиц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жмурила глаза, как будто ей было необходимо полностью сосредоточиться для того, чтобы понять издаваемые им звуки и вложить в слова смысл. И начать действовать. Ирена прошествовала мимо Харри и вышла в проход медленной деревянной походкой луна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уселся на матрац и закатал штанину. Он попытался застегнуть узкую цепь на своей белой жирной но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круг запястья, — веле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послушался. Дернув за цепь, Харри убедился, что он надежно пристег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и кольцо и отдай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 дешевая б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о не т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стянул кольцо и протянул е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знаю,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о чем ты будешь меня спрашивать. О Дубае. Я встречался с ним два раза, но оба раза у меня были завязаны глаза, и я не знаю, где это было. Два его русских приезжали сюда за товаром дважды в неделю, но я никогда не слышал никаких имен. Слушай, если тебе нужны деньги, то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из-з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все из-за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два раза моргнул. Пожал плечами. Харри ждал. А потом по лицу Нюбакка растеклась устал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то как думаеш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ком указал на ногу.</w:t>
      </w:r>
    </w:p>
    <w:p>
      <w:pPr>
        <w:pStyle w:val="Style15"/>
        <w:ind w:firstLine="567"/>
        <w:rPr/>
      </w:pPr>
      <w:r>
        <w:rPr>
          <w:rFonts w:cs="Times New Roman" w:ascii="Times New Roman" w:hAnsi="Times New Roman"/>
          <w:sz w:val="22"/>
          <w:szCs w:val="22"/>
        </w:rPr>
        <w:t>Харри не ответил. Ему даже не надо было слушать. Он не знал, хочет ли выслушать Нюбакка. Он мог бы понять его. А понимать его он не желал. Два парня растут вместе в Уппсале и имеют практически равные возможности. Однако совершенно пустяковый врожденный дефект коренным образом меняет жизнь одного из них. Пара косточек в ступне расположены неправильно, нога скошена внутрь, и размер ее на пару номеров меньше, чем размер второй ноги. Pes equinovarus. Лошадиная нога. Потому что походка косолапого человека напоминает бег лошади. Дефект этот может стать небольшой помехой на старте, и человеку либо удается компенсировать его чем-то другим, либо нет. И для того, чтобы стать привлекательным, стать тем, с кем хотят дружить самые популярные мальчики в классе, крутые парни, желающие иметь крутых друзей, и девочка в окне, от улыбки которой у человека готово взорваться сердце, хотя улыбка ее предназначена совсем не ему, — для всего этого стараться человеку приходится больше. Стиг Нюбакк незаметно пробирался по жизни на своей лошадиной ноге. Так незаметно, что Харри его не помнил. И все шло совсем неплохо. Он получил образование, много работал, занял руководящую должность, начал сам становиться популярным парнем. Но главного ему не хватало. Девочки в окне. Она по-прежнему улыбалась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атство. Он должен был разбогат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деньги — они как косметика, они покрывают всего тебя, они могут добыть для тебя все, что угодно, даже то, что, согласно всеобщему убеждению, не продается: уважение, восхищение, влюбленность. Стоит только хорошенько посмотреть вокруг: красота каждый раз вступает в брак с деньгами. А теперь настал его, Стига Нюбакка, хромоножки, ч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зобрел «скрипку», и мир должен был упасть к его ногам. Так почему же она не хотела его, почему отворачивалась от него с плохо скрываемым отвращением, хотя знала — знала! — что он богатый человек и с каждой неделей становится все богаче? Думала ли она о другом, о том, кто подарил ей это идиотское поддельное колечко, которое она носила на пальце? Это несправедливо, ведь он тяжело, без устали работал, чтобы по всем критериям соответствовать образу человека, которого надо любить, и она должна была его полюбить. И он забрал ее. Вырвал из окна. И приковал на цепь здесь, чтобы она никогда больше от него не убежала. А чтобы принудить ее к замужеству, он отнял у нее кольцо и нацепил на сво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дешевое колечко, которое Ирене подарил Олег, укравший его у матери, которая получила его от Харри, который купил его на блошином рынке, который... Прямо как в песенке: «Возьми колечко и пусти по кругу, пусть идет оно от друга к другу». Харри потер пальцем черную зарубку на золотистой поверхности кольца. Он имел глаза, н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л глаза, когда в первый раз встретился с Нюбакком и сказал ему: «Кольцо. У меня было точно тако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видел, потому что не подумал, чем же кольцо Нюбакка так похоже н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убринкой на покрытой патиной и почерневшей м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лько когда Харри увидел обручальное кольцо Мартины и услышал, как она сказала, что он — единственный человек в мире, который купил обручальное кольцо не из золота, он связал Олега с Нюбак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сомневался в своих догадках, несмотря на то что не нашел ничего подозрительного в квартире Стига Нюбакка. Наоборот, она была настолько вычищена от любых компрометирующих материалов, что Харри автоматически подумал: нечистая совесть Нюбакка должна находиться в другом месте. В пустом родительском доме, который он не продал. В красном доме на холме над домом семьи Х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бил Густо?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Нюбакк покачал головой. Веки его набухли, он казался со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би?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улице Хаусманна. Я должен был прийти к нему. Он угрожал раскрыть меня. Но когда я прибыл на улицу Хаусманна, там уже стояли полицейские машины. Кто-то уже уби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То есть ты планировал сделать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же самое. У меня нет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мическое образование. У Густо была абстиненция. Он хотел, чтобы я привез ему «скри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усталую улыбку Нюбакка 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бы белый порошок ты ни привез, ты знал, что Густо мгновенно вколет ег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пь зазвенела, когда Нюбакк поднял руку и указал н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ена. Можно я скажу ей несколько слов перед 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Стига Нюбакка. Увидел и узнал выражение его лица. Неполноценный мужчина, конченый человек. Восставший против карт, сданных ему судьбой. И проигравш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ошу ее,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из помещения. Ирен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шел ее в гостиной наверху. Она сидела на стуле, поджав под него ноги. Харри принес пальто из шкафа в коридоре и набросил ей на плечи. Он говорил с ней тихо и спокойно. Ирена отвечала едва слышно, как будто боялась, что между холодными стенами гостиной будет носиться э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что это сделали Густо и Нюбакк, или Ибсен, как они его звали, что они вместе похитили ее. Плата за ее поимку составляла полкило «скрипки». Ее держали взаперти четыре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ал ей выговориться. Ждал, пока у нее не иссякнут слова, прежде чем задать следующий вопрос.</w:t>
      </w:r>
    </w:p>
    <w:p>
      <w:pPr>
        <w:pStyle w:val="Style15"/>
        <w:ind w:firstLine="567"/>
        <w:rPr/>
      </w:pPr>
      <w:r>
        <w:rPr>
          <w:rFonts w:cs="Times New Roman" w:ascii="Times New Roman" w:hAnsi="Times New Roman"/>
          <w:sz w:val="22"/>
          <w:szCs w:val="22"/>
        </w:rPr>
        <w:t>Она ничего не знала об убийстве Густо, кроме того, что ей рассказал Ибсен. Не знала, кто такой Дубай и где он живет. Густо ничего не говорил, а она не хотела знать. Она была в курсе тех же слухов о Дубае, что и все остальные: он ходит по городу как призрак, никто не знает, где он находится и как выглядит, и он похож на ветер, потому что никто не может его пой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ал. В последнее время он слишком часто слышал эти ис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нс Кристиан отвезет тебя в полицию, он адвокат и поможет тебе сделать заявление. Потом он отправит тебя к маме Олега, и ты пока поживешь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Стейну, моему брату. Я могу пожить у него.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бязательно заявлять об этом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 Она была такой молодой. Такой маленькой. Как птенчик. Нельзя было сказать, какая часть ее оказалась разру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можно подождать до завтр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глаза ее наполнились слезами. И первой его мыслью при этом было: наконец-то. Он хотел обнять ее за плечи, но вовремя передумал. Рука чужого взрослого мужчины была, наверное, не тем, что ей сейчас требовалось. Но в следующий миг слезы уже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ть... есть альтерна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имер, чтобы мне его больше никогда не видеть. — Ее взгляд не отпускал Харри. — Никогда, — прошептала Ирена тихо-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ее ладонь легла на его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хлопал ее по ладони, высвободил свою руку и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я провожу тебя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ледив, как отъехала машина, Харри вернулся в дом и спустился в подвал. Он не нашел веревки, но под лестницей обнаружил садовый шланг. Харри принес его в кладовку Нюбакка и бросил на пол перед ним. Посмотрел на балку. Выс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баночку с «Зестрилом», найденную в кармане Нюбакка, и высыпал ее содержимое на ладонь. Шесть табл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сердечное заболевани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ак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аблеток в день тебе надо при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аблетки в руку Нюбакка, а пустую баночку спрятал в свой кар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нусь через два дня. Не знаю, что для тебя значит посмертная память, но бесчестье твое было бы значительно страшнее, если бы твои родители были живы. Но ты наверняка слышал, как сокамерники обращаются с насильниками. Если тебя не будет, когда я вернусь, имя твое будет забыто и никогда больше не станет упоминаться. А если ты будешь здесь, я отведу тебя в полицию.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от Стига Нюбаккена, всю дорогу к входной двери сопровождаемый его криками. Криками человека, который остался наедине со своей виной, своими призраками, своим одиночеством, своими собственными решениями. Да, в этом было много знакомого. Харри с грохотом захлопну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Ветландсвейен он поймал такси и попросил отвезти его на улицу Уртег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ло болело и билось, как будто у него появился собственный пульс, оно стало живым существом, запертым воспаленным зверем, состоящим из бактерий, рвущихся наружу. Харри спросил у таксиста, нет ли у него в машине чего-нибудь обезболивающего, но тот тольк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вернули в сторону района Бьёрвика, Харри увидел, как в небе над Оперой взрываются фейерверки. Кто-то что-то празднует. Внезапно он подумал, что ему тоже есть что отпраздновать. Он справился. Нашел Ирену. И Олег на свободе. Он сделал то, ради чего приехал. Так почему же настроение у него не праздни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повод?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емьера какой-то оперы, — ответил таксист. — Я сегодня отвозил туда нарядную 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н Жуан», — сказал Харри. — Я был пригла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пошли? Постановка наверняка хорош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агедии навевают на меня гр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ст удивленно посмотрел на Харри в зеркало заднего вида. Засмеялся.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рагедии навевают на меня </w:t>
      </w:r>
      <w:r>
        <w:rPr>
          <w:rFonts w:cs="Times New Roman" w:ascii="Times New Roman" w:hAnsi="Times New Roman"/>
          <w:i/>
          <w:sz w:val="22"/>
          <w:szCs w:val="22"/>
        </w:rPr>
        <w:t>груст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Клаус Туркиль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мы договорились больше никогда не разговаривать,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л, — ответил Туркильсен. — Но я... я все-таки пр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это уже не так важно, — произнес Харри. — Моя работа над этим делом завер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о тогда для твоего сведения сообщаю, что прямо перед и после момента убийства Бельман — или, по крайней мере, его мобильный телефон — находился в Эстфолде, так что он никак не мог успеть приехать на место преступления и уехать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лаус.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ак значит, больше ни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когда. Я скоро уезж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Откинулся на подголовник и при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рад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закрытыми веками он видел искры фейерв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V</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еду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ш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ринадлежа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двигался в очереди на регистрацию в огромном зале отправления аэропорта Осло. Внезапно у него возник план, — план, как прожить остаток жизни. Хотя бы план. И им овладело пьянящее чувство, которому он не мог подобрать другого определения, кроме как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ниторе над стойкой регистрации было написано: «Тайские авиалинии, бизнес-кл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оизошло так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 из дома Нюбакка он поехал к Мартине в «Маяк», чтобы вернуть телефон, но она сказала, что Харри может пользоваться им, пока не добудет себе новый. Он позволил уговорить себя взять почти не ношенное пальто, так что стал выглядеть более или менее представительно. Плюс получил три таблетки парацетамола от болей, но осмотреть горло не позволил. Она бы потребовала обработать рану, а времени на это у Харри не было. Он позвонил в «Тайские авиалинии» и заказал би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 Ракели, рассказал, что с Иреной все в порядке, а Олег на свободе и на этом его миссия закончена. Что теперь ему надо уехать из страны, пока его самого не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огда-то она это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и еще раз проиграл в памяти слова Рак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еду с тобо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еду с тобой. Я поеду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ему хотелось ответить: «Сейчас. Пакуй чемодан и приезжай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му удалось подумать рацион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Ракель, меня ищут, и полиция наверняка присматривает за тобой, чтобы узнать, не можешь ли ты вывести их на меня, понимаешь? Я улечу один сегодня вечером. А ты приедешь завтра вечерним рейсом «Тайских авиалиний». Я буду ждать тебя в Бангкоке, и оттуда мы вместе отправимся в Гонко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 может защитить тебя, если тебя арестуют. Наказание вед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не продолжительности тюремного срока, — сказал Харри. — Пока я в Осло, Дубай может добраться до меня. Ты уверена, что Олег находится в надеж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хочу, чтобы он поехал с нами, Харри. Я не могу у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н поедет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 — В ее голосе прозвучало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удем вместе, а в Гонконге Дубай не сможет причинить нам зла. Мы подождем несколько дней, а потом я отправлю пару ребят Хермана Клюйта в Осло, и они привезут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упрежу Ханса Кристиана. И закажу билет на завтрашний рейс,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у тебя в Бангк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ебя ищут, Харри. Как ты сядешь в самолет, 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умо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ебя умо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открыл глаза и увидел, что дама за стойкой улыбаетс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и протянул ей билет и паспорт. Посмотрел, как она набирает имя из паспорта на клави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хожу вас, господин Нюб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улыбкой успокоит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я забронирован на рейс в Бангкок через десять дней, но я звонил полтора часа назад и просил перебронировать меня н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ма набрала на клавиатуре еще что-то. Харри считал секунды. Вдох. Выдох.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Поздние заказы не всегда сразу появляются в системе. Но здесь написано, что вы летите вместе с Иреной Хан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летит позже, как и соби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агаж будете сда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стук по клави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нахмурила лоб. Снова открыла паспорт. Харри напрягся. Она вложила посадочный талон в паспорт и протяну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ропитесь, Нюбакк, я вижу, что посадка уже началась. Счастливого п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ответил Харри намного более сердечно, чем собирался, и побежал к зоне до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пройдя через рамку и собираясь забрать ключи и мобильный телефон Мартины, Харри обнаружил, что получил эсэмэску. Он хотел сохранить ее вместе с другими текстовыми сообщениями для Мартины, но внезапно заметил, что имя отправителя очень короткое. Б.</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бежал к выходу на посадку 54, Бангкок, выход закрывается через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ила последний список. В нем есть один адрес, которого не оказалось в списке Бельмана. Блиндернвейен, 74».</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телефон в карман. На паспортном контроле очереди не было. Он открыл паспорт, и пограничник сверил его с посадочным талоном. Посмотре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рам появился после того, как была сделана фотография на паспорт, — пояс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раничник еще раз взгляну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те новую фотографию, Нюбакк, — сказал он, возвращая Харри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л следующему в очереди, приглашая пройти на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ыл свободен. Спасен. Перед ним лежала совершенно нов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ойки перед выходом на посадку еще стояло пятеро опаздыва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свой посадочный. Бизнес-класс. Он никогда не летал другим классом, кроме экономического, даже когда путешествовал по поручению Хермана Клюйта. У Стига Нюбакка дела шли хорошо. У Дубая дела шли хорошо. Всегда шли хорошо. Идут хорошо. Сейчас, сегодня вечером, в этот момент, трясущаяся изможденная стая стоит и ждет, когда парень в футболке «Арсенала» скажет им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череди на посадку осталось два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ндернвейен, 74.</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еду с тобой». Харри прикрыл глаза, чтобы снова услышать голос Ракели. И он зазвучал: «Ты полицейский? Кем ты стал? Роботом, рабом муравейника и мыслей, придуманных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он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ла его очередь. Дама за стойкой ободряюще посмотрела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не был ра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посадо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ел. Двинулся вниз по длинному коридору ко входу в самолет. В окно увидел огни заходящего на посадку самолета, который летел со стороны дома Турда Шу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ндернвейен, 74.</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Микаэля Бельмана под ногтем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на борт, нашел свое место и погрузился в кожаное кресло. Господи, как мягко. Он нажал кнопку, и кресло стало откидываться назад, назад, назад, пока Харри не оказался в горизонтальном положении. Он снова закрыл глаза, хотелось спать. Спать. До тех пор, пока в один прекрасный день он не проснется другим человеком совсем в другом месте. Он искал ее голос. Но вместо этого услышал другой: «Я ношу пасторский воротничок, а ты — фальшивую звезду шерифа. Насколько непоколебимо твое еванге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Бельмана. «...В Эстфолде, так что он никак не мог ус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ему на руку легла чья-то ладонь, и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десса с высокими тайскими скулами кивала и улыбалась, глядя на него сверху вниз:</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I'm sorry, sir, but you must raise your seat to an upright position before take-off.</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Прошу прощения, сэр, но вы должны привести спинку кресла в вертикальное положение перед взлето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тикально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охнул и свесил ноги с кресла. Достал мобильный телефон. Посмотрел журнал регистрации вызовов.</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ir, you have to turn off...</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Сэр, вам необходимо выключи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руку и нажал клавишу «Пере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мы договорились больше никогда не разговаривать, — произнес Клаус Туркиль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менно в Эстфол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Бельмане. В каком месте Эстфолда находился Бельман, когда убили Гу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югге, недалеко от Мо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телефон в карман и поднялся.</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ir, the seat belt sign...</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Сэр, табличка «пристегнуть ремн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 xml:space="preserve">Sorry, — </w:t>
      </w:r>
      <w:r>
        <w:rPr>
          <w:rFonts w:cs="Times New Roman" w:ascii="Times New Roman" w:hAnsi="Times New Roman"/>
          <w:sz w:val="22"/>
          <w:szCs w:val="22"/>
        </w:rPr>
        <w:t>сказал</w:t>
      </w:r>
      <w:r>
        <w:rPr>
          <w:rFonts w:cs="Times New Roman" w:ascii="Times New Roman" w:hAnsi="Times New Roman"/>
          <w:sz w:val="22"/>
          <w:szCs w:val="22"/>
          <w:lang w:val="en-US"/>
        </w:rPr>
        <w:t xml:space="preserve"> </w:t>
      </w:r>
      <w:r>
        <w:rPr>
          <w:rFonts w:cs="Times New Roman" w:ascii="Times New Roman" w:hAnsi="Times New Roman"/>
          <w:sz w:val="22"/>
          <w:szCs w:val="22"/>
        </w:rPr>
        <w:t>Харри</w:t>
      </w:r>
      <w:r>
        <w:rPr>
          <w:rFonts w:cs="Times New Roman" w:ascii="Times New Roman" w:hAnsi="Times New Roman"/>
          <w:sz w:val="22"/>
          <w:szCs w:val="22"/>
          <w:lang w:val="en-US"/>
        </w:rPr>
        <w:t>. — This is not my flight.</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Простите, это не мой рейс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I'm sure it is, we have checked passenger numbers and...</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Я уверена, что ваш, мы сверили сведения о количестве пассажиров, 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чался в хвост самолета. Он слышал, как стюардесса бежит за ним:</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ir, we have already shut...</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Сэр, мы уже закры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Then open it.</w:t>
      </w:r>
      <w:r>
        <w:rPr>
          <w:rFonts w:cs="Times New Roman" w:ascii="Times New Roman" w:hAnsi="Times New Roman"/>
          <w:color w:val="333399"/>
          <w:sz w:val="22"/>
          <w:szCs w:val="22"/>
        </w:rPr>
        <w:t xml:space="preserve"> [Тогда открывайт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Подошел</w:t>
      </w:r>
      <w:r>
        <w:rPr>
          <w:rFonts w:cs="Times New Roman" w:ascii="Times New Roman" w:hAnsi="Times New Roman"/>
          <w:sz w:val="22"/>
          <w:szCs w:val="22"/>
          <w:lang w:val="en-US"/>
        </w:rPr>
        <w:t xml:space="preserve"> </w:t>
      </w:r>
      <w:r>
        <w:rPr>
          <w:rFonts w:cs="Times New Roman" w:ascii="Times New Roman" w:hAnsi="Times New Roman"/>
          <w:sz w:val="22"/>
          <w:szCs w:val="22"/>
        </w:rPr>
        <w:t>старший</w:t>
      </w:r>
      <w:r>
        <w:rPr>
          <w:rFonts w:cs="Times New Roman" w:ascii="Times New Roman" w:hAnsi="Times New Roman"/>
          <w:sz w:val="22"/>
          <w:szCs w:val="22"/>
          <w:lang w:val="en-US"/>
        </w:rPr>
        <w:t xml:space="preserve"> </w:t>
      </w:r>
      <w:r>
        <w:rPr>
          <w:rFonts w:cs="Times New Roman" w:ascii="Times New Roman" w:hAnsi="Times New Roman"/>
          <w:sz w:val="22"/>
          <w:szCs w:val="22"/>
        </w:rPr>
        <w:t>стюард</w:t>
      </w:r>
      <w:r>
        <w:rPr>
          <w:rFonts w:cs="Times New Roman" w:ascii="Times New Roman" w:hAnsi="Times New Roman"/>
          <w:sz w:val="22"/>
          <w:szCs w:val="22"/>
          <w:lang w:val="en-US"/>
        </w:rPr>
        <w:t>:</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ir, I'm afraid the rules don't allow us to open...</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Сэр, боюсь, правила не разрешают открыва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 xml:space="preserve">I'm out of pills, </w:t>
      </w:r>
      <w:r>
        <w:rPr>
          <w:rFonts w:cs="Times New Roman" w:ascii="Times New Roman" w:hAnsi="Times New Roman"/>
          <w:color w:val="333399"/>
          <w:sz w:val="22"/>
          <w:szCs w:val="22"/>
        </w:rPr>
        <w:t xml:space="preserve">[У меня кончилось лекарств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xml:space="preserve">— сказал Харри, роясь в кармане пиджака. Отыскав пустую баночку от лекарства с наклейкой «Зестрил», он сунул ее под нос старшему стюарду. — I'm mister Nybakk, see? </w:t>
      </w:r>
      <w:r>
        <w:rPr>
          <w:rFonts w:cs="Times New Roman" w:ascii="Times New Roman" w:hAnsi="Times New Roman"/>
          <w:sz w:val="22"/>
          <w:szCs w:val="22"/>
          <w:lang w:val="en-US"/>
        </w:rPr>
        <w:t>Do you want a heart attack on board when we are over... let's say Afghanistan?</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Я господин Нюбакк, видите? Хотите, чтобы у вас на борту случился инфаркт, когда мы будем пролетать где-нибудь над... скажем, Афганистано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pPr>
      <w:r>
        <w:rPr>
          <w:rFonts w:cs="Times New Roman" w:ascii="Times New Roman" w:hAnsi="Times New Roman"/>
          <w:sz w:val="22"/>
          <w:szCs w:val="22"/>
        </w:rPr>
        <w:t xml:space="preserve">После одиннадцати часов вечера скоростной поезд, следовавший из аэропорта в Осло, был почти пуст. Харри с отсутствующим видом смотрел текстовые новости на экране, висящем под потолком в передней части вагона. У него был план, план новой жизни. А теперь за двадцать минут ему предстояло придумать новый. Идиотизм какой-то. Сейчас он мог бы сидеть в самолете, следующем в Бангкок. Но все дело было именно в том, что как раз сейчас он не </w:t>
      </w:r>
      <w:r>
        <w:rPr>
          <w:rFonts w:cs="Times New Roman" w:ascii="Times New Roman" w:hAnsi="Times New Roman"/>
          <w:i/>
          <w:sz w:val="22"/>
          <w:szCs w:val="22"/>
        </w:rPr>
        <w:t>мог</w:t>
      </w:r>
      <w:r>
        <w:rPr>
          <w:rFonts w:cs="Times New Roman" w:ascii="Times New Roman" w:hAnsi="Times New Roman"/>
          <w:sz w:val="22"/>
          <w:szCs w:val="22"/>
        </w:rPr>
        <w:t xml:space="preserve"> сидеть в самолете, следующем в Бангкок. Просто-напросто был неспособен, это был его дефект, его уродство, его хромота — он никогда не умел плюнуть, забыть, скрыться. Он мог пить, но он трезвел. Мог уехать в Гонконг, но возвращался. Он был, вне всякого сомнения, дефективным человеком. А действие таблеток начинало сходить на нет, и ему нужно было принять еще, от боли его му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Харри был прикован к заголовкам о квартальных результатах и спортивных достижениях, когда ему в голову пришла мысль: а что, если сейчас он именно это и делает? Скрывается. Укло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а этот раз все иначе. Он изменил дату вылета на завтра, чтобы попасть на тот же вечерний рейс, на котором должна была лететь Ракель. Он даже зарезервировал для нее место рядом с собой в бизнес-классе и доплатил за ее билет, чтобы повысить ей класс обслуживания. Он подумывал, не проинформировать ли ее о том, что он собирается сделать, но не знал, как она отнесется к таким новостям. К тому, что Харри не изменился. Что глупость по-прежнему является движущей силой его поступков. Что ничего не будет по-другому. Но когда они будут сидеть рядом и сила ускорения вдавит их в спинки сидений, а потом самолет взлетит и они ощутят легкость и необратимость происходящего, она наконец поймет, что все старое осталось позади, под ними, и что их путешествие только-только на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и два раза пробормотал номер рей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из поезда, перешел по пешеходному мосту к зданию Оперы и быстро зашагал по итальянскому мрамору к главному входу. Через стекло он видел празднично одетых разговаривающих людей с напитками и закусками за веревочными ограждениями в дорогостоящем фой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у входа стоял мужчина в костюме, в ухе у него торчал наушник, а руками он, как стоящий в стенке футболист, прикрывал причинное место. Широкоплечий, но не бык. Натренированным взглядом он давно уже приметил Харри, а теперь осматривал местность рядом с ним в поисках того, что может иметь значение. Скорее всего, это свидетельствовало только о том, что мужчина работает в службе безопасности полиции и что мэр либо кто-то из членов правительства находится в Опере. Мужчина сделал два шага по направлению к Харри, когда тот подошел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здесь закрытое мероприятие по случаю премьеры... — начал он, но замолчал, увидев удостоверение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нужен твой мэр, коллега, — произнес Харри. — Мне нужно только переброситься парой слов по работе с одн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 сказал что-то в микрофон на лацкане пиджака и пропустил Харри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йе представляло собой гигантское иглу, наполненное лицами, которые Харри, несмотря на длительное отсутствие в стране, узнавал без труда: любители попозировать для печатных изданий, говорящие головы из телевизора, артисты из индустрии развлечений, спортсмены и политики плюс кардиналы разной степени серости. И Харри понял, что имела в виду Исабелла Скёйен, когда говорила, что ей сложно подобрать себе кавалера достаточно высокого роста, когда она надевает каблуки. Ее легко было заметить, она возвышалась над окружающ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шагнул через веревочное ограждение и стал прокладывать себе путь среди любителей белого вина, без устали повторяя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разговаривала с мужчиной на полголовы ниже себя, но восторженно-заискивающее выражение на ее лице заставляло предполагать, что он на несколько голов выше ее по властному статусу. Харри приблизился к ним на расстояние трех метров, как вдруг перед ним вырос какой-то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ицейский, который только что разговаривал с твоим коллегой снаружи, — объяснил Харри. — Мне надо поговорить с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 сказал охранник, и Харри показалось, что он услышал определенный подтек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одолел оставшееся рас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Исабелла, — сказал он и увидел удивление на ее лице. — Надеюсь, я не прервал... твою карь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спектор Харри Холе, — ответила она, звонко рассмеявшись, как будто он рассказал смешной анекд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тоявший рядом с Исабеллой, поспешно протянул ему руку и назвал свое имя, что было совершенно излишним. Долгая карьера на верхних этажах ратуши, вероятно, научила его, что близость к народу будет вознаграждена в день выб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нравился спектакль,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 ответил Харри. — Я был даже рад, что он закончился, и уже направлялся к дому, как вдруг вспомнил, что осталась пара вещей, с которыми надо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он Жуан — вор и ловелас, и в общем правильно, что в последнем акте его наказывают. Я думаю, что понял, кто эта статуя, которая явилась к Дону Жуану и забрала его в преисподнюю. А вот чего я не знаю, так это кто сказал ему, где и когда он может найти Дона Жуана. Ты ответишь мне на этот вопрос... — Харри повернулся, — Иса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крив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тебя есть теория заговора, то ее всегда интересно выслушать. Но лучше в другой раз, потому что сейчас я разговариваю 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не крайне необходимо перекинуться с ней парой слов, — сказал Харри, обращаясь к собеседнику Исабеллы. — Если вы позволите,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что Исабелла хочет выразить протест, но собеседник оперед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кивнул и повернулся к пожилой паре, стоявшей в очереди к нему в ожидании ауди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Исабеллу под руку и потащил в сторону туал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бя воняет, — прошипела она, когда он положил руки ей на плечи и прижал к стене у входа в мужской туа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тюмчик пару раз побывал в мусорном баке, — пояснил Харри и отметил, что парочка присутствующих посматривает на них. — Послушай, мы можем поговорить цивилизованно или жестко. В чем заключается твое сотрудничество с Микаэлем Бельма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а пошел ты к черту,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инком открыл дверь туалета и затащил ее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етый в смокинг мужчина, стоявший у раковины, с удивлением проследил в зеркале, как Харри прижал Исабеллу Скёйен к двери кабинки и придавил ее шею, приставив к ней предплеч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был у тебя в то время, когда убили Густо, — прошипел Харри. — Под ногтями у Густо была кровь Бельмана. Сжигатель Дубая — это доверенный соратник и ближайший друг детства Бельмана. Если ты сейчас же не расскажешь мне все, я позвоню своему человеку в «Афтенпостен», и завтра история будет в газетах. А к тому моменту все, что есть в моем распоряжении, будет лежать на столе у прокурора. И что из этого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заговорил мужчина в смокинге. Он подошел ближе, продолжая оставаться на уважительном расстоянии. — Помощь нуж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метайся отсюда к чертово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у мужчины появился ужас, возможно не из-за слов, которые он услышал, а из-за того, что слова эти произнесла Исабелла Скёйен, и он шаркающей походкой вышел из туа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рахались, — сказала полупридушенная Иса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устил ее и по выдоху почувствовал, что она пила шампан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Бельманом трах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он женат, и мы трахались, вот и все, — произнесла она, потирая шею. — Внезапно появился Густо и поцарапал Бельмана, когда тот пытался выставить его вон. Если хочешь рассказать прессе о нашей связи, вперед. В таком случае я буду исходить из предположения, что ты никогда не трахал замужних женщин. И что тебе абсолютно наплевать на то, как газетные заголовки отразятся на жене и детях Бель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с Бельманом познакомились? Уж не хочешь ли ты сказать, что этот треугольник — Густо и вы — возник совершенно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Харри, как встречаются люди, занимающие высокие посты в органах власти? Оглянись вокруг. Посмотри, кто присутствует на этом приеме. Всем известно, что Бельман станет новым начальником полиции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достанется кресло в городском со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третились на открытии, премьере, вернисаже, уже не помню. Так случается. Можешь позвонить Микаэлю и спросить, когда это было. Только не сейчас, сегодня у него тихий вечер в кругу семьи. Просто... да просто так с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о так случается. Харри пристально 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рульса Бернт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аш сжигатель, так ведь? Кто послал его в «Леон», чтобы разобраться со мной? Ты? Или Дуб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о чем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Она действительно не знала, кто такой Трульс Бернтсен. Исабелла Скёйен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ну же, не будь таким гру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г бы сидеть в самолете, следовавшем в Бангкок. К друг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ернулся. Она стояла, прижавшись спиной к двери туалетной кабинки, подтянув кверху платье. Так высоко, что он видел краешек ее чулок. Белая прядь упала ей н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мы все равно совершенно одни в туалете...</w:t>
      </w:r>
    </w:p>
    <w:p>
      <w:pPr>
        <w:pStyle w:val="Style15"/>
        <w:ind w:firstLine="567"/>
        <w:rPr/>
      </w:pPr>
      <w:r>
        <w:rPr>
          <w:rFonts w:cs="Times New Roman" w:ascii="Times New Roman" w:hAnsi="Times New Roman"/>
          <w:sz w:val="22"/>
          <w:szCs w:val="22"/>
        </w:rPr>
        <w:t>Харри посмотрел ей в глаза. На них лежала пелена. Это был не алкоголь и не похоть, а что-то другое. Слезы? Крутая, одинокая, презирающая себя Исабелла Скёйен плакала? И что? Она просто была одной из многих ожесточенных людей, которые готовы разрушить жизнь других, чтобы получить то, на что имеют право по рождению, — быть люби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Харри вышел из туалета, дверь продолжала ходить взад-вперед, она билась о резиновый порожек все быстрее и быстрее, как последний нарастающий шквал аплодис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 пешеходному мосту Харри вернулся на Центральный вокзал и спустился на Плату. На другом конце площади находилась круглосуточная аптека, но там всегда собиралась большая очередь, а Харри знал, что обезболивающие препараты, продающиеся без рецепта, не смогут победить его боль. Он пошел дальше, вдоль Героинового парка. Начался дождь, и уличные фонари мягко отражались в мокрых трамвайных рельсах на улице Принсенс-гате. Харри размышлял на ходу. Легче всего было добраться до дробовика Нюбакка в Уппсале. Кроме того, дробовик дает больше простора для маневра. Чтобы взять винтовку, стоящую за шкафом в номере 301 в «Леоне», ему надо незамеченным войти в гостиницу, и, вполне возможно, его оружие уже обнаружили. Но винтовка стала окончательным аргум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к на воротах, ведущих в задний дворик «Леона», был сломан. Недавно взломан. Харри посчитал, что именно так двое в костюмах проникли в гостиницу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двери гостиницы — и точно, на ней замок тоже был выворо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по узкой лестнице, служившей черным ходом. В коридоре третьего этажа не было ни души. Харри постучал в двери номера 310, к Като, чтобы поинтересоваться, навещала ли его полиция. Или кто-нибудь еще. Что они делали. О чем спрашивали. Что он рассказал им. Но ему никто не открыл. Харри прижался ухом к двери.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его собственный номер даже не начали ремонтировать, так что ключ ему не понадобился. Харри просунул руку в дыру и отпер замок. Обратил внимание на кровь, застывшую на голом цементе в том месте, где раньше находилась дверная коро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битое окно тоже не почи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шел в комнату, не включая света, просунул руку за шкаф и выяснил, что винтовку они не нашли. Как и коробку патронов, которая все так же лежала рядом с Библией в ящичке прикроватной тумбочки. И Харри понял, что полиции здесь не было, что «Леон», его обитатели и соседи не видели никаких причин звать стражей закона из-за каких-то отчетливых выстрелов из дробовика, по крайней мере до тех пор, пока не появятся трупы. Он открыл шкаф. Даже его одежда и чемодан были на месте, как будто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женщину в окне напротив.</w:t>
      </w:r>
    </w:p>
    <w:p>
      <w:pPr>
        <w:pStyle w:val="Style15"/>
        <w:ind w:firstLine="567"/>
        <w:rPr/>
      </w:pPr>
      <w:r>
        <w:rPr>
          <w:rFonts w:cs="Times New Roman" w:ascii="Times New Roman" w:hAnsi="Times New Roman"/>
          <w:sz w:val="22"/>
          <w:szCs w:val="22"/>
        </w:rPr>
        <w:t>Она сидела на стуле перед зеркалом, повернувшись обнаженной спиной к окну. Казалось, она причесывается. На ней было платье, которое выглядело удивительно старомодным. Не старым, но старомодным, как только что сшитый костюм из другой эпохи. Без какой бы то ни было причины Харри крикнул в разбитое окно. Издал короткий крик. Женщина не отреагир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снова оказался на улице, он понял, что не справится. Горло полыхало огнем, и жар заставлял поры выкачивать пот. Он насквозь промок и начал ощущать первые признаки озноб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Песня в баре поменялась. Из открытых дверей доносилась песня «And It Stoned Me»</w:t>
      </w:r>
      <w:r>
        <w:rPr>
          <w:rFonts w:cs="Times New Roman" w:ascii="Times New Roman" w:hAnsi="Times New Roman"/>
          <w:color w:val="333399"/>
          <w:sz w:val="22"/>
          <w:szCs w:val="22"/>
        </w:rPr>
        <w:t xml:space="preserve"> [«Это ожесточило мен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Ван Морри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зболива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упил на проезжую часть, услышал оглушительный, отчаянный звонок, и в следующий миг все поле его зрения заполнила сине-белая стена. Четыре секунды он, замерев, простоял посреди улицы. А потом трамвай проехал, и перед Харри снова появилась открытая дверь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оторвал взгляд от газеты, увидел Харри и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м Бим», — за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дважды моргнул, не пошевелившись. Газета сползла на пол. Харри извлек из бумажника несколько купюр евро и положил на стой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мне целую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бармена открылся. В его татуировке EAT над буквой Т была жировая скла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о сейчас, — сказал Харри. — А потом я исчез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бросил быстрый взгляд на купюры. Потом снова поднял глаза на Харри. Снял с полки бутылку «Джима Бима», не отводя от него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охнул, заметив, что в бутылке осталось меньше половины. Он опустил ее в карман пальто, огляделся, попытался придумать запоминающуюся прощальную фразу, но не смог, кивнул бармену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Харри остановился на углу улиц Принсенс-гате и Дроннингенс-гате. Сначала он позвонил в телефонную справочную. Потом открыл бутылку. От запаха бурбона его желудок съежился. Но он знал, что не сможет совершить то, что должен, без анестезии. В последний раз он пил три года назад. Надо надеяться, на этот раз все пройдет лучше. Харри взял в рот горлышко бутылки. Запрокинул голову и поднял бутылку вверх. Три года без алкоголя. Яд ударил систему, как напалмовая бомба. Лучше не будет, будет хуже,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гнулся и уперся вытянутой рукой в стену дома, широко расставив ноги, чтобы в случае чего не запачкать брюки или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позади него по асфальту простучали высокие кабл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истер. Я карасивы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условно, — успел ответить Харри перед тем, как его горло наполнилось жидк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тая струя ударила в тротуар с приличной силой на большое расстояние, и он услышал, как каблучки удалились, стуча со скоростью кастаньет. Он вытер рукой рот и попробовал еще раз. Запрокинул голову. Виски и желчь потекли вниз. И снова вырвались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ий глоток.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тый глоток прошел на 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ый показался небесным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ймал такси и назвал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рульс Бернтсен быстро пробирался сквозь мрак. Пересек парковку перед жилым домом, из добрых безопасных окон которого лился свет. Там люди уже достали закуски, принесли кофейники, а может быть, даже пиво, включили телевизоры, поскольку новости уже закончились и начались приятные программы. Трульс позвонил в Полицейское управление и сказался больным. Его не спросили, что с ним, только поинтересовались, собирается ли он провести дома все три дня, на которые не требуется больничный. Трульс спросил, откуда, черт возьми, ему знать, сколько именно дней продлится болезнь? Чертова страна притворщиков, чертовы лицемерные политики, утверждающие, что люди на самом деле хотят работать, если у них есть малейшая возможность для этого. Норвежцы проголосовали за Рабочую партию, потому что Рабочая партия отнесла прогулы к правам человека, и кто, черт возьми, не проголосует за партию, которая предоставляет тебе шанс в течение трех дней самолично провозглашать себя больным, дает карт-бланш, чтобы ты мог сидеть дома и дрочить, или кататься на лыжах, или приходить в себя после попойки на выходных? Рабочая партия, конечно, знала, какая это конфетка, но при этом пыталась выглядеть ответственной организацией, провозглашающей «доверие к большинству населения» и выдающей право прогуливать работу за некую социальную реформу. В таком случае, черт подери, более честно действовала Партия прогресса, которая покупала голоса налоговыми льготами и особо этого не ск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целый день сидел и размышлял на эту тему, проверял оружие, заряжал его, проверял, хорошо ли заперта дверь, осматривал все машины, заезжающие на парковку, через прицел винтовки «мерклин», оружия, с помощью которого лет десять назад была совершена попытка покушения. Ответственный за склад конфискованного оружия в отделе К-1 полицейского управления наверняка думал, что она до сих пор находится в его владениях. Трульс знал, что рано или поздно ему придется выйти на улицу за едой, но он ждал, пока стемнеет и на улицах станет немноголюдно. Около одиннадцати, прямо перед закрытием магазина «Рими», он прихватил свой «штейр», выскользнул на улицу и побежал к ближайшему продовольственному. Одним глазом он осматривал выставленные на полках товары, а вторым следил за редкими посетителями магазина. Купил недельный запас мясных фрикаделек «Фьюрдланд». Небольшие прозрачные пакеты с чищеной картошкой, фрикадельками, горохом и соусом. Просто подержать несколько минут в кастрюле с кипящей водой, разрезать пакет, и на тарелку с бульканьем начнет выливаться то, что, закрыв глаза, можно назвать настоящей 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дошел до двери своего подъезда и вставил ключ в замок, как вдруг услышал в темноте позади себя быстрые шаги. Он в отчаянии повернулся, положив руку на рукоятку пистолета, лежащего в кармане пиджака, но увидел только испуганное лицо Вигдис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вас напугала? — пробормот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коротко ответил Трульс и вошел в подъезд, не придержав е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успела протиснуть внутрь свои телеса до того, как та захлоп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жал на кнопку вызова лифта. Напугала? Конечно, черт возьми, он испугался. Его преследуют сибирские казаки, разве этого недостаточно для исп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А. пыхтела позади него. Она стала такой же толстой, как и большинство из них. Не то чтобы он не мог сказать этого сам, но почему никто до сих пор не развил мысль о том, что норвежские женщины безобразно растолстели, что они не просто умирают от разнообразнейших чертовых болезней, но скоро прекратят репродукцию своей расы и страна станет безлюдной? Потому что в итоге ни один мужчина не заставит себя войти в такие телеса. Собственные в расчет не принимаются,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ел лифт, они зашли в кабинку, и провода взвыли от нат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итал, что мужчины точно так же набрали вес, но, по его мнению, выглядели они иначе. Их задницы уменьшились, и они стали казаться больше и сильнее. Как он сам. Он выглядел, черт возьми, лучше, чем десять килограммов назад. А вот у женщин появлялся этот колышущийся жир, который всегда вызывал у него желание пнуть, чтобы просто увидеть, как нога погружается в мякоть. Всем было известно, что жир — это новый рак, однако женщины протестовали против истерии вокруг похудания и прославляли «настоящее» женское тело. Как будто то, что они не занимаются спортом и переедают, превращает их в некий лишенный жеманности идеал. Дескать, будь довольна телом, которое имеешь. Лучше сотня умерших от сердечно-сосудистых заболеваний, чем одна умершая от анорексии. А теперь даже Мартина выглядела так же. Конечно, он знал, что она беременна, но все равно не мог освободиться от мысли, что она стала одной из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вы замерзли, — произнесла Вигдис А. и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нятия не имел, что означает А., но именно такая табличка находилась у ее дверного звонка: «Вигдис А.». У него появилось желание влепить ей оплеуху, правой рукой, изо всех сил, и можно не бояться, что он повредит костяшки пальцев в жире ее щек. Или оттрахать ее. Или сделать и то и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знал, почему он так злится. Все дело в этом чертовом мобильном телеф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наконец заставили центр связи «Теленора» отследить телефон Холе, они узнали, что он находится в самом центре, а точнее, поблизости от Центрального вокзала. Ни в одном другом месте Осло нет такого большого скопления людей круглые сутки. Так что дюжина полицейских прочесывала людские массы в поисках Холе. Они работали часами. И ничего. В конце концов один сопляк выступил с банальным предложением синхронизировать часы, разойтись по району поисков и назначить одного полицейского, который будет набирать номер Холе в определенную секунду раз в пятнадцать минут. И если кто-нибудь именно в эту секунду услышит телефонный звонок или увидит, как кто-то достает свой мобильник, то ему останется только действовать, потому что этот телефон находится в заданном районе. Сказано — сделано. И они отыскали телефон. В кармане наркомана, сидевшего в полусне на ступеньках лестницы у Вокзальной площади. Он сказал, что «получил» телефон от одного мужика в «Мая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фт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его вечера, — пробормотал Трульс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него закрылись двери, и лифт продолжил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икадельки и фильм на диске. Может быть, первый «Форсаж». Дерьмовое кинцо, конечно, но есть в нем несколько приличных сцен. Или «Трансформеры»: увидеть Меган Фокс и долго и обстоятельно подро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ее дыхание. Она вышла из лифта вместе с ним. Сука. У Трульса Бернтсена сегодня вечером будет секс. Он улыбнулся и повернул голову. Но на что-то наткнулся. На что-то твердое. И холодное. Трульс Бернтсен скосил глаза. Ствол оруж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спасибо, — произнес хорошо знакомый голос. — Я с удовольствием зайду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сидел в кресле, глядя в ствол собственног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шел его. И наобо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можем продолжать встречаться подобным образом, — сказал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ржал сигарету в самом уголке рта, чтобы дым не летел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почему я предпочитаю пользоваться твоим пистолетом? — спросил Харри, похлопывая по охотничьей винтовке, лежащей у него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родолжал помалк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Потому что я хочу, чтобы пули, которые найдут в тебе, были выпущены из </w:t>
      </w:r>
      <w:r>
        <w:rPr>
          <w:rFonts w:cs="Times New Roman" w:ascii="Times New Roman" w:hAnsi="Times New Roman"/>
          <w:i/>
          <w:sz w:val="22"/>
          <w:szCs w:val="22"/>
        </w:rPr>
        <w:t>твоего</w:t>
      </w:r>
      <w:r>
        <w:rPr>
          <w:rFonts w:cs="Times New Roman" w:ascii="Times New Roman" w:hAnsi="Times New Roman"/>
          <w:sz w:val="22"/>
          <w:szCs w:val="22"/>
        </w:rPr>
        <w:t xml:space="preserve">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нагнулся вперед. И Трульс почувствовал запах алкоголя. Черт, да парень пьян. Он слышал рассказы о том, на что этот человек способен в трезвом виде, а сейчас он нали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сжигатель, Трульс Бернтсен. А вот и доказательство. — Он показал ему удостоверение личности из бумажника, извлеченного из кармана Трульса вместе с пистолетом. — Томас Лундер? Вроде бы именно он забрал наркотики из Гардермуэ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ебе надо? — спросил Трульс, закрыв глаза и откинувшись на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икадельки и фильм на дис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знать, что связывает тебя, Дубая, Исабеллу Скёйен и Микаэля Бель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вздрогнул. Микаэля? Как, черт возьми, со всем этим связан Микаэль? И Исабелла Скёйен, разве это не дамочка-поли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взводится 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о, Холе! Спусковой крючок короче, чем ты думаешь,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ок продолжил свое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Подожди, черт тебя подери! — Трульс Бернтсен покрутил языком во рту в поисках мокрой слюны. — Я понятия не имею о Бельмане и Скёйен, а вот Дуб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р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рассказать тебе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можешь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глубоко вдохнул и задержал дыхание. И выпустил из себя воздух со с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ульса Бернтсена смотрело три глаза. Два со светло-голубыми проспиртованными радужками. И один черный, круглый, как ствол его собственного «штейра». Мужчина, державший пистолет, скорее лежал, чем сидел в кресле, а его длинные вытянутые ноги покоились на ковре. И он произнес хрипл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ывай, Бернтсен. Расскажи мне о Дуб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дважды кашлянул. Черт, в горле совсем пересох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жды вечером, когда я был здесь, мне в дверь позвонили. Я снял трубку домофона, и какой-то голос сказал, что хочет поговорить со мной. Сначала я не хотел никого впускать, но потом этот человек упомянул одно имя 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ровел большим и указательным пальцами по челю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сть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там одно темное дельце, о котором, как я надеялся,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задержанный. Его надо было научить хорошим манерам. Я думал, никто не знает, что это я его... на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ные повр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тели хотели написать заявление, но мальчишка не смог указать на меня во время опознания. Я повредил его глазной нерв. Вот ведь удача в невезении, да? — Трульс засмеялся своим нервным хрюкающим смехом, но вскоре остановился. — А теперь этот человек стоял у моей двери, зная о случившемся. Он сказал, что у меня талант проплывать, не попадая в поле зрения радаров, и что за такого, как я, он готов хорошо платить. Он говорил по-норвежски, но очень как-то высокопарно. И с небольшим акцентом. Я впуст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тречался с Дуб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ин раз. После этого я видел его всего два раза. В любом случае, он явился один. Пожилой человек в элегантном, но старомодном костюме. Жилет. Шляпа и перчатки. Он сказал, что я должен сделать для него. И что он готов за это заплатить. Он был осторожным. Сказал, что после этой встречи у нас не будет прямого контакта, никаких телефонных звонков, никаких электронных писем, ничего, что можно отследить. А меня это устраивало, скажем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вы договаривались о сжигательных опера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задания были написаны на надгробном камне. Он объяснил, где расположен этот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ладбище Гамлебюена. Там же я забирал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о самом Дубае. Что он собой предст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молча уставился в пространство. Попытался представить себе, как решить эту задачу. И какие последствия будет иметь его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ждешь, Бернтсен? Ты сказал, что можешь рассказать мне о Дуба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чем я рискую, е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ий раз, когда я тебя видел, двое подручных Дубая пытались проделать в тебе дыру. Так что и без этого пистолета, наведенного на тебя, ты загнан в угол, Бернтсен. Выкладывай.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Холе смотрел прямо на него. Смотрел прямо </w:t>
      </w:r>
      <w:r>
        <w:rPr>
          <w:rFonts w:cs="Times New Roman" w:ascii="Times New Roman" w:hAnsi="Times New Roman"/>
          <w:i/>
          <w:sz w:val="22"/>
          <w:szCs w:val="22"/>
        </w:rPr>
        <w:t>сквозь</w:t>
      </w:r>
      <w:r>
        <w:rPr>
          <w:rFonts w:cs="Times New Roman" w:ascii="Times New Roman" w:hAnsi="Times New Roman"/>
          <w:sz w:val="22"/>
          <w:szCs w:val="22"/>
        </w:rPr>
        <w:t xml:space="preserve"> него, как показалось Трульсу. И курок снова начал шевелиться, чем значительно упростил решение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хорошо. — Бернтсен поднял руки вверх. — Его зовут не Дубай. Так его называют, потому что его дилеры носят футбольную форму с рекламой авиакомпании, летающей в эту страну. В Саудовскую Ара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десять секунд, чтобы рассказать мне то, до чего я не додумалс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подожди, я рассказываю! Его зовут Рудольф Асаев. Он русский, родители его, интеллигенты и диссиденты, стали политическими беженцами, по крайней мере так он заявил на судебном процессе. Он жил во многих странах и говорит приблизительно на семи языках. Приехал в Норвегию в семидесятые годы и стал одним из пионеров в торговле хэшем, можно так сказать. Он всегда оставался в тени, но в тысяча девятьсот восьмидесятом году его сдал один из подручных. В те времена торговля и ввоз хэша карались столь же сурово, как предательство родины. Так что просидел он долго. После тюрьмы он переехал в Швецию и переключился на 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такое же наказание, как за хэш, но аванс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Он создал лигу в Гётеборге, но после убийства полицейского ему пришлось уйти в подполье. Он вернулся в Осло где-то около двух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это он тебе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это я выяснил самостоя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И каким образом? Я думал, что этот человек — призрак, о котором никт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осмотрел на свои руки. А потом снова поднял глаза на Харри Холе. Он просто обязан был улыбнуться. Потому что ему часто хотелось кому-нибудь рассказать, как он обманул самого Дубая. Трульс быстро облиза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сидел в кресле, где сейчас сидишь ты, он положил руки на подлокот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ав рубашки загнулся, и между рукавом пиджака и перчаткой обнажилась полоска кожи. На ней были белые шрамы. Знаешь, такие, какие остаются после сведения татуировок. И когда я увидел татуировку на руке, я по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юрьма. Он сидел в перчатках, чтобы не оставлять отпечатков пальцев, которые ты потом мог сверить с базой да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кивнул. Холе быстро соображал, в этом ему не от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о после того как я согласился на его условия, он, казалось, немного расслабился. И когда я протянул ему руку, чтобы скрепить договоренность, он стянул одну перчатку. Мне удалось снять пару не очень четких отпечатков со своей руки. И компьютер нашел соответ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дольф Асаев. Дубай. Как ему удавалось так долго скрывать свою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 Оргкриме постоянно видим это: только одно отличает теневых руководителей, которые остаются непойманными, от тех, кого ловят. Малочисленная организация. Мало звеньев. Мало доверенных лиц. Наркокоролей, которые полагают, что безопаснее всего окружить себя армией, всегда загребают. Всегда найдется какой-то неверный слуга, или тот, кто хочет его сместить, или тот, кто готов все рассказать в обмен на уменьшение с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возможно, видел его еще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яке». Думаю, это был он. Он заметил меня, развернулся в дверях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правда, что он расхаживает по городу, как приз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делал в «Мая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и запрещено работать внутри за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ком с девушкой, которая там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С Мар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ты сидел там и глаз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чувствовал, как кровь прилила к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Бернтсен. Ты только что себя вы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т надоеда, которого Мартина считала агентом. Ты сидел в «Маяке» в момент убийства Густо,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об этом и отве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ы ведь не думаешь, что я... С какой стати мне убивать Густо Хансс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г получить заказ от Асаева, — сказал Холе. — Но кроме того, у тебя были и личные мотивы. Густо видел, как ты убил человека в Алнабру. Др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обдумал сказанное Холе. Обдумал так, как полицейский, который все время, постоянно, ежедневно сталкивается с ложью и должен стараться отличить блеф от прав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е тобой убийство дало тебе мотив убить и Олега Фёуке, который тоже был его свидетелем. Тот зэк, который пытался прикончить Оле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моя работа! Поверь мне, Холе, к этому делу я не имею никакого отношения. Я просто сжигал доказательства, я никого не убивал. А случай в Алнабру — чистая случай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склони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пришел ко мне в «Леон» совсем не для того, чтобы убра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глотнул. Этот Холе мог убить его, черт, запросто мог убить его. Всадить пулю ему в висок, стереть свои отпечатки и вложить пистолет в его руку. Следов взлома нет, Вигдис А. сможет подтвердить, что видела, как Трульс возвращался домой в одиночестве, и что он казался продрогшим и одиноким. Он сказался больным на работе. У него была депресс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это за парочка появилась позже? Люди Руд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ыбрались оттуда, но в одного из них я всадил п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я слишком мног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засмеяться, но смех получился каким-то лаю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и молча 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обираешься делать? — спросил Труль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мать его, — ответил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ймать». Давненько Трульс не слышал, чтобы кто-нибудь употреблял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думаешь, что у него мал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ум трое или четверо, — сказал Трульс. — А может, только эти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Какое еще у тебя есть желе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е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этого. — Холе кивнул на столик, где лежали два пистолета и пистолет-пулемет МР-5, заряженные и готовые к использованию. — Я привяжу тебя и обыщу квартиру, поэтому можешь с тем же успехом просто мне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одумал. Потом кивком указал на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покачал головой, когда Трульс открыл дверцу шкафа и повернул выключатель. В голубоватом свете лампы показалось его содержимое: шесть пистолетов, два больших ножа, черная резиновая дубинка, кастет, противогазная маска и так называемое полицейское ружье для подавления бунтов — короткое толстое оружие с цилиндром посередине, в которое вставляются большие патроны со слезоточивым газом. Трульс обзавелся большей частью оружия на складе полиции, где небольшие недостачи были обычны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катушек съехал, Бернт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показал. Трульс вбил гвозди в заднюю стенку шкафа, чтобы развесить на ней оружие, и обвел его контуры. У всего было свое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ленепробиваемый жилет на плечиках? Боишься, что он пом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Холе, снимая жилет. — Дай мне полицейское ружье, противогазную маску и патроны к MP-пять из гостиной. И 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следил, как Трульс заполняет мешок. Потом они прошли обратно в гостиную, где Харри взял МР-5.</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и проследовали к двер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ты думаешь, — сказал Харри. — Но прежде чем начать звонить или пытаться остановить меня каким-нибудь другим способом, ты должен узнать, что все, что мне известно о тебе и об этом деле, хранится у адвоката. У него есть инструкции насчет того, что делать, если со мной что-нибудь случитс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шь», — подумал Трульс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что я вру, но ты не уверен в этом на все сто процентов,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чувствовал ненависть к Холе. Он ненавидел его высокомерную равнодушную ухм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удет, если ты тоже выживешь, Х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твоим проблемам наступит конец. Я исчезну, улечу на другой конец земного шара. И не вернусь. И после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застегнул пальто, надетое поверх пуленепробиваемого жи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вычеркнул дом номер семьдесят четыре по улице Блиндернвейен из списка, который получили мы с Бельм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хотел в любом случае ответить отрицательно. Но что-то — внезапная идея, недодуманная до конца мысль — остановило его. На самом деле он так и не смог выяснить, где живет Рудольф Аса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Трульс Бернтсен, пока мозг его переваривал полученную информацию и старался проанализировать по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сок, который получили мы с Бельманом». Он попытался сделать вывод. Но думал он недостаточно быстро, это никогда не было его сильной стороной, ему требовалось больше времени, чем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вторил он, надеясь, что Харри не заметил удивления в его голосе. — Конечно, это я вычеркнул тот ад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авлю здесь эту винтовку, — сказал Харри, открывая патронник и вынимая патрон. — Если я не вернусь, ее можно направить в адвокатское бюро «Бах и Си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захлопнул за собой дверь, и Трульс услышал, как он широко шагает по лестнице. Подождал, чтобы удостовериться, что Харри не вернется. А потом среаг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е не обнаружил винтовку «мерклин», прислоненную к стене за занавеской у балконной двери. Трульс схватил большое тяжелое оружие и рывком распахнул дверь на балкон. Положил ствол на перила. На улице было холодно, моросил дождь, но, что важнее, было почти безветр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как Холе вышел из подъезда внизу, как развевалось его пальто, когда он бежал к ожидающему на парковке такси. Нашел его через светочувствительный прицел. Немецкая оптика и оружейное дело. Картинка была нечеткой, но Харри находился в фокусе. Трульс мог бы без проблем снять Холе отсюда, пуля пробила бы его от макушки до пятки или еще лучше — вышла бы там, где находятся его репродуктивные органы, ведь это оружие изначально предназначалось для охоты на слонов. Но если подождать, пока Холе пройдет под фонарем на парковке, можно сделать еще более точный выстрел. К тому же это будет чрезвычайно практично: в столь позднее время людей на парковке мало, и Трульсу недалеко придется волочь труп до свое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адвоката есть инструкции? Черт возьми, это вряд ли. Но конечно, надо будет подумать над тем, не устранить ли и адвоката, так, на всякий случай. Ханса Кристиана Симонсена.</w:t>
      </w:r>
    </w:p>
    <w:p>
      <w:pPr>
        <w:pStyle w:val="Style15"/>
        <w:ind w:firstLine="567"/>
        <w:rPr/>
      </w:pPr>
      <w:r>
        <w:rPr>
          <w:rFonts w:cs="Times New Roman" w:ascii="Times New Roman" w:hAnsi="Times New Roman"/>
          <w:sz w:val="22"/>
          <w:szCs w:val="22"/>
        </w:rPr>
        <w:t>Холе приближался. В шею. Или в голову. Пуленепробиваемый жилет закрывал тело до самого верха. Тяжелый до ужаса. Трульс взвел курок. Тоненький, еле слышный голос сказал ему, чтобы он этого не делал. Это убийство. Трульс Бернтсен никогда раньше никого не убивал. Не напрямую. Турда Шульца убил не он, а чертовы псы Рудольфа Асаева. А Густо? Кстати, кто, черт возьми, ухлопал Густо? Уж точно не он. Микаэль Бельман? Исабелла Скё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ий голосок замолчал, а середина креста на прицеле пришлась прямо на затылок Холе. Огонь! Он уже представлял себе фонтан крови, продолжая давить на курок. Через две секунды Холе окажется в луче света. Жаль, что нельзя снять все это на видео. Записать на диск. Это было бы круче, чем Меган Фокс, вне зависимости от наличия фрикадел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дышал глубоко и размеренно. Его пульс участился, но находился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вышел на свет. И заполнил весь приц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 в самом деле жалко, что нельзя снять на 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омед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сть мышления никогда не была его сильной сто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 чтобы он был глупым, просто порой думал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росли, именно в этом заключалась разница между ним и Микаэлем: Микаэль думал и сразу говорил. Но Трульс в конце концов тоже делал верные выводы. Как сейчас. С этим недостающим адресом в списке. Или с этим тихим голосом, который велел ему не убивать Харри Холе, по крайней мере сейчас. Микаэль сказал бы, что это простая математика. Холе были нужны Рудольф Асаев и Трульс, к счастью, именно в такой последовательности. Так что если Холе пришьет Асаева, он решит как минимум одну проблему Трульса. То же самое будет в случае, если Асаев пришьет Холе.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все еще находился на с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ец Трульса медленно двигался. Он был одним из лучших стрелков из винтовки в Крипосе и лучшим стрелком из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вободил легкие. Тело его было совершенно расслаблено, оно не совершит никаких неконтролируемых движений. Он снова сделал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устил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ещенная улица Блиндернвейен лежала перед Харри. Она была похожа на «американские горки», пересекающие холмистую местность, застроенную старыми виллами с большими садами и университетскими корпусами в окружении лужа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ждал, пока не скроются огоньки такси, а потом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асах было без четырех минут час, вокруг не было видно ни одного человека. Харри велел таксисту остановиться у дома под номером 68.</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74 по Блиндернвейен находился за трехметровой оградой на расстоянии метров пятидесяти от дороги. Сбоку от него виднелась кирпичная постройка цилиндрической формы, высотой и диаметром метра четыре, похожая на водонапорную башню. Харри раньше не видел таких башен в Норвегии, но обратил внимание, что такая же постройка стояла рядом с соседним домом. К лестнице внушительной деревянной виллы действительно вела гравиевая дорожка. Главный вход освещался простой лампой, повешенной над дверью из темного прочного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ух окнах первого этажа и одном окне второго горе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 в тень дуба на противоположной стороне дороги. Снял рюкзак и открыл его. Приготовил полицейское ружье и надел противогазную маску на голову так, чтобы ее можно было одним движением опустить на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еялся, что дождь поможет ему подобраться настолько близко, насколько это будет необходимо. Он проверил, заряжен ли пистолет-пулемет МР-5 и снят ли с пред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на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ействие анестезии могло вот-вот закон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бутылку «Джима Бима», открутил пробку. На самом донышке оставались почти невидимые капли. Он снова посмотрел на виллу. И на бутылку. Если все получится, то потом ему потребуется сделать глоток. Он закрутил пробку и засунул бутылку во внутренний карман вместе с запасной обоймой для МР-5. После этого он почувствовал, что дышит нормально, что в мозг и мышцы поступает кислород. Харри посмотрел на часы. Одна минута второго. Через двадцать три часа отправляется самолет. Его и Рак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убоко вдохнул еще два раза. Разумеется, на двери дома имеется какая-нибудь сигнализация. Но Харри был слишком тяжело экипирован и не мог быстро форсировать забор. К тому же у него не было никакого желания повиснуть на нем живой мишенью, как это было на аллее Мадс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с половиной, — подумал Харри. —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воротам, нажал на ручку, покрутил ее. Взял ружье в одну руку, МР-5 — в другую и побежал. Не по гравиевой дорожке, а по траве. Он бежал к окну гостиной. Будучи полицейским, Харри участвовал во множестве блиц-захватов, поэтому знал, какие удивительные преимущества дает эффект неожиданности. Не только преимущество первого выстрела. Шоковое состояние от грохота и света может полностью парализовать противника. Поэтому он начал про себя обратный отсчет. Пятнадцать секунд. Ему казалось, что у него есть ровно это время. Если он не выбьет их за пятнадцать секунд, то они успеют собраться, перегруппироваться и нанести ответный удар. Они хорошо знали дом, а он даже не видел его пл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надцать, три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го момента как Харри выстрелил двумя патронами со слезоточивым газом в окна гостиной и они взорвались и превратились в белую лавину, время как будто пошло вспять и стало похоже на фильм с рваным монтажом. Харри осознавал, что двигается, что тело делает то, что ему положено, а вот мозг регистрировал лишь какие-то отрывки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тянул на лицо противогазную маску, засунул в гостиную дуло полицейского ружья, при помощи МР-5 выбил самые крупные осколки стекла, торчащие из рам, положил рюкзак на подоконник и поставил на него руки, задрал длинную ногу и ввалился в комнату в тот момент, когда на него накатил белый дым. Свинцовый пуленепробиваемый жилет затруднял движения, но, когда Харри оказался внутри дома, ему почудилось, что он находится внутри облака. Ограниченное маской поле зрения усиливало ощущение, что он находится в фильме. Он услышал звуки выстрелов и повалилс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ыстрелы. Сухой треск ломающегося паркета. Их не парализовало. Он ждал. Потом услышал кашель. Тот, который никак нельзя сдержать, когда слезоточивый газ режет глаза, нос, слизистую оболочку, лег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автомат и выстрелил на звук, доносящийся из серо-белого тумана. Услышал мелкие шаркающие шаги. Шаги бегущего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на ноги и бросился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на втором этаже, дыма не было. Если беглецу удастся скрыться, то шансы Харри значительно ухудша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ноль.</w:t>
      </w:r>
    </w:p>
    <w:p>
      <w:pPr>
        <w:pStyle w:val="Style15"/>
        <w:ind w:firstLine="567"/>
        <w:rPr/>
      </w:pPr>
      <w:r>
        <w:rPr>
          <w:rFonts w:cs="Times New Roman" w:ascii="Times New Roman" w:hAnsi="Times New Roman"/>
          <w:sz w:val="22"/>
          <w:szCs w:val="22"/>
        </w:rPr>
        <w:t>Харри разглядел очертания лестницы, увидел перила с балясинами. Просунул МР-5 между ними, направив ствол наверх вдоль лестницы. Нажал на курок. Оружие тряхнуло его руку, но он держал крепко. Разрядил магазин. Притянул автомат к себе, вынул обойму одной рукой, запустив вторую в карман за новой. Но нащупал только пустую бутылку. Он потерял запасную обойму, пока лежал на полу в гостиной! Остальные лежали в рюкзаке на подокон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сейчас умрет, когда услышал шаги на лестнице. Человек спускался. Он шел медленно, как будто колебался. Потом пошел быстрее. И бросился вниз. Из пелены тумана вырвался мужчина. Спятивший призрак в белой рубашке и черном костюме. Он наткнулся на перила, согнулся пополам и безжизненно соскользнул к подножию лестницы. Харри увидел рваные края отверстий на спине костюма, куда вошли пули. Он подошел к телу, взял за челку и приподнял голову. Почувствовал приступ тошноты и подавил инстинктивное желание снять с себя ма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пуль при выходе из тела наполовину оторвала нос. И все же Харри узнал его. Маленький человек в дверном проеме в «Леоне». Человек, который стрелял в него из машины на аллее Мадс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слушался. В доме было тихо, и лишь патроны со слезоточивым газом продолжали шипеть и дымить. Он вернулся к окну гостиной, нашел рюкзак, вставил новую обойму и засунул еще одну в карман. Только сейчас почувствовал, как под жилетом льется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 большой человек? И где Дубай? Харри снова прислушался. Услышал шипение газа. Но разве сейчас прямо над ним не раздались звуки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газ он разглядел еще одну гостиную и открытую дверь в кухню. Только одна дверь закрыта. Он встал рядом с ней, открыл, засунул в нее дуло винтовки и выпустил два патрона. Снова закрыл дверь и подождал. Сосчитал до десяти. Открыл дверь и зашел в помещени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Пусто. Сквозь дым он различил книжные полки, черное кожаное кресло и большой камин. Над камином висел портрет мужчины в черной гестаповской форме. Это что, старая нацистская вилла? Харри знал, что норвежский нацист и член хирда </w:t>
      </w:r>
      <w:r>
        <w:rPr>
          <w:rFonts w:cs="Times New Roman" w:ascii="Times New Roman" w:hAnsi="Times New Roman"/>
          <w:color w:val="333399"/>
          <w:sz w:val="22"/>
          <w:szCs w:val="22"/>
        </w:rPr>
        <w:t xml:space="preserve">[Хирд — военизированная организация норвежской национал-социалистической партии «Национальное единение» Видкуна Квислинга.] </w:t>
      </w:r>
      <w:r>
        <w:rPr>
          <w:rFonts w:cs="Times New Roman" w:ascii="Times New Roman" w:hAnsi="Times New Roman"/>
          <w:sz w:val="22"/>
          <w:szCs w:val="22"/>
        </w:rPr>
        <w:t>Карл Мартинсен жил в конфискованной вилле на Блиндернвейен, перед тем как окончил свои дни, изрешеченный пулями перед зданием естественнонаучного факульт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ернулся назад, прошел через кухню в типичную для времени постройки виллы комнату служанки и нашел то, что искал, — черную лес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астую такие лестницы служили также средством эвакуации при пожаре, но эта не вела ни к какой двери, наоборот, она вела в подвал, а то место, где когда-то размещался запасной выход, было заму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бедился, что в ружье остался еще один газовый патрон, и стал подниматься по лестнице широкими беззвучными шагами. Выпустил последний патрон в коридор, сосчитал до десяти и вошел следом. Он открывал двери одну за другой, боль в шее усиливалась, но пока ему удавалось действовать сосредоточенно. Дверь в первую по коридору комнату была заперта, остальные помещения оказались пустыми. Две спальни производили впечатление жилых. На кровати в одной из них не было простыни, и Харри заметил, что матрац на ней темный, словно насквозь пропитанный кровью. На прикроватной тумбочке в другой спальне лежала большая толстая Библия. Харри взглянул на нее. Надпись кириллицей. Русская православная. Рядом с ней находился готовый «жук» — красный кирпич с шестью гвоздями. Точно такой же толщины, как и Библия.</w:t>
      </w:r>
    </w:p>
    <w:p>
      <w:pPr>
        <w:pStyle w:val="Style15"/>
        <w:ind w:firstLine="567"/>
        <w:rPr/>
      </w:pPr>
      <w:r>
        <w:rPr>
          <w:rFonts w:cs="Times New Roman" w:ascii="Times New Roman" w:hAnsi="Times New Roman"/>
          <w:sz w:val="22"/>
          <w:szCs w:val="22"/>
        </w:rPr>
        <w:t>Харри вернулся к запертой двери. От пота, попадавшего под маску, запотели ее стекла. Он уперся спиной в стену на другой стороне коридора, поднял ногу и ударил по замку. Тот разломался от четвертого удара. Харри пригнулся и выстрелил в комнату, услышал звон стекла. Подождал, пока дым из коридора заползет в помещение. Вошел и нашарил на стене выключ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по размерам была больше других. Огромная кровать у длинной стены стояла неубранной. На тумбочке поблескивал синий камень, вставленный в перс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унул руку под одеяло. Там было еще те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ся. Человек, который совсем недавно лежал в этой кровати, мог, конечно, выйти в дверь и запереть ее за собой. Если бы, разумеется, ключ все еще не торчал в замке с внутренней стороны двери. Харри осмотрел окно: закрыто и заперто. Он переместил взгляд на массивный платяной шкаф у короткой стены. Откры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ый взгляд это был обычный платяной шкаф. Харри толкнул заднюю стенку. Она отъехала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ь отступления. Немецкая основ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двинул в стороны рубашки и пиджаки и высунул голову из фальшивой задней стенки шкафа. В нос ему ударил порыв холодного ветра. Шахта. Харри выставил вперед руку. В стене были металлические ступени. Казалось, что их довольно много, и, должно быть, они вели в подвал. Перед его внутренним взором возникла картинка, маленький кусочек сна. Он отбросил картинку в сторону, стянул с себя противогазную маску и протиснулся за фальшивую стенку. Нащупал ногами ступеньки и начал спускаться, а когда лицо его оказалось на уровне пола спальни, он заметил под шкафом какой-то предмет, по форме напоминающий букву U и сделанный из накрахмаленной хлопчатобумажной ткани. Харри подобрал его, положил в карман пальто и продолжил путь вниз, в темноту. Он считал ступеньки. После двадцати двух нога его коснулась твердого пола. Но когда он собирался ступить на пол второй ногой, она во что-то уперлась. Харри потерял равновесие и упал на что-то мяг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зрительно мяг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жал, не двигаясь, и слушал. Потом извлек из заднего кармана брюк зажигалку. Зажег ее и посветил две секунды. Выключил. Он увидел все, что ему был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на чело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ычайно большом и необычайно голом человеке. С кожей холодной, как мрамор, и с типичной синевой, присущей суточным труп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и сделал несколько шагов по цементному полу в сторону примеченной им двери в бункер. Пошарил рукой по бетонной стене в поисках выключателя. С зажженной зажигалкой он был мишенью, а с включенным светом мишенями были все. Держа автомат наготове, он повернул выключатель лев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вилась полоса света. Она осветила низкий узкий 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бедился, что он один. Потом повернулся к трупу. Тот лежал на полу на коврике, в области живота его опоясывали кровавые бинты. С груди трупа на Харри смотрела наколотая Дева Мария. Насколько было известно Харри, это означало, что хозяин наколки был преступником с самого детства. Поскольку на трупе не имелось других видимых повреждений, Харри сделал вывод, что его убила рана под повязкой, нанесенная почти наверняка пулей из «штейра» Трульса Бернт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ергал дверь бункера. Заперта. Ход заканчивался металлической пластиной, вставленной в стену. Другими словами, у Рудольфа Асаева был только один выход. Тоннель. И Харри знал, почему сначала он пытался найти какой-нибудь другой выход. Из-за 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гляделся в узкий коридор. Клаустрофобия — непродуктивное чувство, ложный сигнал об опасности, с которым надо бороться. Харри проверил обойму в МР-5. Пошло оно все к черту! Призраки существуют, только если ты позволяешь им суще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арри начал сво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нель оказался более узким, чем он думал. Ему приходилось пригибаться, но голова и плечи все равно задевали за поросшие мхом стены и потолок. Он старался занять чем-нибудь мозг, чтобы в нем не осталось места для клаустрофобии. Он думал, что этим путем немцы, скорее всего, пользовались для побега, и именно поэтому дверь запасного выхода была замурована. По старой привычке Харри старался сориентироваться, и если он не ошибался, то сейчас двигался в сторону соседнего дома с такой же водонапорной башней. Ход был сделан мастерски, в нем даже имелись сливные отверстия на случай протечек, хотя странно, что строившие автострады немцы сделали этот тоннель таким узким. При слове «узкий» его начала душить клаустрофобия. Харри сосредоточился на подсчете шагов, попытался представить свое местоположение по отношению к объектам на поверхности земли. Над поверхностью, снаружи, свобода, дыхание. Считай, считай, черт побери! Когда Харри дошел до ста десяти, он заметил под собой белую полосу. Он увидел, что освещенная территория заканчивается, а когда повернулся и посмотрел назад, то понял, что полоса отмечает середину тоннеля. Он подсчитал, что, вынужденно передвигаясь такими мелкими шажками, прошел метров шестьдесят — семьдесят. Скоро конец. Харри попытался идти быстрее, по-стариковски переставляя ноги. Услышал щелкающий звук и посмотрел вниз. Звук доносился из одного из сливных отверстий. Острые желобки повернулись, выставив вверх широкие плотные бока, которые находили один на другой и плотно закрывали отверстия, как происходит, когда выключаешь вентиляцию в машине. И в то же самое время Харри услышал другой звук — глухое урчание позади себя. Он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свет отразился от металла, когда металлическая пластина в конце тоннеля начала двигаться. Она опускалась на землю с тем самым звуком, который слышал Харри. Он остановился и поднял оружие. Он не видел, что находилось за металлической пластиной, — было слишком темно. Но потом Харри заметил блики, какие бывают от солнца, когда оно отражается от вод Осло-фьорда в хороший осенний день. На мгновение наступила полная тишина. Мозг Харри судорожно работал. Мертвый агент лежал в середине тоннеля. Он утонул. Цилиндрические строения похожи на водонапорные башни. Слишком узкий ход. Мох на потолке, который был вовсе не мхом, а водорослями. А потом Харри увидел, как на него надвигается стена. Зеленовато-черная, с белыми каемочками. Он развернулся, чтобы убежать. И увидел, что с другой стороны на него надвигается точно такая же с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щущения были такими, словно он оказался между двумя летящими друг другу в лоб поездами. Первой ударила стена воды, мчавшаяся ему в лицо. Она отбросила его назад, и Харри ударился лбом о пол, его подхватило и закрутило. Он отчаянно барахтался, задевая стены пальцами и коленями, пытался ухватиться за что-нибудь, но против бушующей вокруг стихии шансов у него не было. А потом так же быстро, как все началось, оно и закончилось. Харри почувствовал встречную волну, и два каскада воды погасили друг друга. Он увидел что-то у себя за спиной. Две белые, отливающие зеленью руки обняли Харри сзади, а бледные пальцы поползли вверх, к его лицу. Харри оттолкнул их, развернулся и увидел труп с повязкой на животе, дрейфующий по темной воде подобно невесомому голому астронавту. Открытый рот, извивающиеся в воде волосы и борода.</w:t>
      </w:r>
    </w:p>
    <w:p>
      <w:pPr>
        <w:pStyle w:val="Style15"/>
        <w:ind w:firstLine="567"/>
        <w:rPr/>
      </w:pPr>
      <w:r>
        <w:rPr>
          <w:rFonts w:cs="Times New Roman" w:ascii="Times New Roman" w:hAnsi="Times New Roman"/>
          <w:sz w:val="22"/>
          <w:szCs w:val="22"/>
        </w:rPr>
        <w:t>Харри уперся ногами в пол и прижался головой к потолку. Вода заполнила весь тоннель до верха. Он нагнулся, разглядел МР-5 и белую полосу на полу под собой и поплыл. Он совершенно потерял ориентацию, но труп подсказал ему, в какую сторону двигаться, чтобы вернуться к началу пути. Харри плыл, располагаясь диагонально по отношению к стенам, чтобы у рук было как можно больше пространства для гребли, и гнал от себя другую мысль, не позволял ей овладеть его сознанием. Его не поднимало слишком высоко вверх, пуленепробиваемый жилет придавал телу тяжесть. Но другая мысль все-таки пришла ему в голову. Харри подумал, не скинуть ли с себя пальто, которое вздулось и мешало движениям. Он попробовал сосредоточиться на том, что ему предстоит сделать: доплыть до шахты, не считая секунд и не считая метров. Но он уже начинал чувствовать давление в голове, как будто ее вот-вот разор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ругая мысль была тут как тут. Лето, пятидесятиметровый бассейн под открытым небом. Раннее утро, почти никого нет, солнце, Ракель в желтом бикини. Олегу и Харри предстояло выяснить, кто из них больше проплывет под водой. Олег был в хорошей форме после конькобежного сезона, а Харри превосходил его в технике плавания. Ракель подбадривала их криками и смеялась своим чудесным смехом, пока они разогревались. Они оба выделывались перед ней, ведь она была королевой фрогнерского бассейна, а Олег и Харри — ее подданными, ищущими ее расположения и взгляда. И вот они стартовали. И проплыли совершенно одинаковое расстояние. Проплыв сорок метров, оба выпрыгнули на поверхность воды, хватая ртами воздух, и каждый был уверен в своей победе. Сорок метров. Десять метров до края бассейна. Оттолкнувшись от стенки свободным стилем. Чуть больше, чем половина расстояния до шахты. У Харри не было шансов. Здесь он умрет. Умрет сейчас, очень скоро. Казалось, что глазные яблоки выдавливает из головы. Самолет в полночь. Желтое бикини. Десять метров до края. Еще один взмах руками. Он сможет сделать еще один. А потом... потом он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асах было полчетвертого ночи. Трульс Бернтсен катался по улицам Осло под мелким дождиком, тихо стучавшим по лобовому стеклу. Он занимался этим уже два часа. Не потому, что искал что-то, а потому, что такие прогулки приносили ему покой. Покой для раздумий и покой для того, чтобы ни о чем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вычеркнул адрес из списка, полученного Харри Холе. И это сделал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не все так просто, как ему 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роиграл про себя события того вечера, когда был убит Густо.</w:t>
      </w:r>
    </w:p>
    <w:p>
      <w:pPr>
        <w:pStyle w:val="Style15"/>
        <w:ind w:firstLine="567"/>
        <w:rPr/>
      </w:pPr>
      <w:r>
        <w:rPr>
          <w:rFonts w:cs="Times New Roman" w:ascii="Times New Roman" w:hAnsi="Times New Roman"/>
          <w:sz w:val="22"/>
          <w:szCs w:val="22"/>
        </w:rPr>
        <w:t>Густо позвонил ему в дверь, дрожа от наркотической жажды, и пригрозил настучать на него, если Трульс не даст ему денег на «скрипку». По какой-то причине на протяжении последних недель «скрипку» было очень трудно достать, началась «паника в Нидл-Парке»,</w:t>
      </w:r>
      <w:r>
        <w:rPr>
          <w:rFonts w:cs="Times New Roman" w:ascii="Times New Roman" w:hAnsi="Times New Roman"/>
          <w:color w:val="333399"/>
          <w:sz w:val="22"/>
          <w:szCs w:val="22"/>
        </w:rPr>
        <w:t xml:space="preserve"> [«Паника в Нидл-Парке» (1971) — жестокий и реалистичный американский фильм о наркоманах, получивший приз Международного кинофестиваля в Канне.]</w:t>
      </w:r>
      <w:r>
        <w:rPr>
          <w:rFonts w:cs="Times New Roman" w:ascii="Times New Roman" w:hAnsi="Times New Roman"/>
          <w:sz w:val="22"/>
          <w:szCs w:val="22"/>
        </w:rPr>
        <w:t xml:space="preserve"> и цена за дозу подскочила минимум до трех тысяч. Трульс пообещал ему доехать до банкомата и пошел за ключами от машины. Он прихватил с собой пистолет «штейр», потому что сомнений в том, что надо делать, у него не было. Густо будет угрожать ему и дальше, наркоманы очень предсказуемы. Но когда он вернулся к входным дверям, парень уже исчез. Наверное, почувствовал запах крови. Трульс посчитал, что все разрешилось нормально: Густо не станет на него стучать, если это не принесет выгоды, да к тому же он сам принимал участие в том взломе. Дело было в субботу, и Трульс находился в так называемом служебном резерве, то есть на домашнем дежурстве, поэтому он поехал в «Маяк», почитал немного, поглазел на Мартину Экхофф, выпил кофе. Потом он услышал вой сирен, а через несколько секунд зазвонил его телефон. Звонили из оперативного центра. К ним поступило сообщение о стрельбе в доме 92 по улице Хаусманна, а в отделе особо тяжких не было свободного дежурного. Дом располагался в нескольких сотнях метров от «Маяка», и Трульс побежал туда. У него включились все полицейские инстинкты: он осматривал движущихся навстречу людей, хорошо зная, что эти наблюдения могут оказаться очень важными. Одним из тех, кто ему встретился, был молодой человек в шерстяной шапке, который стоял, прислонившись к стене дома. Взгляд юноши был направлен на полицейский автомобиль, припаркованный у входа в дом, где находилось место преступления. Трульс обратил внимание на этого молодого человека, потому что ему не понравилось, что он так глубоко засунул руки в карманы своей куртки фирмы «Норт Фейс». Куртка была слишком большой и теплой для этого времени года, а в ее карманах могло находиться все, что угодно. На лице у юноши было серьезное выражение, но он не походил на торговца наркотиками. Когда полицейские препроводили Олега Фёуке от реки в полицейскую машину, молодой человек резко развернулся и пошел в другую сторону по улице Хаусманна. Сейчас Трульс, естественно, мог бы вспомнить еще с десяток людей, которых видел в районе места преступления, и найти много подозрительного в их по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особенно хорошо запомнил этого парня, потому что потом видел его еще раз. На семейной фотографии, которую Харри Холе показывал ему в «Леоне».</w:t>
      </w:r>
    </w:p>
    <w:p>
      <w:pPr>
        <w:pStyle w:val="Style15"/>
        <w:ind w:firstLine="567"/>
        <w:rPr/>
      </w:pPr>
      <w:r>
        <w:rPr>
          <w:rFonts w:cs="Times New Roman" w:ascii="Times New Roman" w:hAnsi="Times New Roman"/>
          <w:sz w:val="22"/>
          <w:szCs w:val="22"/>
        </w:rPr>
        <w:t xml:space="preserve">Холе спросил, узнает ли он Ирену Ханссен. Трульс ответил «нет», и это было чистой правдой. Но он не рассказал Холе, кого </w:t>
      </w:r>
      <w:r>
        <w:rPr>
          <w:rFonts w:cs="Times New Roman" w:ascii="Times New Roman" w:hAnsi="Times New Roman"/>
          <w:i/>
          <w:sz w:val="22"/>
          <w:szCs w:val="22"/>
        </w:rPr>
        <w:t>узнал</w:t>
      </w:r>
      <w:r>
        <w:rPr>
          <w:rFonts w:cs="Times New Roman" w:ascii="Times New Roman" w:hAnsi="Times New Roman"/>
          <w:sz w:val="22"/>
          <w:szCs w:val="22"/>
        </w:rPr>
        <w:t xml:space="preserve"> на том снимке. Другого юношу. Неродного брата. То же самое серьезное выражение на лице. И этого же парня он видел рядом с местом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остановился на улице Принсенс-гате, не доезжая до «Леона». Его приемник был настроен на полицейскую волну, и он наконец услышал то сообщение в оперативный центр, которое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ль-один. Мы проверили сообщение о шуме на Блиндернвейен. Похоже, здесь был настоящий бой. Слезоточивый газ и следы стрельбы. Наверняка из автоматического оружия. Один застрелен насмерть. Мы спустились вниз, в подвал, но он заполнен водой. Думаю, чтобы проверить второй этаж, надо вызывать «Дель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можете хотя бы узнать, есть ли там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йте и проверяйте сами! Вы что, не слышали, что я сказал? Газ и автоматическ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хорошо. Что вам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ыре патрульные машины, чтобы перекрыть район. «Дельта», криминалистическая группа и... наверное, водопровод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риглушил звук. Услышал, как резко затормозил автомобиль, увидел, как длинноногий мужчина переходит дорогу прямо перед ним. Автомобиль гневно просигналил, но мужчина, не обращая на него внимания, проследовал дальше, к «Ле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это он?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замызганном пальто шел, втянув голову в плечи. И только когда он повернул голову и на его лицо упал свет уличного фонаря, Трульс понял, что ошибся. Мужчина был ему знаком, но это не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откинулся на спинку сиденья. Теперь он знал. Знал, кто победил. Он посмотрел на свой город. Потому что отныне этот город принадлежал ему. Дождь, стучащий по крыше автомобиля, поведал ему, что Харри Холе мертв, и заплакал в три ручья, роняя слезы на лобов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авило, большинство посетителей успевали потрахаться в районе двух, после чего расходились по домам, поэтому позже в «Леоне» было довольно тихо. Юноша за стойкой портье поднял голову, когда в гостиницу вошел высокий мужчина. Дождь стекал с пальто и волос пастора. Раньше молодой человек расспрашивал Като о том, чем тот занимался, когда после нескольких дней отсутствия приходил в гостиницу посреди ночи в таком виде. Но ответы пастора были утомительно долгими, яркими и детальными, он рассказывал о людском убожестве, и юноша вскоре перестал задавать св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потрудиться сегодня ночью? — спросил он, рассчитывая получить в ответ «д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понимаешь, — сказал старик, слегка улыбаясь. — Люди, люди. Меня сейчас едва не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просил юноша и тут же пожале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наверняка последует длинны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только что чуть не переехал автомобиль, — объяснил Като, направляясь к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с облегчением вздохнул и продолжил играть в «Фан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кий пожилой мужчина вставил ключ в дверь своего номера и повернул его. Но к своему удивлению, обнаружил, что дверь уже от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шел внутрь. Повернул выключатель, но свет не включился. Он поднял глаза вверх. Горел светильник над кроватью. Мужчина, сидевший на кровати, был высоким и сутулым, одетым в длинное пальто, совсем как он сам. С подола пальто на пол падали капли. Эти двое не могли быть более непохожими, и все-таки старику сейчас впервые пришло в голову, что он будто глядится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ломился в твой номер, — ответил гость. — Чтобы проверить, нет ли у тебя ценны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нного? Нет. Но я обнаружил вот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ймал то, что бросил ему гость. Зажал предмет между пальцами. Медленно кивнул. Кусок накрахмаленной хлопчатобумажной ткани в форме буквы U. Не такой белый, как следова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шел это у меня? — спроси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воей спальне. В платяном шкафу. На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хочу покаяться в своих грехах. И потому что без этого ты кажешься го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посмотрел на мужчину, который сидел на кровати, нагнувшись вперед. Вода текла с его волос по шраму, по челюстной кости к подбородку. Оттуда она капала на пол. Он поставил единственный стул в центр помещения. Исповедальня. На столе лежала открытая пачка «Кэмела», рядом с ней — зажигалка и насквозь промокшая разломанная сигар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ожелаеш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то сел, расстегнул пальто и заправил воротничок на место, под петлицы пасторской рубашки. Его собеседник вздрогнул, когда старик сунул руку в карман пидж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гареты, — пояснил тот. — Для нас. Твои выглядят так, будто то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кивнул, и старик вынул руку, держа открытую пачку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плохо говоришь по-норвеж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ть лучше, чем по-шведски. Но поскольку ты норвежец, ты не слышишь моего акцента, когда я говорю по-швед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черную сигарету. Огляд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твоего русского акц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рание. Черный русский», — сказал старик. — Единственные хорошие сигареты в России. Производятся сейчас, естественно, на Украине. Я краду их у Андрея. Кстати об Андрее, как он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 ответил полицейский, позволяя старику дать ему при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о слышать. Кстати о плохом. Ты должен быть мертв, Харри. Я знаю, что, когда я открыл шлюзы, ты был в тонн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люзы открылись одновременно, а водонапорные башни были полны воды. Тебя должно было отбросить к сер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брос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не понимаю. Обычно у людей случается шок, и они тонут в середине тонн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выпустил дым из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как бойцы Сопротивления, которые явились за шефом геста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использовалась ли когда-нибудь эта западня при реальном от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использовал. В случае с полицейским аг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совсем таким же, как ты, Харри. Мужчины, работающие за идею, очень опасны. Для самих себя и для окружающих. Ты должен был утонуть,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видишь, я все ещ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ежнему не понимаю, как это возможно. Ты хочешь сказать, что после того, как попал в водоворот, у тебя хватило воздуха в легких, чтобы проплыть восемьдесят метров в ледяной воде по узкому тоннелю в полном облач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тарик улыбнулся, как будто ему на самом деле было любоп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в легких было слишком мало воздуха. Но его хватило на сорок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меня спа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ли? Но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по твоему утверждению, особенно хорош на дне. — Харри вынул пустую бутылку из-под виски. — «Джим 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спасло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тылка из-под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ая бутылка из-под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оборот. Полная. — Харри положил сигарету в уголок рта, отвинтил пробку, перевернул бутылку и поднял над головой. — Полная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едоверчив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й большой проблемой после того, как у меня в легких кончился воздух, было взять губами горлышко, перевернуть бутылку и сделать вдох. Так же бывает, когда впервые ныряешь: тело протестует. Потому что у тела весьма ограниченные представления о физике, оно думает, что глотнет воды и утонет. Ты знал, что в легкие умещается четыре литра воздуха? Ну вот, полной воздуха бутылки и капельки воли хватило как раз на то, чтобы проплыть еще сорок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отставил бутылку, вынул сигарету изо рта и скептически посмотр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цам надо было сделать тоннель немного подли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старика. На то, как его морщинистое старое лицо покрывается трещинами. Он услышал, как тот смеется. Смех его был похож на звук лодочного мо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ты не такой, как все, Харри. Ты рассказывал мне, что захотел вернуться в Осло, когда узнал о том, что случилось с Олегом. И я навел о тебе справки. И теперь я понимаю, что слухи ничего не преувеличи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 сказал Харри, не сводя глаз со сложенных рук пас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он сидел на самом краешке кровати, спустив обе ноги на пол, как будто собирался вскочить, перенеся вес тела на большие пальцы ног. Он даже чувствовал тонкую нейлоновую веревку, лежащую между его подошвой и п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ебя, Рудольф? Слухи о тебе преувели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 Например, что ты создал в Гётеборге героиновую лигу и убил там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исповедоваться будешь ты, а не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подумал, что ты захочешь переложить бремя своих грехов на Иисуса, перед тем как ум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ый приступ лодочномоторного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Харри! Неплохо! Да, нам пришлось устранить его. Он был нашим сжигателем, и у меня появилось ощущение, что ему нельзя доверять. А я не мог снова загреметь в тюрьму. Там твою душу поедает затхлость запертого помещения, совсем как плесень пожирает стены. Каждый день отнимает у тебя по кусочку, все человеческое в тебе пожирается, Харри. Такое я пожелаю только своему злейшему врагу. — Он посмотрел на Харри. — Врагу, которого ненавижу больше всего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почему я вернулся в Осло. А какая причина была у тебя? Мне казалось, шведский рынок не хуже норвеж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же причина, как у теб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я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Рудольф Асаев затянулся черной сигар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об этом. После того убийства полиция села мне на хвост. А перебравшись в Норвегию, можно оказаться на удивление далеко от Швеции, несмотря на географическую близ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ернувшись, ты стал таинственным Дубаем. Человеком, которого никто не видел. Человеком, который бродит по ночам по городу. Призраком Квадрат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был оставаться в тени. Не только из-за бизнеса, но и потому, что имя Рудольф Асаев могло навести полицию на неприятные воспомин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идесятые и восьмидесятые, — произнес Харри. — Героинисты мрут, как мухи. Но ты, наверное, поминал их в своих молитвах, пас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ь не осуждаем производителей спортивных автомобилей, парашютов, ручного оружия и других вещей, которые люди покупают ради развлечения и которые отправляют их на тот свет. Я поставляю товар, который кто-то хочет купить, такого качества и по такой цене, которые делают его конкурентоспособным. А для чего покупатели используют товар, это уже их дело. Ты ведь знаешь, что существуют прекрасно функционирующие члены общества, зависимые от опи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Я был одним из них. Разница между тобой и производителем спортивных автомобилей заключается в том, что твои занятия запрещены зак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ть осторожным и не путать закон и мораль,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рассчитываешь, что твой бог признает тебя невинов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дпер голову рукой. Харри видел, что он очень устал, но понимал, что его движения могут быть ложными и хорошо контролируе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ты рьяный полицейский и моралист, Харри. Олег много рассказывал о тебе Густо, тебе об этом известно? Олег любил тебя той сыновьей любовью, о какой мечтает любой отец. Ревностные моралисты и страждущие любви отцы вроде нас обладают огромной энергией. Слабость наша в том, что мы предсказуемы. Твой приезд был только вопросом времени. У нас в аэропорту Осло есть свой человек, он просматривает списки пассажиров. Мы знали, что ты в пути, еще до того, как ты сел в самолет в Гонко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это был сжигатель, Трульс Берн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старик лишь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Исабелла Скёйен из городского совета, с ней ты тоже сотрудн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ответы на эти вопросы я унесу с собой в могилу. Я согласен умереть как собака, но как стукач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сказал Харри. — И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дрей вел тебя от аэропорта до «Леона». Я живу в подобных гостиницах, когда нахожусь в образе Като, а в «Леоне» останавливался довольно часто. Так что я заселился днем позж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ледить за тем, что ты делаешь. Я хотел знать, подбираешься ли ты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было с Кепариком, который тоже жи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что ты можешь стать опасным для нас, Харри. Но ты мне нравился. Я несколько раз пытался по-дружески предостеречь тебя. — Он вздохнул. — Но ты меня не услышал. Естественно. Такие, как ты и я, никогда не слушают предостережений. Именно поэтому мы и побеждаем. И именно поэтому в конце концов мы пр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ы боялся, что я сделаю что-то. Что? Заставлю Олега настучать на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тоже. Олег никогда меня не видел, но я не знал, что рассказывал ему обо мне Густо, особенно после того, как сам начал употреблять «скри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згляде старика внезапно появилось что-то, явно вызванное не усталостью. Боль. Чистая острая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нял, что Олег будет со мной говорить, и попытался его убить. А когда покушение провалилось, ты предложил мне свою помощь. Чтобы я привел тебя туда, где скрывается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личного, Харри. Просто таковы правила игры в этой отрасли. Стукачей устраняют. Но ты ведь это знал,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нал. Но это не значит, что я не убью тебя за следование твоим собственным правил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 время это говоришь. Почему же ты уже не сделал этого? Не решаешься? Боишься, что будешь гореть в ад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ушил сигарету о столеш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я хочу выяснить еще пару вещей. Зачем ты убил Густо? Ты боялся, что он тебя с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тбросил белые волосы назад, за огромные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енах Густо текла дурная кровь, совсем как у меня. По натуре своей он был предателем. Он бы сдал меня и раньше, единственное, чего он ждал, — чтобы от этого ему была какая-нибудь выгода. А потом он оказался в отчаянном положении. Ему требовалась «скрипка». Это чистая химия. Плоть сильнее духа. Мы все становимся предателями, когда испытываем потребность в нарко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Харри, — тогда мы все становимся преда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Старик закашлялся. — Я должен был отправить его в пла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ла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плавание. На погружение. Дать ему исчезнуть. Я не мог позволить ему встать во главе моего дела, это я осознавал. Он был умным, весь в отца. А вот характера ему не хватало. Это у него в мать. Я пробовал возложить на него ответственность, но он не прошел испы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родолжал зачесывать волосы назад, движения его рук становились все сильнее и сильнее, как будто он стремился очистить волосы от чего-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ошел испытания. Дурная кровь. И я решил, что на его месте должен быть другой. Сначала я подумал об Андрее и Петре. Ты встречался с ними? Сибирские казаки из Омска. Слово «казак» означает «свободный человек», ты это знал? Андрей и Петр были моей армией, моей станицей. Они верны своему атаману до самой смерти. Но Андрей и Петр были лишены деловой хватки,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метил, как старик жестикулирует руками, будто погружается в разду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 оставить им дело. Тогда я решил, что моим преемником станет Сергей. Он был молод, перед ним была вся жизнь, его можно было восп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что, возможно, у тебя у самого когда-то был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ргей не умел так считать, как Густо, но он был дисциплинированным. Амбициозным. Он хотел делать все, что нужно, для того чтобы стать атаманом. И я отдал ему нож. Ему оставалось пройти последнее испытание. В старые времена казаку, для того чтобы стать атаманом, надо было отправиться в тайгу в полном одиночестве и привести живого волка, связанного и с кляпом во рту. Сергей хотел стать атаманом, но я должен был убедиться в том, что он способен сделать то, ч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бходи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им сыном бы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ттянул волосы назад так сильно, что его глаза превратились в щел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ел в тюрьму, Густо было шесть месяцев. Мать его утешалась чем могла. Во всяком случае, какое-то короткое время. Она была не в состоянии заботиться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циальная служба забрала у нее Густо и отдала в приемную семью. Они договорились, что меня, осужденного, не существует. Она умерла от передозировки зимой девяносто первого. Ей надо было сделать это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вернулся в Осло по той же причине, что и я. Из-за 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слышал, что он ушел из приемной семьи, сбежал от них. Я все равно хотел уехать из Швеции, а конкуренция в Осло была не слишком жесткой. Я выяснил, где бывает Густо. Сначала изучал его на расстоянии. Он был таким красивым. Таким дьявольски красивым. Весь в мать, конечно. Я мог просто сидеть и смотреть на него. Смотреть и смотреть и думать, что он мой сын, мой р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старика дрогнул. Харри бросил взгляд вниз, на нейлоновую веревку, которую ему выдали вместо нового карниза, и прижал ее к полу подошвой боти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зял его в дело. И испытывал, чтобы понять, сумеет ли он возгла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икогда ничего ему не рассказывал. Он умер, не зная, что я — ег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такая сро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ч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ебе так срочно понадобился преемник? Сначала Густо, потом Серг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устало улыбнулся. Согнулся вперед, попав в свет лампы, горевшей над изголовьем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так и думал. 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ачи дали мне год. Это было шесть месяцев назад. Счастливый нож, которым пользовался Сергей, лежал под моим матрацем. Твое ножевое ранение еще болит? Тот нож передал тебе мое страдани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кивнул. Все было так. И все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тебе осталось жить всего полгода, почему ты боишься, что тебя кто-нибудь сдаст? Так боишься, что готов убить собственного сына? Его долгая жизнь против твоей коро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зашелся тихим ка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ки и казаки — это рядовые, Харри. Мы клянемся служить кодексу чести и придерживаемся его. Не слепо, но зряче. Нас учили сдерживать свои чувства. Это дает нам власть над нашими жизнями. Авраам решил пожертвовать собственным сыном, 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иказал Бог. Я понятия не имею, о каком кодексе чести ты сейчас говоришь, но сказано ли в нем, что это нормально, когда восемнадцатилетний юноша вроде Олега сидит в тюрьме за тво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арри, ты что, не понял? Я не убива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вился на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только что не рассказывал про свой кодекс? Убить собственного сына, если понадоб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еще я сказал, что родился у дурных людей. Я люблю своего сына. Я бы никогда не отнял жизнь у Густо. Даже наоборот. Я бы проклял Авраама и е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старика перешел в кашель. Он схватился руками за грудь и согнулся к коленям в приступе каш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ор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то же тогда ег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выпрямился. В правой руке у него оказался револьвер — большая страшная пушка, похоже старше своего владе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был знать, что ко мне не стоит соваться без оружи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МР-5 лежал на дне затопленного подвального коридора, винтовка осталась у Трульса Бернт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убил Густо? — повтор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г сделать к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дилось, что он услышал скрип, когда палец старика согнулся и дотронулся до ку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бить не так уж и сложно, Харри.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ответил Харри, поднимая ногу.</w:t>
      </w:r>
    </w:p>
    <w:p>
      <w:pPr>
        <w:pStyle w:val="Style15"/>
        <w:ind w:firstLine="567"/>
        <w:rPr/>
      </w:pPr>
      <w:r>
        <w:rPr>
          <w:rFonts w:cs="Times New Roman" w:ascii="Times New Roman" w:hAnsi="Times New Roman"/>
          <w:sz w:val="22"/>
          <w:szCs w:val="22"/>
        </w:rPr>
        <w:t>Из-под его подошвы раздалось шипение — это тонкая нейлоновая веревка взлетела к кронштейну карниза. Харри увидел в глазах старика вопрос, увидел, с какой скоростью его мозг обрабатывает обрывки информации. Свет не включается. Стул ровно посередине комнаты. Харри не обыскал его. Харри не сдвинулся ни на сантиметр с места, на котором сидел. И возможно, старик уже заметил нейлоновый шнур, тянущийся от подошвы Харри к кронштейну карниза и дальше, к месту прямо у него над головой, к креплению люстры. Где никакой люстры нет, а есть то единственное, что Харри прихватил с собой, когда уходил из дома на Блиндернвейен. Помимо воротничка. Единственное, о чем он помнил, мокрый и задыхающийся, лежа в великолепной постели Рудольфа Асаева, когда в глазах у него то появлялись, то исчезали черные точки и он готов был каждую секунду потерять сознание, но боролся за то, чтобы остаться по эту сторону тьмы. И потом он поднялся, вошел в спальню и взял «жука», лежавшего рядом с Библ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дольф Асаев бросился влево как раз вовремя, чтобы стальные гвозди, торчащие из кирпича, вонзились ему не в голову, а в тело между ключицей и мускулами, в том месте, где они переходят в шейное и плечевое нервное сплетение. В результате, когда он спустя несколько сотых долей секунды выдернул «жука» из тела, мышцы его руки оказались парализованными и рука, державшая пистолет, опустилась на семь сантиметров. Порох загорелся и трещал всю ту тысячную долю секунды, пока пуля летела по стволу старого нагана. Три тысячных доли секунды спустя она вонзилась в край кровати между ногам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 Снял нож с предохранителя и нажал на кнопку. Лезвие выскочило наружу, рукоятка слегка задрожала. Харри низко махнул рукой, пронеся ее над бедрами, выпрямил руку, и длинное тонкое лезвие ножа вошло в тело между лацканами пальто, в пасторскую рубашку. Он почувствовал пружинящее сопротивление материи и кожи в том месте, куда вонзилось лезвие, а потом оно без всякого усилия вошло внутрь по самую рукоятку. Харри выпустил нож, зная, что Рудольф Асаев вот-вот умрет. Стул, на котором он сидел, упал назад, и русский со стоном рухнул на пол. Ему удалось освободиться от стула, но подняться с пола он не смог, так и лежал, свернувшись, как прибитая, но все еще опасная оса. Харри встал над ним, наклонился и выдернул нож из тела старика. Увидел невероятно темного цвета кровь. Может быть, она вытекла из печени. Левая рука Асаева шарила по полу возле отнявшейся правой в поисках пистолета. И в какой-то безумный момент Харри захотелось, чтобы старик нашел этот пистолет, чтобы у него появился предлог д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бросил пистолет ногой и услышал, как он ударился о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лезо, — прошептал старик. — Благослови меня моим железом, мальчик мой. Рана горит. Ради нас обоих положи этому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 мгновение закрыл глаза. Почувствовал, что потерял ее, что она ушла. Ненависть. Прекрасная белая ненависть, горючее, дававшее ему силы двигаться. Внезапно оно кон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 отказался Харри. Переступил через старика и пошел дальше. Застегнул мокрое пальто. — Я сейчас уйду, Рудольф Асаев. Я попрошу мальчишку-портье вызвать «скорую». А потом позвоню моему бывшему начальнику и расскажу, где тебя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тихо засмеялся, и в уголке рта у него выступили красные пузы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 Харри. Это не убийство, я уже мертв. Ты не окажешься в аду, я обещаю. Я скажу тем, кто будет стоять в дверях, чтобы тебя не пуск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да я не боюсь. — Харри убрал мокрую пачку «Кэмела» в карман. — Но я полицейский. Наша работа заключается в том, чтобы приводить в суд предполагаемых преступ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закашлял, и изо рта у него снова выступили кровавые пузы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же, Харри. Твоя шерифская звезда сделана из пластмассы. Я болен, очередной судья может предложить мне только лечение, поцелуи, объятия и морфин. А я стольких убил. Конкурентов я вешал на мостах. Сотрудников, вроде того пилота, убивал кирпичами. Как и полицейских. Кепарика. Я послал Андрея и Петра в твой номер пристрелить тебя. Тебя и Трульса Бернтсена. А знаешь, почему? Чтобы все выглядело так, будто вы с ним постреляли друг друга. Мы оставили все оружие в качестве доказательств. Давай ж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тер лезвие ножа просты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вы решили убить Бернтсена, он же на вас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саев перевернулся на бок, и ему стало легче дышать. Он полежал несколько секунд молча, а потом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мма рисков, Харри. Он ограбил склад героина в Алнабру за моей спиной. Это был не мой героин, но, когда ты понимаешь, что твой сжигатель слишком жаден и ты не можешь на него положиться, да к тому же он знает о тебе столько, что может тебя заложить, сумма рисков становится слишком большой. А в таких случаях деловые люди вроде меня избавляются от рисков, Харри. И мы увидели прекрасную возможность избавиться от двух рисков одновременно. От тебя и Бернт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ихо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же, как я пытался убить твоего пацана в следственном изоляторе. Ты слышал? Почувствуй же ненависть, Харри. Я почти прикончил твоего мальч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вери Харр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убил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живут согласно евангелию ненависти. Иди за ненавистью,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ты работал в полиции и городском со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кажу, поможешь мне положить конец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го и коротко кивнул. Понадеялся, что старик не заметил об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йди ближе, — прошепта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клонился. Внезапно рука старика твердым когтем схватила его за рукав пальто и притянула к себе. Голос, похожий на скрежет шлифовального камня, тихо сказал ему на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что я заплатил одному человеку, чтобы он сознался в убийстве Густо, Харри. Но тебе казалось, я сделал это потому, что не в состоянии добраться до Олега, пока он отбывает наказание в секретном месте. Ошибаешься. У моего человека в полиции есть доступ к материалам программы по защите свидетелей. Я мог бы легко прирезать Олега, где бы он ни находился. Но я передумал, я не хотел позволить ему отделаться так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вырваться, но старик держал креп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подвесить его вверх ногами и надеть ему на голову пластиковый мешок, Харри, — урчал голос. — Голова в прозрачном полиэтиленовом мешке. И лить воду на ноги. Вода течет по всему телу и стекает в мешок. Я бы снимал это на видео. Со звуком, чтобы ты мог слышать крики. А потом я послал бы это кино тебе. И если ты меня оставишь, я не откажусь от этого плана. Ты удивишься, насколько быстро меня отпустят из-за недостаточности улик, Харри. И тогда я его найду, Харри, я клянусь, так что проверяй почаще содержимое своего почтового ящика — и найдешь в нем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ействовал инстинктивно, просто взмахнул рукой. Почувствовал, как лезвие вышло. Вошло. Он повернул его. Услышал, как старик начал задыхаться. Стал поворачивать дальше. Закрыл глаза и ощутил, как внутренние органы перекручиваются, разрываются, заворачиваются. И когда он наконец услышал крик старика, оказалось, что кричит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оттого, что солнечный свет падал на одну половину его лица. Или его разбудил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орожно открыл один глаз и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л голубое небо в окне гостиной. Ни единого звука, по крайней мер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тянул в себя запах прокуренного дивана и поднял голову. И вспомнил, где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шел из номера старика в свой собственный, спокойно упаковал кожаный чемодан, вышел из гостиницы по черной лестнице и взял такси до места, где его никто бы не нашел, — до дома родителей Нюбакка в Уппсале. С прошлого его визита в этот дом сюда, похоже, никто не приходил, и Харри первым делом обшарил шкафы в кухне и ванной в поисках болеутоляющего. Он принял четыре таблетки, смыл с рук кровь старика и спустился в подвал проверить, принял ли Стиг Нюбакк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наверх, разделся, развесил одежду в ванной сушиться, нашел шерстяное одеяло и уснул на диване прежде, чем успел подумать о чем-либ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 и вышел на кухню. Вынул из коробочки две таблетки болеутоляющего и запил их стаканом воды. Открыл холодильник и заглянул внутрь. Там было множество дорогих продуктов: ясно, что хозяин дома хорошо кормил Ирену. Вчерашняя тошнота вернулась, и Харри понял, что ничего не сможет запихать в себя. Он вернулся в гостиную. Вчера он успел заметить бар. Ходил вокруг него кругами, пока не лег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дверцу бара. Пусто. Он с облегчением вздохнул. Пощупал свой карман. Ненастоящее обручальное кольцо. И в этот момент он услышал звук. Тот же самый, от которого он, кажется, проснулся.</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н подошел к открытой двери в подвал. Прислушался. Джо Завинул?</w:t>
      </w:r>
      <w:r>
        <w:rPr>
          <w:rFonts w:cs="Times New Roman" w:ascii="Times New Roman" w:hAnsi="Times New Roman"/>
          <w:color w:val="333399"/>
          <w:sz w:val="22"/>
          <w:szCs w:val="22"/>
        </w:rPr>
        <w:t xml:space="preserve"> [Джо Завинул (1932—2007) — известный джазовый клавишник и композитор, один из основоположников стиля джаз-фьюжн, основатель группы «Weather Report».]</w:t>
      </w:r>
      <w:r>
        <w:rPr>
          <w:rFonts w:cs="Times New Roman" w:ascii="Times New Roman" w:hAnsi="Times New Roman"/>
          <w:sz w:val="22"/>
          <w:szCs w:val="22"/>
        </w:rPr>
        <w:t xml:space="preserve"> Харри спустился вниз и приблизился к двери кладовки. Заглянул внутрь через сетку. Стиг Нюбакк медленно кружился, как астронавт в невесомости. Уж не вибрация ли мобильного телефона в заднем кармане брюк служила ему пропеллером? Мелодия звонка — четыре или, точнее, три ноты из песни «Palladium» группы «Weather Report» — казалась призывом с того света. И именно об этом Харри думал, доставая телефон: ему звонит Стиг Нюбакк и хочет с ни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высветившийся номер и нажал на клавишу ответа. Он узнал голос девушки из приемной Онкологического цен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иг! Алло! Это ты? Ты меня слышишь? Мы не можем до тебя дозвониться, Стиг, ты где? Ты должен сейчас быть на встрече, на нескольких встречах, мы волнуемся. Мартин ездил к тебе домой, но не застал тебя. Ст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рвал связь и положил телефон в карман. Он ему пригодится: телефон Мартины был испорчен после запл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нес из кухни стул и уселся на веранде. Полуденное солнце светило ему прямо в лицо. Он достал пачку, взял в рот черную манерную сигарету и при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йдет. Харри набрал номер, который прекрасно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Ты звонишь с незнаком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ов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так рада слышать твой голос. Все прошл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и улыбнулся радости, прозвучавшей в ее голосе. — Все прошл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арко. Солнце шпарит, а я скоро пойду 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кать? А разве у вас сейчас не четыре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на часовых поясов, — произнес Харри. — Не мог заснуть в самолете. Я нашел для нас симпатичную гостиницу. Она находится на Сухумв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же не представляешь, как я буду рада снова тебя увиде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дожди, Харри. Я серьезно. Я всю ночь лежала и думала об этом. Все совершенно правильно. То есть мы разберемся. Но это и есть правильно, то, что мы разберемся. О, только представь себе, что я бы сказала «н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люблю тебя, Харри. </w:t>
      </w:r>
      <w:r>
        <w:rPr>
          <w:rFonts w:cs="Times New Roman" w:ascii="Times New Roman" w:hAnsi="Times New Roman"/>
          <w:i/>
          <w:sz w:val="22"/>
          <w:szCs w:val="22"/>
        </w:rPr>
        <w:t>Люблю</w:t>
      </w:r>
      <w:r>
        <w:rPr>
          <w:rFonts w:cs="Times New Roman" w:ascii="Times New Roman" w:hAnsi="Times New Roman"/>
          <w:sz w:val="22"/>
          <w:szCs w:val="22"/>
        </w:rPr>
        <w:t xml:space="preserve"> тебя. Ты слышишь? Ты слышишь, как банально, странно и прекрасно это слово? Это как ярко-красное платье, оно подает определенные сигналы, и ты должна </w:t>
      </w:r>
      <w:r>
        <w:rPr>
          <w:rFonts w:cs="Times New Roman" w:ascii="Times New Roman" w:hAnsi="Times New Roman"/>
          <w:i/>
          <w:sz w:val="22"/>
          <w:szCs w:val="22"/>
        </w:rPr>
        <w:t>осознанно</w:t>
      </w:r>
      <w:r>
        <w:rPr>
          <w:rFonts w:cs="Times New Roman" w:ascii="Times New Roman" w:hAnsi="Times New Roman"/>
          <w:sz w:val="22"/>
          <w:szCs w:val="22"/>
        </w:rPr>
        <w:t xml:space="preserve"> надевать его. Люблю тебя. Я немного перевозбужден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 Харри закрыл глаза и почувствовал, как самое прекрасное в мире солнце целует его кожу, а самый прекрасный в мире смех — его в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транно, кажется, что ты очень 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Скоро я буду совсем рядом, люби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это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м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что сидит на чем-то твердом, что лежит у него в заднем кармане. Он вынул этот предмет. На солнце колечко казалось золо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 сказал он, поглаживая кончиком пальца черную царапину-зазубрину, — ты ведь никогда не была за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твоему, это бы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е валяй ду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аляю дурака. Я знаю, что тебе никогда и в голову не пришло бы выйти замуж за мужчину, который занимается взысканием чужих долгов в Гонко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А за кого, ты думаешь, мне пришло бы в голову выйти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насчет гражданского, бывшего полицейского, который учит студентов Полицейской академии расследовать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припомню такого среди сво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еще познакомишься с таким. С тем, кто тебя удивит. Случались и более необыч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ы ли всегда говорил, что люди не ме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что я стал человеком, утверждающим, что люди могут меняться, доказывает, что люди могут ме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чисто гипотетически допустим, что я прав. Что люди могут меняться. И что некоторые вещи можно оставить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еть в глаза призракам, до тех пор пока они не исчез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моего гипотетического вопроса о замуж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такое сватовство? Гипотетическое?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ты сейчас хватила. Я просто сижу на солнышке и болтаю с симпатичной девчон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кладу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ервала связь, и Харри съехал по кухонному стулу с закрытыми глазами и довольной ухмылкой. Солнечное тепло и отсутствие боли. Через четырнадцать часов он ее увидит. Он уже представлял себе выражение лица Ракели, когда она подойдет к выходу на посадку в Гардермуэне и увидит, что он сидит и ждет ее. Ее взгляд, когда Осло скроется из виду внизу под ними. Ее голову, склонившуюся ему на плечо, когда она зас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так до тех пор, пока резко не похолодало. Он приоткрыл один глаз. Солнце спряталось за краем тучи, но она казалась неопас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закрыл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й за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арик произнес эти слова, Харри сначала подумал, что он просит Харри следовать за собственной ненавистью и убить его. Но что, если он имел в виду другое? Он сказал это сразу после того, как Харри спросил, кто лишил жизни Густо. Возможно, это был ответ? Он хотел сказать, что, если Харри проследует за ненавистью, она выведет его на убийцу? В таком случае кандидатов будет много. Но у кого были самые веские причины ненавидеть Густо? Кроме Ирены, конечно, потому что в момент убийства Густо она сидела взап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снова включилось, и Харри решил, что перемудрил, что его работа закончена и ему надо расслабиться, что скоро ему понадобится принять еще одну таблетку, а потом он позвонит Хансу Кристиану и сообщит, что Олегу больше ничего не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ему пришла в голову еще одна мысль. Трульс Бернтсен, гнусный сотрудник Оргкрима, не мог иметь доступ к сведениям о программе защиты свидетелей. Это кто-то другой. Кто-то занимающий более высокую дол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сь, — подумал он. — Черт возьми, остановись. Пусть все катится к чертовой матери. Подумай о самолете. О ночном полете. О звездах над Росс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спустился в подвал и подумал, не снять ли Нюбакка с веревки, решил не делать этого и нашел ломик, за которым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ота в подъезд дома 92 по улице Хаусманна были открыты, а вот дверь в квартиру снова заперта и опечатана. Возможно, из-за нового признания, подумал Харри и вставил кончик лома между дверью и кося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все было так же, как и прежде. Полоски солнечного света клавишами рояля лежали на полу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свой кожаный чемодан у стены и сел на один из матрацев. Проверил, на месте ли его билет на самолет. Посмотрел на часы. Тринадцать часов до вы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делся. Закрыл глаза. Попытался представить кар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шапке-балакл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торый не произнес ни слова, потому что был уверен, что его голос у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оторый бывал здесь у Густо. Которому ничего не надо было от него, кроме его жизни. Человек, который нена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ля девять на восемнадцать миллиметров от «малакова», значит, почти наверняка убийца стрелял из «малакова». Или из «Форта-12». В крайнем случае из «одессы», раз уж она стала обычным оружием в Осло. Он стоял там. Выстрелил.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слушался в надежде, что комната заговорит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ы проходили, превращаясь в мин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и звонить церковные кол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больше нечего было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и направи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дошел до двери, когда между ударами колоколов расслышал другой звук. Он подождал, пока прогремит следующий удар. Вот снова, осторожное царапанье. Он прокрался на несколько шагов назад и заглянул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у плинтуса спиной к Харри. Крыса. Коричневая, с голым блестящим хвостом, с красными изнутри ушами и какими-то белыми пятнышками на шкурке прямо над хв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понимал, почему продолжает стоять. Здесь крыса, а чего еще можно ожидать в так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т эти белые пятны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крыса извалялась в стиральном порошке. Или...</w:t>
      </w:r>
    </w:p>
    <w:p>
      <w:pPr>
        <w:pStyle w:val="Style15"/>
        <w:ind w:firstLine="567"/>
        <w:rPr/>
      </w:pPr>
      <w:r>
        <w:rPr>
          <w:rFonts w:cs="Times New Roman" w:ascii="Times New Roman" w:hAnsi="Times New Roman"/>
          <w:sz w:val="22"/>
          <w:szCs w:val="22"/>
        </w:rPr>
        <w:t>Харри огляделся. Большая пепельница между матрацами. Он знал, что у него будет всего один шанс, поэтому снял ботинки, со следующим ударом колоколов проскользнул в гостиную, схватил пепельницу и тихо замер на расстоянии полутора метров от крысы, которая все еще его не замечала. Рассчитал силу и время. Со следующим ударом колоколов он упал вперед, вытянув перед собой руки с пепельницей. Крыса не успела среагировать и оказалась в керамическом капкане. Харри слышал ее шебуршание, чувствовал, как она бросается на стенки ловушки. Он проволок пепельницу по полу ближе к окну, где лежала стопка журналов, и положил их на нее. А потом приступил к поис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смотра всех ящиков и шкафов в квартире он так и не нашел ни веревки, ни нитки.</w:t>
      </w:r>
    </w:p>
    <w:p>
      <w:pPr>
        <w:pStyle w:val="Style15"/>
        <w:ind w:firstLine="567"/>
        <w:rPr/>
      </w:pPr>
      <w:r>
        <w:rPr>
          <w:rFonts w:cs="Times New Roman" w:ascii="Times New Roman" w:hAnsi="Times New Roman"/>
          <w:sz w:val="22"/>
          <w:szCs w:val="22"/>
        </w:rPr>
        <w:t>Харри схватил лоскутный половик с пола гостиной и оторвал от него нитку. Ее длины должно было хватить. На конце нити он сделал затяжную петлю. Затем снял журналы с пепельницы и приподнял ее настолько, чтобы запустить внутрь руку. Приготовился к тому, что наверняка должно было произойти. Почувствовав, как крысиные зубы входят в мягкое мясо между большим и указательным пальцами, он скинул пепельницу и другой рукой схватил зверушку поперек спины. Она пищала, пока Харри снимал одну из белых крупинок, застрявших в ее шерстке. Он положил крупинку на кончик языка, чтобы почувствовать вкус. Горечь. Перезрелая папайя. «Скрипка». Чья-то нычка совсем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дел петлю на хвост крысе и закрепил у самого основания хвоста. А затем поставил зверушку на пол и отпустил. Крыса рванула с места, нить заскользила по руке Харр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ледовал за ней в кухню. Крыса проскользнула за грязную старую плиту. Харри поставил престарелого тяжеловеса на задние колеса и передвинул. В стене находилась дыра размером с кулак, в которую уходила ни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тяжение ее ослаб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уже укушенную руку в нору. Ощупал стену с внутренней стороны. Изоляционные материалы слева и справа. Добрался до верха отверстия. Ничего. Только торчащая изоляция. Харри закрепил конец нити под ножкой плиты, прошел в ванную и снял зеркало, покрытое следами слюны и какой-то слизи. Разбил его о край раковины и подобрал осколок подходящего размера. В одной из спален он снял прикрученное к стене бра и вернулся в кухню. Он положил осколок зеркала на пол так, чтобы часть его попадала в нору. Воткнул вилку от бра в розетку неподалеку от плиты. Пододвинул лампу к стене под нужным углом — и у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ы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ерчатый мешок висел на крючке на высоте полуметра от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рстие было слишком узким, чтобы просунуть руку внутрь и одновременно повернуть ее вверх, к мешку. Харри задумался. Каким инструментом мог пользоваться создатель этого тайника, чтобы добраться до своей нычки? Он уже обшарил все ящики и шкафы в квартире, поэтому принялся перебирать в голове полученну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ьная прово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 гостиную. Она лежала на том же месте, где они с Беатой увидели ее, когда впервые пришли в это место. Согнутая под углом в девяносто градусов проволока торчала из-под матраца. Наверняка только ее владелец знал, для чего она предназначена. Харри принес ее в кухню, просунул в нору и воспользовался крючком на конце проволоки для того, чтобы снять 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шок был тяжелым. Как он и надеялся. Надо было осторожно извлечь его из н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шок подвесили так высоко, чтобы до него не добрались крысы, но им все-таки удалось прогрызть в нем дыру. Харри потряс мешок, и из него выпало несколько зернышек порошка. Так объяснялись следы порошка на шкурке крысы. Затем он открыл мешок. Вынул три небольших пакета «скрипки», вероятно дозы. В мешке не было полного набора наркомана, только ложка с согнутой ручкой и использованный шпр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лежало на самом дне ме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спользовался кухонным полотенцем, чтобы вынуть его, не оставив отпечатков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же говорилось, его невозможно было не узнать. Бесформенный, странный, почти комичный. «Foo Fighters». «Одесса». Харри обнюхал оружие. Запах пороха может сохраняться многие месяцы после выстрела, если пистолет не чистить и не смазывать. Из этого стреляли не так давно. Харри проверил магазин. Восемнадцать. Для полного комплекта не хватает двух. Все сомнения от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магазин игрушек на улице Стур-гата, до отлета еще оставалось двенадца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аже имелись два разных набора для снятия отпечатков пальцев. Харри выбрал тот, что подороже, в него входили увеличительное стекло, светодиодный фонарик, мягкая кисточка, порошок трех цветов, клейкая лента для снятия отпечатка и альбом для сбора отпечатков пальцев всех членов сем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сынишки, — объяснил он, оплачивая поку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 кассой ответила ему профессиональ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обратно на улицу Хаусманна и начал работать. До смешного маленький светодиодный фонарик помог ему обнаружить отпечатки, которые он посыпал порошком из миниатюрных коробочек. Кисточка тоже была такой маленькой, что он ощущал себя Гулливером в стране лилип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укоятке пистолета имелись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ин четкий отпечаток, скорее всего большого пальца, на поршне шприца, и там же находились какие-то черные частички, которые могли оказаться чем угодно, но, по мнению Харри, были следами пороха.</w:t>
      </w:r>
    </w:p>
    <w:p>
      <w:pPr>
        <w:pStyle w:val="Style15"/>
        <w:ind w:firstLine="567"/>
        <w:rPr/>
      </w:pPr>
      <w:r>
        <w:rPr>
          <w:rFonts w:cs="Times New Roman" w:ascii="Times New Roman" w:hAnsi="Times New Roman"/>
          <w:sz w:val="22"/>
          <w:szCs w:val="22"/>
        </w:rPr>
        <w:t>Сняв все отпечатки и перенеся их на пластиковую фольгу, он приступил к сравнению. Пистолет и шприц держал один и тот же человек. Харри проверил стены и пол рядом с матрацами, обнаружил ряд отпечатков, но ни один из них не совпал с отпечатками на пист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кожаный чемодан и внутренний боковой карман, достал то, что в нем лежало, и положил на кухонный стол. Включил микро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 на часы. Еще одиннадцать часов. Мор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часа дня Ханс Кристиан Симонсен вошел в ресторан «Шрёдер». Он выглядел там совершенно неум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в глубине помещения у окна, за своим старым любимым столом. Ханс Кристиан подсел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 спросил он, кивнув на кофейник, стоявший перед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тебе, суббота — выходной день. В выходной день делать нечего.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г может вернуть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адвоката просияло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ности, которая угрожала Олегу,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далеко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вадцати минутах езды от городской черты. В Ниттедале. Что ты имеешь в виду под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чаш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что хочешь это знать, 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посмотре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решил пробл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Ханс Кристиан склони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то убил Густо,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пали кое-какие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ажно. Но я скоро уезжаю, поэтому было бы хорошо сообщить Олегу новости прямо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улыбнулся. Измученно, но все ж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прежде чем вы с Ракелью у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рутил в руках кофейную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а тебе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едали вместе. Я согласился несколько дней присмотреть за Олегом. Я так понял, что кто-то из Гонконга приедет и заберет его, кто-то из твоих людей. Но я что-то не так понял, я думал, ты уже в Бангк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держался. Хочу попросить тебя ко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больше. Она сказала, что ты сделал ей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тественно, необычным спос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а сказала, что обдум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руку вверх, он не хотел знать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зультате размышлений вышло «н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вы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по ее словам, перестала об этом думать головой. И начала думать серд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 Крист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ответ — «д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Ханс Кристи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не слышал? Она хочет выйти за тебя замуж, Харри. Счастливый мерз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Ханса Кристиана сияло. Можно было подумать, что оно сияет счастьем, но Харри знал, что это отблеск отчая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 хочет, чтобы вы были вместе до самой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адамово яблоко ходило вверх-вниз, а речь менялась от фальцета до нечленораздельного бормот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 хочет радоваться вместе с тобой и не слишком радоваться. Она хочет пережить с тобой дерьмовые и катастрофически плохие мо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нал, что его собеседник дословно цитирует слова Ракели. Как ему это удавалось? Каждое ее слово огненной раной впечаталось ему в мо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сильно ты ее любиш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любишь ее достаточно сильно, чтобы заботиться о ней и Олеге до конца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ля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покля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клянусь. Но это ничего не ме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Это ничего не меняет. Ничего нельзя изменить. Так было всегда. Река течет по тому же чертову рус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ессмысленно.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ймешь, — сказал Харри. — И он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любите друг друга. Она прямо об этом говорит. Ты — любовь всей ее жизн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 моей. Всегда ею была. И всегда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смотрел на Харри со смесью растерянности и сочув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смотря на это, ты ее не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не хочу так сильно, как ее. Но не факт, что я долго протяну. И если со мной что-то случится, ты дал мн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ли мелодраматично, Харри? Я даже не знаю, захочет ли она быть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д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ло сдавило так, что стало трудно д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ещ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Кристи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ыт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едлил. А потом протяну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еседник по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роший человек, Ханс Кристиан. Я записал тебя в телефон как «ХК». — Он поднял мобильный. — Хотя это буквосочетание было занято Халворс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м коллегой, с которым я надеюсь еще встретиться. Мн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ш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речусь с убийцей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 повернулся к стойке и отдал честь Нине, помахавшей ему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на улицу и стал переходить дорогу, пробираясь между машинами, когда почувствовал наступление реакции. В голове что-то взорвалось, а шею, казалось, скоро разнесет на части. На улице Доврегата настала очередь желчи. Он постоял, согнувшись, у стены здания на тихой улочке и извергнул Нинины яичницу, бекон и кофе. Затем Харри отправился на улицу Хаусм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смотря ни на что, принять это решение оказалось неслож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идел на грязном матраце и слушал, как колотится в груди мое до смерти напуганное сердце, пока я набирал номе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надо было положить трубку, когда мой неродной брат подошел к телефону и произнес безразличным четким голосо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тей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ногда я думал, насколько ему подходит это имя. Непроницаемая оболочка твердокаменного нутра.</w:t>
      </w:r>
      <w:r>
        <w:rPr>
          <w:rFonts w:cs="Times New Roman" w:ascii="Times New Roman" w:hAnsi="Times New Roman"/>
          <w:i/>
          <w:color w:val="333399"/>
          <w:sz w:val="22"/>
          <w:szCs w:val="22"/>
        </w:rPr>
        <w:t xml:space="preserve"> [Stein — камень (норв.).]</w:t>
      </w:r>
      <w:r>
        <w:rPr>
          <w:rFonts w:cs="Times New Roman" w:ascii="Times New Roman" w:hAnsi="Times New Roman"/>
          <w:i/>
          <w:sz w:val="22"/>
          <w:szCs w:val="22"/>
        </w:rPr>
        <w:t xml:space="preserve"> Независимый, угрюмый, мрачный. Но даже у камней есть нежное место, нанеся по которому легкий удар можно расколоть весь камень. В случае со Стейном это было про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кашляну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Это Густо. Я знаю, где Ире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лышал его легкое дыхание. Он всегда дышал очень легко, этот Стейн. Он мог бегать часами, ему почти не требовался кислород. Как и причина для того, чтобы бег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у и гд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 этом-то все дело, — сказал я. — Я знаю где, но эта информация стоит ден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чему эт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тому что они мне нуж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ня словно накрыло волной жара. Нет, холода. Я чувствовал его ненависть. Слышал, как он сглатыв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Ск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ять тысяч.</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хотел сказать, деся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 сказал, пя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л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о они нужны срочно, — добавил я, хотя и знал, что он уже на нога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 Где 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Улица Хаусманна, девяносто два. Замок на двери в парадную сломан. Третий этаж.</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приду. Никуда не уход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йти? Я нашел зажигалку, отыскал в пепельнице в гостиной пару хабариков и выкурил их на кухне в мертвой послеполуденной тишине. Черт, как же здесь жарко. Раздалось шуршание. Я стал искать глазами источник звука. Снова эта крыса крадется вдоль сте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появилась из-за плиты. Неплохое у нее там убежищ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ыкурил второй хабар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резко вст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лита, гори она в аду, была очень тяжелой, но я обнаружил, что с задней стороны у нее имеются коле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рысиная нора за ней была больше, чем нуж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Олег, дорогой мой друг. Ты умный парень, но вот этому научил тебя 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бросился на колени. Я начал взлет, еще когда работал стальной проволокой. Пальцы так тряслись, что мне хотелось их откусить. Я чувствовал, что ухватился, но желанный предмет снова и снова выскальзывал из моих рук. Там должна быть «скрипка». Обязана бы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конец мне удалось ухватиться твердой хваткой. Я потянул его на себя. Большой тяжелый матерчатый мешок. Я открыл его. Должна быть, обяз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езиновый ремень, столовая ложка, шприц. И три маленьких прозрачных пакетика. Белый порошок с коричневыми вкраплениями. Сердце мое запело. Я воссоединился с единственным другом и любовником, на которого всегда мог полож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распихал два пакетика по карманам и вскрыл третий. При разумном расходе мне должно хватить на целую неделю, а сейчас надо было ширнуться и вернуться обратно до того, как придет Стейн или кто-нибудь еще. Я высыпал порошок в ложку, зажег зажигалку. Обычно я добавлял несколько капель лимонного сока, который продается в баночках. Лимон препятствовал быстрому загустению вещества, поэтому в шприц можно было втянуть все до последней капли. Но у меня не было ни лимона, ни терпения, и только одна вещь была важна — запустить это вещество в поток кровообращ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бмотал резиновый ремень вокруг предплечья, взял его конец в зубы и затянул. На руке выступила толстая синяя вена. Я приставил к ней шприц под нужным углом, чтобы площадь соприкосновения была больше, а дрожи меньше. Потому что меня трясло. Черт, как же меня тряс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махну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ин раз. Второй раз. Задержал дыхание. Не думать слишком много, не радоваться, не паников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нчик иглы ходил ходуном. Я пытался вонзить его в синего зме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ова мим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боролся с отчаянием. Подумал, что часть вещества можно выкурить, чтобы немного успокоиться. Но я хотел получить встряску, толчок от того, как вся доза попадает прямо в кровь, прямо в мозг, хотел испытать оргазм, ощутить свободное паде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ояла жара, в окно бил солнечный свет и резал глаза. Я вошел в гостиную и уселся в тени у стены. Черт, теперь я не видел этой долбаной вены! Спокойно. Я подождал, пока зрачки расширятся. К счастью, мои руки были белыми, как киноэкран. Вены же были похожи на реку, нанесенную на карту Гренландии. Дава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им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 меня не было сил для этого, я чувствовал, как к горлу подступают слезы. Раздался скрип подош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так сосредоточился, что не услышал, как он вошел. А когда я посмотрел вверх, в моих глазах было столько слез, что все очертания оказались смазанными, как в хреновом детском калейдоскоп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ривет, Во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авненько меня никто так не назыв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махнул слезы. И узнал очертания. Да, я все узнал. Даже пистолет. Из репетиционного зала его похитили не случайные взломщики, как я надея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дивительным было то, что я не испугался. Наоборот. В тот же миг я совершенно успокои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нова посмотрел на свою вен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 делай этого, — сказал голо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осмотрел на свою руку, она была твердой, как рука карманника. Это был мой шан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пристрелю теб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 думаю, — ответил я. — Тогда ты никогда не узнаешь, где Ире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Густ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просто делаю то, что должен, — сказал я и укололся. Попал. Поднял большой палец, чтобы придавить место прокола. — А теперь ты можешь сделать то, что долж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ова начали бить церковные колоко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в тени у стены гостиной. Свет от уличного фонаря падал на матрацы. Он посмотрел на часы. Девять. Три часа до отправления рейса на Бангкок. Боли в шее внезапно заметно усилились. Как жар от солнца перед тем, как оно скроется за тучей. Но солнце скоро зайдет, а он скоро освободится от боли. Харри знал, как все должно было закончиться, это было так же неизбежно, как и его возвращение в Осло. Он знал, что человеческая тяга к порядку и установлению причинно-следственных связей заставила его напрячь собственное сознание, чтобы увидеть логику в происходящем. Потому что мысль о том, что все происходящее является хаосом, что оно совершенно бессмысленно, вынести тяжелее, чем самую ужасную, но понятную траге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арил в кармане в поисках пачки сигарет и нащупал кончиками пальцев рукоятку ножа. У него появилось такое ощущение, что ему давно стоило избавиться от этого оружия, что на нем лежит проклятие. Как и на Харри. Но какая разница, он был предан анафеме задолго до ножа. И проклятие это было хуже удара любого кинжала, оно гласило, что любовь свою он разносил вокруг как чуму. Асаев говорил, что его нож переносит страдание и болезни от хозяина к тому, в кого вонзится. Так и все люди, которые позволяли Харри себя любить, поплатились за это. Погрузились на дно, были отняты у него. Остались только призраки. Все. А теперь еще Ракель и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пачку сигарет и загляну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он посмел вообразить, что ни с того ни с сего обойдет проклятие, что сможет сбежать с ними на другой конец земного шара и жить долго и счастливо? Харри думал об этом, одновременно поглядывая на часы и прикидывая, во сколько надо выехать отсюда, чтобы все-таки успеть на самолет. Он слушал свое собственное жадное эгоистичн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помятую семейную фотографию и снова посмотрел на нее. На Ирену. И ее брата Стейна. На юношу с хмурым взглядом, с которым он встречался и которого вспоминал еще по двум моментам. Первое воспоминание связано с этой фотографией. Второе связано с тем вечером, когда он вернулся в Осло. Он шел по Квадратуре, и молодой человек окинул его изучающим взглядом. Из-за этого взгляда Харри поначалу принял его за полицейского, но он ошибался. Полностью о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н услышал шаги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и звонить церковные колокола. Звук их был слабым и одино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остановился на верхней ступеньке лестницы и посмотрел на дверь. Ощутил биение сердца. Они снова увидятся. Он радовался и страшился одновременно. Сделал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авил галстук. Он не слишком хорошо чувствовал себя в костюме. Но понимал, что без него никак не обойтись, после того как Микаэль рассказал, кто придет на новоселье. Все, на чьей форме красуется блестящая латунь: от уходящего начальника полиции и начальников подразделений до их старого конкурента из убойного отдела Гуннара Хагена. Явятся политики. Хитрая дамочка из городского совета, фотографии которой он разглядывал, Исабелла Скёйен. И пара телезвезд, с которыми Микаэль познакомился неведом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ты красивый, Трульс,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йская улыбочка. Блестящие глаза. Но он в ту же секунду понял, что явился слишком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росто кивнул, не решился сказать в ответ то, что должен был: что она сама прекрасно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обняла его, пригласила войти и сообщила, что приветственное шампанское еще не разлили по бокалам. Она улыбалась, размахивала руками и бросала полупанические взгляды на лестницу, ведущую на второй этаж. Наверняка надеялась, что сейчас спустится Микаэль и примет на себя роль хозяина. Но Микаэль был увлечен одеванием, внимательно всматриваясь в свое отражение в зеркале и укладывая волосы как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ла слишком быстро и возбужденно болтала о людях, с которыми они вместе росли в Манглеруде, знает ли Трульс, что с ними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ддерживаю с ними связь,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ыл совершенно уверен, что она знает: он никогда не поддерживал с ними связь. Ни с кем из них, ни с Гоггеном, ни с Джимми, ни с Андерсом, ни с Крёкке. У Трульса был только один друг — Микаэль, который постоянно заботился о том, чтобы Трульс всегда находился на расстоянии вытянутой руки, даже тогда, когда Микаэль начал удаляться от него по социальной и карьерной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ы для разговоров у них иссякли. А у Трульса их не было с самого начала. Тогда Улл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женщин, Трульс? Есть что-нибудь новень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чет этого ничег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роизнести это весело, как она. Сейчас ему действительно хотелось держать в руках приветственный бокал шампа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икто не может покорить твое сердце?</w:t>
      </w:r>
    </w:p>
    <w:p>
      <w:pPr>
        <w:pStyle w:val="Style15"/>
        <w:ind w:firstLine="567"/>
        <w:rPr/>
      </w:pPr>
      <w:r>
        <w:rPr>
          <w:rFonts w:cs="Times New Roman" w:ascii="Times New Roman" w:hAnsi="Times New Roman"/>
          <w:sz w:val="22"/>
          <w:szCs w:val="22"/>
        </w:rPr>
        <w:t>Она склонила голову набок и со смехом подмигнула ему, но он видел, что она уже жалеет об этом вопросе. То ли потому, что заметила, как он покраснел. То ли потому, что знала ответ, хотя об этом никогда не говорилось вслух. «Да, ты, ты, Улла, смогла покорить мое сердце». Когда он ходил на три шага позади суперпары Микаэля и Уллы на Манглеруде, всегда на своем месте, всегда готовый услужить, но с маской «мне скучно, но ничего повеселее придумать не могу» на лице, а в это время в сердце его горел огонь любви к ней, и он краешком глаза отмечал ее малейшее движение или изменение выражения лица. Он не мог заполучить ее, знал, что это невозможно. Но все равно мечтал о ней, как человек мечтает о возможности ле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с лестницы спустился Микаэль, вытягивая рукава рубашки из рукавов смокинга, чтобы выставить на всеобщее обозрение запо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звучало преувеличенно сердечно, как обычно человек приветствует малознаком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у тебя такой суровый вид, дружище? Нам надо обмыть этот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мы будем праздновать назначение нового начальника полиции, — сказал Трульс, оглядываясь по сторонам. — Я слышал это сегодня в нов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ечка, официальной информации пока нет. Но сегодня мы будем восхищаться твоей террасой, Трульс! Как там насчет шампанского,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разливаю, — сказала Улла, смахнула невидимую пылинку с плеча мужа и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ком с Исабеллой Скёйен? — спросил Тр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Микаэль, по-прежнему улыбаясь. — Она придет сегодня вечером.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Трульс сделал вдох. Это надо сделать сейчас или никогда. — Я хотел спросить еще об одной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дней назад меня направили на задание, арестовать одного парня в «Леоне», в гостинице, ну,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ка я производил задержание, появились еще два незнакомых мне полицейских и попытались задержать нас обо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ладка? — Микаэль рассмеялся. — Поговори с Финном, он координирует оперативн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медл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умаю, что это была накл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кто-то намеренно отправил мен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кто-то хотел тебя разы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зыграть меня, — сказал Трульс и поймал взгляд Микаэля, но не обнаружил ни малейших признаков понимания. Неужели он ошибся? Трульс сглотнул: — И я подумал, что ты можешь что-нибудь об этом знать, что ты участвовал во всем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Микаэль откинул голову назад и громко рассмеялся.</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Трульс заглянул в его пасть и вспомнил, как Микаэль всегда возвращался от школьного зубного врача без единой пломбы. Даже у Кариуса и Бактериуса </w:t>
      </w:r>
      <w:r>
        <w:rPr>
          <w:rFonts w:cs="Times New Roman" w:ascii="Times New Roman" w:hAnsi="Times New Roman"/>
          <w:color w:val="333399"/>
          <w:sz w:val="22"/>
          <w:szCs w:val="22"/>
        </w:rPr>
        <w:t>[Персонажи сказки норвежского писателя Эгнера Турбьёрна.]</w:t>
      </w:r>
      <w:r>
        <w:rPr>
          <w:rFonts w:cs="Times New Roman" w:ascii="Times New Roman" w:hAnsi="Times New Roman"/>
          <w:sz w:val="22"/>
          <w:szCs w:val="22"/>
        </w:rPr>
        <w:t xml:space="preserve"> не было над ним власти.</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Хотел бы я в этом поучаствовать! — хохотал Микаэль. — Слушай, а они что, уложили тебя лицом на пол и надели брас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смотрел на Микаэля. Значит, он ошибся. Поэтому он рассмеялся вместе с ним. Не столько от облегчения, сколько оттого, что представил, как на нем сидят двое полицейских, и от заразительного хохота Микаэля, который всегда приглашал его посмеяться вместе. Нет, приказывал смеяться. А еще он окружал его заботой, согревал, делал частью чего-то большего, членом дуэта, состоящего из него и Микаэля Бельмана. Друзья. Он услышал собственный хрюкающий смех, поскольку Микаэль перестал хохотать и лицо его приобрело задумчивое вы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ты действительно думал, что я в этом участвовал, Тр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 улыбкой посмотрел на него. Подумал о том, как Дубай вышел именно на него, подумал о задержанном парнишке, которого Трульс избил до слепоты, о том, кто мог рассказать Дубаю об этом случае. Подумал о крови, которую криминалисты обнаружили под ногтем Густо на улице Хаусманна, об образце крови, который Трульс уничтожил до того, как его отправили на анализ ДНК. Однако частичку этого образца он на всякий случай сохранил. Именно такие доказательства в один дождливый день могут стать бесценными. А поскольку дождь совершенно очевидно уже начался, сегодняшним утром он съездил в Институт судебной медицины и отвез образец. И получил ответ прямо перед тем, как явился сюда. Предварительные результаты указывали на то, что кровь из его образца совпадает с кровью и фрагментами ногтей, полученными несколько дней назад от Беаты Лённ, разве они об этом не говорили у себя в управлении? Трульс извинился и положил трубку. Поразмыслил над ответом, который гласил, что кровь и фрагменты ногтей, взятые у Густо Ханссена, принадлежали Микаэлю Бель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и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и Рудольф Ас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ьцы Трульса скользнули к узлу галстука. Завязывать галстук, черт возьми, его учил не отец, тот и свой-то завязать не мог. Этому его научил Микаэль, когда они собирались на школьный выпускной. Он показал Трульсу простой виндзорский узел, а когда Трульс спросил, почему узел на галстуке Микаэля намного толще, он ответил, что у него завязан двойной виндзорский узел, но он не пойдет Труль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не отводил от него взгляда. Он все еще ждал ответа на свой вопрос. Почему Трульс думал, что Микаэль участвовал в розыгр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вовал в принятии решения устранить его вместе с Харри Холе в «Ле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звонили, но Микаэль не пошев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делал вид, что чешет лоб, на самом деле утирая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почему я так решил? — сказал он и услышал собственный нервный хрюкающий смех. — Просто одна мысль. За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стница трещала от шагов Стейна Ханссена. Он знал каждую ступеньку и мог предсказать каждый жалобный скрип. Он остановился на лестничной площадке. Постучал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дите, — раздалось из-з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Ханссен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что он увидел, был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щи собраны?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обеседниц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спорт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казал такси в аэро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огляделся. Потом осмотрел другие комнаты. Попрощался. Сказал им, что больше н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ислушался к эху своего детства. Ободряющий голос папы. Успокаивающий голос мамы. Полный энтузиазма голос Густо. Радостный голос Ирены. Единственный голос, которого он не слышал, — это его собственный. Обычно он помалк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держала в руке фотографию. Стейн знал, что на ней изображено, — сестра повесила ее над кроватью тем же вечером, когда ее привез адвокат Симонсен. На ней была она с Густо и Оле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когда-нибудь хотелось убить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не ответил. Вспомнил тот сам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то позвонил ему и сказал, что знает, где находится 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бежал на улицу Хаусманна. А когда прибежал, то увидел полицейские машины. Собравшиеся вокруг люди говорили, что парня из квартиры убили, застрелили. Он почувствовал возбуждение, почти радостное. А потом испытал шок. Горе. Да, он весьма своеобразно грустил о Густо. И одновременно его смерть давала надежду, что у Ирены в конце концов все наладится. Эта надежда, конечно, ушла, когда он постепенно осознал, что со смертью Густо он, напротив, утратил последнюю возможность найт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бледной. Абстиненция. Будет непросто. Но они справятся. Справятся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а она и открыла ящик прикроватной тумб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а на фотографию. Быстро коснулась ее губами и убрала в ящик изображением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ак открываетс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в темноте и не шевелился. Слушал, как другой человек шагает по полу гостиной. Увидел движение у матрацев. Блеск стальной проволоки, попавшей в луч света уличного фонаря. Шаги исчезли в кухне, а потом зажегся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и прошел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 в дверях, наблюдая, как другой человек стоит на коленях перед крысиной норой и дрожащими руками открывает мешок. Раскладывает вещи в ряд. Шприц, резиновый ремень, ложка, зажигалка, пистолет. Пакетики со «скрип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ной косяк скрипнул, когда Харри перенес вес тела с одной ноги на другую, но второй человек не замечал его, продолжая свою судорожную дея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нал, что у того начинается ломка. Что мозг его сосредоточен на одном. Он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затих. Плечи поднялись вверх, но он не оглянулся. Так и продолжал сидеть без движения, склонив голову и глядя на свою нычку. Не поворачи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и думал, — сказал Харри. — Что сначала ты придешь сюда. Ты посчитал, что теперь это без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по-прежнему не шеве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нс Кристиан рассказал тебе, что мы нашли ее для тебя, так ведь? И тем не менее сначала ты явилс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человек поднялся. И снова Харри поразился, каким большим он стал. Почти взрослым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чтобы задержать тебя,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хранение пары доз «скри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наркотики, Олег. За убийство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Нет! — повторил 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кончик шприца уже вошел глубоко в мою вену, трясущуюся от нетерпени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думал, пришел Стейн или Ибсен, — сказал я. — Не 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е видел приближения его чертовой ноги. Она попала по шприцу, который пролетел через всю гостиную и приземлился в глубине кухни, у переполненной ракови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 хрена, Олег, — сказал я и посмотрел на не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долго не отводил взгляда о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серьезно и спокойно. На самом деле он не был удивлен. Казалось, он исследует местность, пытаясь сориент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Олег наконец заговорил, голос его был полон скорее любопытства, чем злости или смят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поверил мне, Харри. Когда я рассказал тебе, что это сделал другой человек в шерстяной шапке, ты мне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Я поверил тебе. Потому что мне очень хотелось тебе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Харри, — Олег говорил тихо, поглядывая в пакетик с порошком, который он успел открыть, — если ты не доверяешь своему лучшему другу, чему же ты можешь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азательствам, — произнес Харри и почувствовал, как набухло в гор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еще доказательствам? Мы ведь нашли объяснения всем доказательствам, Харри. Ты и я, мы раскусили все эти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е. Но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казал на пол перед Оле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пистолет, «одесса», стреляет патронами того же калибра, какими был убит Густо, «малаков» девять на восемнадцать миллиметров. В любом случае баллистическая экспертиза наверняка докажет, что этот пистолет является орудием убийства, Олег. И на нем твои отпечатки пальцев. Только твои отпечатки. Если бы кто-то другой воспользовался им, а потом стер свои отпечатки, он бы стер и тв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коснулся пальцем пистолета, словно хотел удостовериться, что они говорят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шприц, — продолжал Харри. — На нем много отпечатков, возможно принадлежащих двум людям. Но на поршень, во всяком случае, давил ты. Как давят на поршень, когда вводят себе дозу. И на этом отпечатке большого пальца имеются следы пороха,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коснулся пальцем использованного шпр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и новые доказательства свидетельствуют против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ты говорил, что пришел сюда уже под кайфом. Но следы пороха указывают на то, что ты укололся после того, как на твоих руках появились частички пороха. Это доказывает, что сначала ты застрелил Густо, а потом ширнулся. Ты был чист в момент совершения преступления, Олег. Это было предумышлен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медленно к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сверил мои отпечатки пальцев с пистолета и шприца с полицейскими файлами. И они уже знают, ч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вязывался с полицией. О том, что здесь произошло, знаю тольк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сглотнул. Харри увидел движение в его гор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ты знаешь, что отпечатки принадлежат мне, если ты не сравнивал их с теми, что есть у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ыли отпечатки, с которыми я мог сравнить. Харри вынул руку из кармана пальто и положил на кухонный стол белую приставку «Гейм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ставился на приставку. Он моргал и моргал, как будто ему что-то попало в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ачал подозревать меня? — почти шепото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сть, — ответил Харри. — Старик. Рудольф Асаев. Он сказал, что мне надо следовать за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т, кого вы называли Дубаем. Прошло немало времени, прежде чем я понял, что он говорил о своей собственной ненависти. Ненависти к тебе. Он ненавидел тебя за то, что ты убил 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днял голову и равнодушно посмотре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усто был его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Олега снова поникла, он сидел на корточках и смотрел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 Он покачал головой и начал снова: — Если Дубай действительно был отцом Густо и если он так сильно меня ненавидел, почему же он сразу не убил меня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хотел, чтобы ты оставался в тюрьме. Потому что для него тюрьма была хуже смерти. Тюрьма пожирает твою душу, а смерть освобождает ее. Пребывания в тюрьме Рудольф Асаев желал тому, кого ненавидел больше всего на свете. Тебе, Олег. Конечно, он полностью контролировал все, что с тобой там проис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го не заметил, но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нал, что ты знаешь: если ты на него настучишь, тебе конец. Когда ты начал разговаривать со мной, ты стал представлять для него опасность, и ему пришлось принять решение устранить тебя. Но он не с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крыл глаза. Он так и сидел на корточках. Как будто ему предстоял важный забег, а сейчас им надо было просто посидеть и помолчать вместе, сосредото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город исполнял свою музыку: машины, удаленный гудок парома, негромкая сирена. Этот звук представлял собой квинтэссенцию человеческой деятельности, он походил на ровный вечный шорох муравейника, монотонный, навевающий сон, безопасный, как теплое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водя глаз с Харри, Олег медленно наклони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лег схватил пистолет. Осторожно, как будто боялся, что тот взорвется в его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сбежал на террасу, чтобы побыть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много поучаствовал в двух разговорах, глотнул шампанского, поел канапе и старался выглядеть так, словно чувствовал себя в своей тарелке. Парочка этих хорошо воспитанных людей попытались включить его в компанию. Поздоровались, спросили, кто он и чем занимается. Трульс отвечал коротко, и ему даже в голову не пришло задать аналогичные вопросы. Как будто у него не было полномочий для этого. Или как будто он боялся узнать, кто они и какие чертовски важные должности они занимают.</w:t>
      </w:r>
    </w:p>
    <w:p>
      <w:pPr>
        <w:pStyle w:val="Style15"/>
        <w:ind w:firstLine="567"/>
        <w:rPr/>
      </w:pPr>
      <w:r>
        <w:rPr>
          <w:rFonts w:cs="Times New Roman" w:ascii="Times New Roman" w:hAnsi="Times New Roman"/>
          <w:sz w:val="22"/>
          <w:szCs w:val="22"/>
        </w:rPr>
        <w:t>Улла подавала еду и напитки, улыбалась и разговаривала со всеми этими людьми, как со своими старыми знакомыми, и Трульс всего пару раз встретился с ней взглядом. И она, улыбаясь, сделала ему знак, который, как он понял, означал, что она хотела бы поговорить с ним, но обязанности хозяйки не дают ей такой возможности. Оказалось, что никто из парней, принимавших участие в строительстве террасы, прийти не смог, а ни руководители отделов, ни начальник полиции Трульса не узнали. У Трульса на какой-то миг даже появилось искушение рассказать им, что он — тот самый полицейский, который избил мальчишку до потери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рраса получилась очень красивой. Под ногами Трульса лежал Осло и сверкал, как драгоц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риходом осенних холодов повысилось и давление. Синоптики обещали понижение ночной температуры на возвышенностях до нуля. Трульс слышал раздававшиеся вдали звуки сирен. «Скорая помощь». И как минимум одна полицейская машина. Звук доносился откуда-то из центра. Больше всего Трульсу хотелось выскользнуть отсюда и настроиться на полицейскую волну. Послушать, что случилось. Почувствовать пульс своего города. Ощутить себя его ча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на террасу открылась, и Трульс автоматически отошел на два шага назад, в тень, чтобы избежать разговора, в котором ему опять будет неу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Микаэль. И дама-политик. Исабелла Скё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заметно под градусом, во всяком случае, Микаэль ее поддерж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оровенная дамочка, и ростом выше Микаэля. Они встали у перил, повернувшись спиной к Трульсу, перед участком эркера без окон, где их не могли видеть гости, находившиеся в гостиной.</w:t>
      </w:r>
    </w:p>
    <w:p>
      <w:pPr>
        <w:pStyle w:val="Style15"/>
        <w:ind w:firstLine="567"/>
        <w:rPr/>
      </w:pPr>
      <w:r>
        <w:rPr>
          <w:rFonts w:cs="Times New Roman" w:ascii="Times New Roman" w:hAnsi="Times New Roman"/>
          <w:sz w:val="22"/>
          <w:szCs w:val="22"/>
        </w:rPr>
        <w:t>Микаэль стоял за ней, и Турльс был почти уверен, что сейчас зажжется зажигалка, но этого не произошло. А когда он услышал шелест платья и тихий протестующий смех Исабеллы Скёйен, было уже поздно выдавать свое присутствие. Он увидел белое женское бедро, перед тем как платье было решительно натянуто обратно. Зато теперь она повернулась лицом к Микаэлю, и их лица склеились в единый силуэт на фоне раскинувшегося внизу города. До Трульса доносились чмокающие звуки. Он повернулся к гостиной. Увидел, как улыбающаяся Улла носится между людьми с подносом. Трульс не мог этого понять. Черт, он не понимал этого. Не то чтобы он был шокирован, Микаэль и раньше крутил романы с другими женщинами, но Трульс не понимал, как у Микаэля хватало на это храбрости. Хватало сердца. Когда у тебя есть такая женщина, как Улла, когда тебе так несказанно повезло, когда ты выиграл большой приз, как ты можешь рисковать всем этим ради секса? Должно быть, это происходит потому, что Бог или черт его знает кто дал тебе все то, о чем мечтают женщины, — внешность, положение в обществе, хорошо подвешенный язык, — и ты чувствуешь необходимость, так сказать, использовать этот потенциал на полную катушку. Как люди ростом два метра двадцать чувствуют себя обязанными играть в баскетбол. Он не знал. Знал только, что Улла заслуживает лучшего. Того, кто будет ее любить. Любить так, как всегда любил ее он. И как всегда будет любить. История с Мартиной была всего лишь бездумным приключением, ничего серьезного, и в любом случае она не повторится. Иногда он подумывал о том, что должен дать Улле знать: если она по какой-то причине лишится Микаэля, то он, Трульс, всегда будет рад утешить ее. Но он не мог придумать, как это сделать. Трульс навострил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знаю, что его больше нет, — сказал Микаэль, и по его слегка заплетающемуся языку Трульс понял, что он тоже нетрезв. — Но они нашли двух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каз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 еще кажется, то, что их называют казаками, это хвастовство. В общем, Гуннар Хаген из убойного связался со мной и попросил помощи. Там использовали слезоточивый газ и автоматическое оружие, и, по их версии, это разборка между бандами. Интересовались, не подозревает ли Оргкрим кого-нибудь. А то они бродят в полной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ветил, и это чистая правда, что я понятия не имею, кто бы это мог сделать. Если это банда, то им удалось обойти все наши рад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шь, старик мог усколь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что его труп лежит где-то там, внизу, и гни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увидел руку, указывающую на звездное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чень скоро мы все узнаем, а может, не узнаем ни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пы всегда всплывают,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подумал Трульс. Он стоял, распределив вес тела между ногами, ощущая, как они давят на цементный пол террасы и как пол давит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е всегда вспл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 сказал Микаэль, — кто-то это сделал, и этот кто-то — новое лицо. Скоро станет понятно, кто будет новым наркокоролем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шь, что это означает для 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увидел, как Микаэль Бельман кладет руку на шею Исабеллы Скёйен. По очертаниям их силуэтов казалось, что он душит ее. Нетверды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были по назначению и выходим здесь. На самом деле все закончилось как нельзя лучше. Мы больше не могли использовать старика, а если учесть, что он насобирал на тебя и меня за время... нашего сотрудничества,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ри руку,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гкий пьяный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этот новый король не сделал за нас работу, мне пришлось бы сделать ее са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пришлось бы поручить ее Бив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это ненавистное прозвище, Трульс вздрогнул. Микаэль впервые назвал его так, когда они учились в старших классах школы в Манглеруде. И прозвище приклеилось, люди заметили сходство в нижних челюстях и хрюкающем смехе. Однажды, когда они готовились к выпускному, Микаэль утешил его тем, что поразмышлял над «анархическим восприятием действительности» и «нонконформистской моралью» рисованного персонажа мультика MTV. И сказал это так, будто наградил Трульса почетным титу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нет. Я бы никогда не позволил Трульсу узнать о мое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 еще кажется странным, что ты ему не доверяешь. Разве вы не дружите с детства? Разве не он построил тебе эту терр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роил. Посреди ночи, один-одинешенек. Понимаешь? Мы говорим о человеке, которого нельзя назвать вменяемым на все сто процентов. Ему что угодно может взбрести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ты подсказал старику, что Бивиса можно сделать сжигате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знаю Трульса с детства и знаю, что он коррумпирован насквозь и готов продаться тому, кто предложит более высокую 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Скёйен громко рассмеялась, и Микаэль шикну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рульса перехватило дыхание. Грудь сжало, а в животе словно поселился зверь. Снующий внутри маленький зверек, ищущий дорогу наружу. Он щекотал Трульса и трепыхался. Пытался выбраться наверх. Давил н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ты никогда не рассказывала, почему решила выбрать в партнеры именно меня, — сказал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потому, что у тебя такой великолепный ч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ерьезно. Если бы я отверг предложение сотрудничать с тобой и стариком, мне бы пришлось арестова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естовать? — Она фыркнула. — Все, что я делала, я делала на благо города. Можно легализовать марихуану, раздавать бесплатно метадон и финансировать кабинеты для наркоманов. А можно расчистить дорогу для нового наркотика, смертность от которого значительно ниже. В чем разница? Политика в отношении наркотиков прагматична, Микаэ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асслабься, я, конечно, согласен. Мы сделали Осло лучше. Выпьем з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братила внимания на его подняты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все равно никогда меня не арестовал. Потому что тогда я рассказала бы всем, кто хочет слушать, что я трахалась с тобой за спиной твоей маленькой сладенькой женушки. — Она захихикала. — В прямом смысле за спиной. Помнишь, как мы с тобой впервые встретились на том приеме по случаю премьеры и я сказала, что ты можешь заняться со мной сексом? Твоя жена тогда стояла прямо у тебя за спиной, если бы она находилась чуть-чуть ближе, она бы услышала, о чем мы говорим, а ты даже глазом не моргнул. Только попросил пятнадцать минут, чтобы отправить е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ты совсем напилась, — сказал Микаэль и положил руку ей на та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огда-то я и поняла, что ты — мужчина как раз по мне. Поэтому когда старик сказал, что мне надо найти такого же амбициозного союзника, как я сама, я уже знала, к кому обратиться. Выпьем,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у нас нечего выпить. Может, вернемся обратно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черкни то, что я сказала насчет «мужчины по мне». Мужчин по мне не существует,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глубокий раскатистый смех. Ее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ужчина по мне. Глуповат, конечно, но... но да. Как думаешь, где он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го искали его без всякого результата, поэтому я думаю, что он покинул страну. Он освободил Олега и больше н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белла покачнулась, но Микаэль подхват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ьявол, Микаэль, а мы, дьяволы, заслуживаем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но нам надо вернуться в гостиную, — сказал Микаэль, поглядев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прягайся ты так, красавчик, я умею держать себя в руках, когда напьюсь.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но ты иди первая, и это не будет выглядет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ерз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од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услышал ее грубый смех, а потом еще более грубые удары каблуков по цементу. Она ушла, Микаэль остался. Он стоял, облокотившись на перила. Трульс выждал несколько секунд. А потом вышел из т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друг детства обернулся. Взгляд Микаэля был затуманен, лицо слегка припухло. Трульс решил, что улыбка на лице друга появилась с задержкой потому, что он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Трульс. Не слышал, как ты вошел. Там внутри жизнь еще бурл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мотрели друг на друга. И Трульс задумался, где и когда именно это произошло, где и когда они разучились болтать друг с другом, беззаботно трепаться, мечтать, как в те времена, когда они могли говорить друг другу что угодно обо всем. В те времена, когда они двое были единым целым. Как в начале их карьеры, когда они надавали по шее парню, который решил приударить за Уллой. Или как тогда, с гомиком, что работал в Крипосе и заглядывался на Микаэля. Они поговорили с ним в котельной в Брюне. Паренек рыдал и уверял их, что неправильно понял Микаэля. Они не били его по лицу, чтобы не оставлять слишком очевидных следов, но это чертово нытье так разозлило Трульса, что он отделал его дубинкой сильнее, чем хотел, и Микаэль остановил его уже в самый последний момент. Такие случаи трудно назвать хорошими воспоминаниями, но подобные переживания накрепко связывают дву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тою и восхищаюсь террасой, — произнес Мика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подумал об одной вещи. Той ночью, когда ты заливал фунда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беспокоишься и не можешь заснуть. Но я вспомнил, что той же ночью мы арестовали Одина и провели операцию в Алнабру. А он исчез, э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уту. Ты должен был участвовать с нами в той операции. Но ты сказал мне, что болеешь и не можешь в ней участвовать. А на самом деле ты решил заняться строительством терр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улыбнулся. Посмотрел на Микаэля. Наконец-то ему удалось поймать и удержать 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Микаэль. Хочешь услыш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аэль немного помедлил, прежде чем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оч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гу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ару секунд на террасе воцарилась тишина, они слышали только далекий шум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гулял? — Микаэль рассмеялся. Недоверчиво, но добродушно. Трульсу нравился этот смех. Он нравился всем, и мужчинам, и женщинам. Этот смех говорил: «Ты смешной и симпатичный и наверняка умный и вполне заслуживаешь добродушного смеха». — </w:t>
      </w:r>
      <w:r>
        <w:rPr>
          <w:rFonts w:cs="Times New Roman" w:ascii="Times New Roman" w:hAnsi="Times New Roman"/>
          <w:i/>
          <w:sz w:val="22"/>
          <w:szCs w:val="22"/>
        </w:rPr>
        <w:t>Ты</w:t>
      </w:r>
      <w:r>
        <w:rPr>
          <w:rFonts w:cs="Times New Roman" w:ascii="Times New Roman" w:hAnsi="Times New Roman"/>
          <w:sz w:val="22"/>
          <w:szCs w:val="22"/>
        </w:rPr>
        <w:t xml:space="preserve"> прогулял? Ты же никогда не прогуливаешь и обожаешь участвовать в задержа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Трульс. — Я просто-напросто не мог. Я был занят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воцарилась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Микаэль разразился громким хохотом. Он откинул голову назад и всхлипнул. Ни одной пломбы. Потом снова наклонился вперед и похлопал Трульса по спине. Смех его был таким веселым и свободным, что через несколько секунд Трульс перестал сопротивляться. Он засмеялся вместе с Микаэ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кс и строительство, — всхлипывал Микаэль Бельман. — А ты тот еще мужик, Трульс. Тот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почувствовал, как похвала заставила его раздуться до обычных размеров. И на какой-то миг все стало таким же, как в старые в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 похрюкивая, сказал Трульс, — есть дела, которые надо делать в одиночестве. Только тогда их можно сделать по-настоящему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 сказал Микаэль, обнял Трульса за плечи и потопал ногами по полу террасы. — Но здесь, Трульс, здесь слишком много цемента, его не мог залить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одумал Трульс, ощутив, как приятно смех бьется в груди. Слишком много цемента для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мне забрать приставку, которую ты принес, — сказа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 согласился Харри, облокачиваясь на косяк кухонной двери. — Усовершенствовал бы технику игры в «Тет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адо было вынуть магазин из этого пистолета, прежде чем прятать его обра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рался не смотреть на «одессу», которая целилась то в пол, то в него. Олег слаб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овершили ошибки, мы 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поднялся и встал рядом с пл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совершал не только ошибки,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Ты сделал много правильных поступ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имер, ты сказал, что бросился на пистолет этого фиктивного убийцы. Что у него была шапка с прорезями для глаз и что он не произнес ни слова, а общался жестами. Ты предоставил мне возможность сделать очевидные выводы, объяснить следы пороха на твоих руках. Ты сказал, что убийца не разговаривал, так как боялся, что ты узнаешь его голос, то есть что он как-то связан либо с наркоторговлей, либо с полицией. Я думаю, тебе пришла в голову мысль насчет шапки-балаклавы, потому что такую ты видел у полицейского, который был с вами в Алнабру. В своей истории ты поместил его в соседнее офисное помещение, потому что оно обчищено и не заперто, поэтому любой мог попасть в него и скрыться в направлении реки. Ты давал мне намеки, чтобы я мог составить свое собственное достоверное объяснение, почему ты не убивал Густо. Ты знал, что мой мозг придет к этому объяснению. Ведь наш разум всегда хочет, чтобы решение принимали чувства. Он всегда готов найти утешительные ответы, которых требует наш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медленно 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перь у тебя есть все другие ответы. Правд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исключением одного, — сказал Харри. —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не ответил. Харри поднял вверх правую руку и стал медленно опускать левую в задний карман брюк. Он вынул помятую пачку сигарет и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время я думал, что дело в Ирене. Ревность. Или ты узнал, что он ее кому-то продал. Но если он был единственным, кто знал, где она, ты не мог убить его до того, как он назовет тебе это место. Так что дело должно было быть в чем-то другом. В чем-то настолько же сильном, как любовь к женщине. Потому что на самом деле ты никакой не убийца,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отв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человек с классическим мотивом, который заставлял хороших людей, включая меня, совершать ужасные поступки. Следствие ходит по кругу. Куда ни ступи, что вперед, что назад. Я вернулся туда, откуда мы начали. К влюбленности. К сильнейшей влюбл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б этом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потому что был влюблен в ту же самую женщину. Или ее сестру. Она безумно прекрасна вечером и страшна как смерть следующим утром. — Харри прикурил черную сигарету с золотым фильтром и российским двуглавым орлом. — Но когда наступает вечер, ты об этом забываешь и снова чувствуешь себя таким же влюбленным. И с этой любовью ничто не в силах конкурировать, даже Ирена.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янулся и посмотрел на О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я тебе? — спросил Олег. — Ты и так вс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услышать это о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ты услышал, как ты сам это произносишь. И чтобы ты услышал, насколько глупо и бессмысленно это зв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Что глупо застрелить человека из-за того, что он пытается похитить твою наркоту? Твою дозу, на которую ты с таким трудом наскреб б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то ты не слышишь, как это банально и грустно зв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я и говорю. Я потерял лучшую женщину в моей жизни, потому что не мог сопротивляться. А ты убил своего лучшего друга, Олег. Произнес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знес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пистолет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знес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склонил голову набок и уставился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 заор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 — прокричал Олег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сделал вд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го начал дро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сры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Гус... — он всхлипнул, —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глаз его брызнули слезы, он крепко зажмурился и про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сто. Густо Хан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шаг вперед, но Олег подня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лод, Олег. Ты еще можешь изм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ебя, Харри? Разве ты не можешь изм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чтобы у меня была такая возможность, Олег. Я бы хотел сделать так, чтобы лучше заботиться о вас. Но уже слишком поздно. Я останусь тем, кто 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Алкашом? Преда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го-то? Полицейским? Не человеком там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ольшей части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ольшей части полицейским, — повторил Олег, кивая. — Разве это не банально и гру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ально и грустно, — ответил Харри, взял недокуренную сигарету, недовольно посмотрел на нее, как будто она работала не так, как должна. — Потому что это означает, что у меня нет выбора,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сделать так, чтобы ты понес заслуженное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льше не работаешь в полиции, Харри. Ты стоишь передо мной без оружия. И пока еще никто не знает того, что знаешь ты, и того, что ты находишься здесь. Подумай о маме. Подумай обо мне! Хотя бы раз в жизни подумай о нас, о нас троих. — В глазах у него стояли слезы, а в голосе звучал пронзительный металл отчаяния. — Почему ты не хочешь просто уйти отсюда прямо сейчас, и мы обо всем забудем и скажем, что 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чтобы у меня была возможность так поступить, — ответил Харри. — Но ты поймал меня. Я знаю, что случилось, и я должен останови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ы позволил мне добраться д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арестовать тебя. Ты должен сдаться сам. Это тво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аться сам? С чего бы это? Меня только что освоб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тебя арестую, я потеряю и твою мать, и тебя. А без вас я — ничто. Я не могу жить без вас. Ты понимаешь это, Олег? Я крыса, которой перекрыли единственный вход в нору, так что она может попасть туда только одним способом. По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тпусти меня! Давай забудем всю эту историю и начнем все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умышленное убийство, Олег. Я не могу. Сейчас ключ и пистолет у тебя. Это ты должен подумать о нас троих. Если мы пойдем к Хансу Кристиану, он все устроит, ты сможешь сдаться, и в этом случае тебе значительно сократят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просижу достаточно долго и потеряю Ирену. Никто не станет стольк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да, а может, и нет. Может, ты ее уже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решь, ты всегда врешь! — Из глаз Олега безостановочно лились слезы. — Что ты сделаешь, если я откажусь с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не придется арестовать тебя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г издал стонущий звук, то ли всхлип, то ли недоверчивый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шел с ум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 уж я создан, Олег. Я делаю то, что должен. Как и ты должен делать то, что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ен? Из твоих уст это звучит как прокля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зрушь это проклятие, Олег! На самом деле ты больше не хочешь убивать,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 — закричал Олег. Пистолет ходуном ходил в его руке. — Давай! Ты больше не работаешь в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ответил Харри. — Но, как я уж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мкнул губы вокруг черной сигареты и глубоко затянулся. Закрыл глаза и постоял так пару секунд, как будто наслаждался. А потом выпустил воздух и дым из лег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сигарету на пол. Наступил на нее, двигаясь в сторону Олега с поднятой головой. Олег был почти такого же роста, как он сам. Харри поймал взгляд юноши, державшего перед собой пистолет. Увидел, как поднимается предохранитель. Уже понял, чем закончится дело. Он был препятствием, у мальчишки тоже не имелось другого выбора, они были двумя неизвестными в нерешаемом уравнении, два небесных тела, двигающихся встречными курсами к неизбежному столкновению, партией в «Тетрис», победить в которой мог только один из них. И только один из них победит. Харри надеялся, что у Олега хватит ума избавиться потом от пистолета, что он сядет на самолет в Бангкок и никогда ничего не расскажет Ракели, что не будет просыпаться с криком посреди ночи в комнате, полной призраков, что сумеет прожить достойную жизнь. Потому что его собственная жизнь такой не была. Больше не была. Он набрался мужества и продолжил идти вперед, ощущая тяжесть своего тела и видя, как увеличивается в размерах черный глаз пистолета. Осенний день, десятилетний Олег, ветер треплет его волосы, Ракель, Харри, листва апельсинового цвета, они смотрят на фотоаппарат и ждут, когда он щелкнет. Фотодоказательство того, что они добрались до самой вершины, побывали на ней, достигли пика счастья. Указательный палец Олега, побелевшая фаланга, отводящая предохранитель назад. Пути назад, туда, где они побывали, больше нет. Времени, чтобы успеть на тот самолет, никогда бы не хватило. Да и самолета никакого не было, как не было никакого Гонконга, лишь мечта о жизни, которой никто из них не смог бы жить. Харри не чувствовал страха. Только горе. Короткая очередь была похож на выстрел, от нее затряслись оконные стекла. Он почувствовал физическое давление от пуль, попавших ему в грудь. От отдачи дуло поднялось, и третья пуля попала ему в голову. Он упал. Под ним было темно. И в эту тьму он падал. Пока его не поглотило и не окутало прохладное ничто, избавляющее от боли. Наконец, подумал он. И это была последняя мысль Харри Холе: наконец, наконец-то он своб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рыса-мама прислушалась. Крик малышей стал еще слышнее, после того как церковные колокола пробили свои десять ударов и умолкли, а полицейская сирена, одно время приближавшаяся, начала удаляться. Были слышны только слабые удары сердца. Где-то в крысиной памяти сохранилось воспоминание о запахе пороха и другом, более молодом человеческом теле, лежавшем и истекавшем кровью на том же самом полу в кухне. Но это было летом, задолго до рождения малышей. И кроме того, то тело не перекрывало вход в н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наружила, что перебраться через живот мужчины сложнее, чем она думала, и ей придется искать другой путь. И она вернулась туда, откуда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кусила кожаный бот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лизнула металл, соленый металл, торчащий между двумя пальцами право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русила по пиджаку костюма, пахнущему потом, кровью и едой, таким количеством разной еды, что, должно быть, эта льняная ткань лежала в мусорном б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и снова они, несколько молекул странного сильного запаха дыма, не до конца смытого. И даже от этих нескольких молекул защипало глаза, потекли слезы и сбилось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бежала вверх по руке и через плечо, обнаружила окровавленную повязку на шее, которая на мгновение отвлекла ее. Но потом крыса снова услышала писк малышей и побежала на грудь. От двух круглых отверстий на ней сильно пахло. Серой и порохом. Одно отверстие располагалось над тем местом, где находится сердце, во всяком случае, крыса ощущала почти незаметные вибрации, когда оно билось. Пока еще билось. Она понеслась дальше по лбу, слизнула кровь, сочившуюся одинокой тонкой струйкой откуда-то из светлых волос. Помчалась дальше по мясистым частям: губам, носу, векам. На щеке был шрам. Мозг крысы работал так, как работают крысиные мозги в экспериментах с лабиринтами, — на удивление рационально и эффективно. Щека. Рот. Шея прямо под затылком. Значит, вход в нору позади нее. Жизнь крысы тяжела и проста. Она делает то, что дол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V</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лунного света река Акерсельва блестела, и этот маленький грязный ручеек струился по городу золотой цепью. Не многие женщины ходили гулять по безлюдным тропинкам вдоль воды, но Мартина решила пройтись. После долгого дня в «Маяке» она чувствовала себя очень усталой. Но это была приятная усталость. Позади остался длинный хороший день. Навстречу ей из тени вышел парень, разглядел ее лицо в свете уличного фонаря, пробормотал тихое «привет» и снова скр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чард несколько раз спрашивал, не стоит ли ей, особенно сейчас, когда она беременна, ходить домой другой дорогой, но она отвечала ему, что это самый короткий путь к району Грюнерлёкка. И что она никому не позволит отнять у нее ее город. Кроме того, она знала стольких людей, обитающих под этими мостами, что чувствовала себя здесь в большей безопасности, чем в модном баре в западном районе. Она прошла мимо станции «скорой помощи», мимо площади Шу и, подходя к клубу «Бло», услышала стук по асфальту: короткие тяжелые удары подошв. К ней бежал высокий молодой человек. Он мелькал в освещенных полосах тропинки. Мартина на миг увидела его лицо, когда он пробегал мимо, и услышала, как у нее за спиной затихают его всхлипывания. Лицо его было ей знакомо, Мартина видела его в «Маяке». Но туда приходило много народа, и иногда ей казалось, что она встречала людей, которые, по словам коллег, были мертвы уже несколько месяцев или даже лет. Но, увидев это лицо, она по какой-то причине снова вспомнила о Харри. Мартина никогда ни с кем о нем не разговаривала, и уж точно никогда — с Ричардом, но Харри обзавелся крошечным местом в ее душе, уголком, где она время от времени могла навещать его. А может, это был Олег и она поэтому начала думать о Харри? Мартина обернулась. Увидела спину бегущего мальчишки. Как будто за ним по пятам гнались черти, как будто он хотел от чего-то сбежать. Но насколько она могла видеть, за парнем никто не гнался. Его силуэт стал уменьшаться в размерах. А потом совсем исчез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посмотрела на часы. Пять минут двенадцатого. Она откинулась на спинку кресла и взглянула на монитор у выхода на посадку. Через несколько минут они начнут запускать людей на борт. Папа прислал эсэмэску, что встретит их в аэропорту Франкфурта. Ее бросало в пот, все тело ныло. Будет нелегко. Но все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сжал ее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ела, ма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улыбнулась. Сжала в ответ его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знаем женщину, что сидит вон там? — прошептала 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ненькую, вон сидит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ришли, женщина уже была там, у одного из выходов на посадку, расположенного напротив. Она читала путеводитель по Таиланду. Она была красива той красотой, что неподвластна возрасту. И от нее исходило какое-то сияние, она источала тихую радость, как будто про себя посмеивалась над тем, что сидит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ее.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она кого-то очень на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йн засмеялся. Надежным и спокойным смехом старшего брата. Снова сжал е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звуковой сигнал, и металлический голос сообщил, что рейс на Франкфурт готов принять пассажиров. Люди поднимались и двигались к стойке. Ирена удержала Стейна, который тоже собрался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ма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ем, пока пройдет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стоять так близко... к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Глупо с моей стороны.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ажется такой один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окой? — сказал Стейн, поглядев на женщину. — Не согласен. Она кажется радос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радос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остной и один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ена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аверное, я ошибаюсь. Может быть, все дело в том, что она похож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о чем мы договорились? Только хороши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Мы-то с тобой вдвоем, мы не один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тому что мы поддерживаем друг друга. И так будет всегда,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w:t>
      </w:r>
    </w:p>
    <w:p>
      <w:pPr>
        <w:pStyle w:val="Style15"/>
        <w:ind w:firstLine="567"/>
        <w:rPr/>
      </w:pPr>
      <w:r>
        <w:rPr>
          <w:rFonts w:cs="Times New Roman" w:ascii="Times New Roman" w:hAnsi="Times New Roman"/>
          <w:sz w:val="22"/>
          <w:szCs w:val="22"/>
        </w:rPr>
        <w:t>Ирена просунула свою руку под руку брата и положила голову ему на плечо. Подумала о полицейском, ее обнаружившем. Он сказал, его зовут Харри. Сначала она подумала о том Харри, о котором часто рассказывал Олег и который тоже был полицейским. Но по рассказам Олега она всегда представляла его себе выше, моложе и, может быть, симпатичнее того страшного человека, который освободил ее. Но он приходил и к Стейну, и теперь она знала, что это действительно был он. Харри Холе. И знала, что будет помнить его всю оставшуюся жизнь. Будет помнить его лицо со шрамом, рану на подбородке и перевязанную толстой повязкой шею. И голос. Олег не говорил, что у него такой приятный голос. Внезапно она поняла, что уверена, она не знала, откуда появилась эта твердая уверенность, но она была уверена: все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она улетит из Осло, и все это останется в прошлом. Она не должна притрагиваться ни к алкоголю, ни к наркотикам, это ей объяснили папа и тот врач, с которым она беседовала. «Скрипка» будет существовать всегда, но она будет держать ее на расстоянии. Так же, как и призрак Густо, который будет ее навещать. И призрак Ибсена. И призраки всех тех несчастных, которым с ее помощью продавали порошковую смерть. Пусть приходят, когда пожелают. Через несколько лет они, наверное, померкнут. Тогда она вернется в Осло. А может, не вернется. Самое важное, что все будет хорошо. И она сможет прожить достой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читающую женщину. Внезапно та подняла глаза, как будто почувствовала на себе взгляд Ирены. Улыбнулась ей короткой, но ясной улыбкой, после чего снова погрузилась в путево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поехали, — произнес Сте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поехали, — повторила И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льс Бернтсен ехал по Квадратуре. По улице Толлбугата. Потом по Принсенс-гате. По Родхусгата. Он рано ушел с праздника, уселся в машину и стал кататься по округе. Воздух был холодным и ясным, и в Квадратуре бурлила жизнь. Проститутки кричали ему вслед, наверняка учуяв тестостерон. Дилеры сбивали цену друг у друга. Из припаркованного «корвета» звучали низкие басы: умпа-умпа. Парочка слилась в поцелуе на трамвайной остановке. Мужчина бежит, заливаясь радостным смехом, в расстегнутом пиджаке, за ним несется другой в точно таком же костюме. На углу улицы Дроннингенс-гате стоит одинокий человек в футболке «Арсенала». Не из тех, кого Трульс видел раньше, наверное, новенький. Затрещала полицейская рация. Трульс почувствовал себя на удивление хорошо: кровь бежит у него по венам, звучат басы, он ощущает ритм происходящего, сидит в машине и видит эти маленькие зубчатые колесики, не подозревающие о существовании друг друга, но приводящие друг друга в движение. Их видит только он, только он знает о взаимосвязях. Именно так и должно быть. Потому что сейчас этот город принадлежи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щенник из церкви Гамлебюена закончил чтение. Прислушался к шороху кладбищенских деревьев. Оглядел паству. Красивый вечер. Концерт удался, на него пришло много народу. Больше, чем придет завтра на раннюю утреннюю службу. В проповеди, которую он прочитает пустым скамейкам, будет говориться о прощении грехов. Священник спустился по лестнице и пошел по кладбищу. Он решил прочитать ту же проповедь, что читал на похоронах в пятницу. Покойный, по словам ближайших родственников — разведенной с ним жены, в конце жизни оказался вовлеченным в преступную деятельность да и сам вел такую греховную жизнь, что если бы его грехами заполнили помещение церкви, то места для пришедших проститься с ним уже бы не осталось. Зря беспокоились: единственными пришедшими оказались бывшая жена и дети да еще одна коллега, которая все время громко всхлипывала. Бывшая жена поведала священнику по секрету, что коллега наверняка единственная стюардесса во всей авиакомпании, с которой покойный не пере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щенник прошел мимо одного надгробия и заметил на нем белые следы, словно кто-то писал на нем мелом, а потом стирал. Это была могила Аскиля Като Руда, известного также как Аскиль Ушан. Существовало правило, по которому могилы уничтожали по прошествии поколения, если только за их содержание не платили — привилегия богатых. Но по неизвестным причинам могилу бедняка Аскиля Като Руда не уничтожили. А когда она стала действительно старой, ей присвоили охранный статус. Возможно, власти питали оптимистическую надежду, что эта могила станет заманчивой достопримечательностью для особо интересующихся, — могила с беднейшей восточной окраины Осло, на которой родственники несчастного смогли установить лишь скромный камень. Поскольку каменотесу надо было платить за каждую выбитую на надгробии букву, на нем были выбиты только инициалы перед фамилией и годы жизни, ни дат, ни текста. Один антиквар даже утверждал, что на самом деле фамилия парня была Рууд, что родственники сэкономили на одной букве. И потом, существовал этот миф, что Аскиль Ушан ходит по ночам. Но туристы не заинтересовались этой историей, и Аскиля Ушана забыли, и он стал в прямом смысле покоиться с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вященник прошел через кладбище и закрыл за собой ворота, из тени у стены выскользнула фигура. Священник машинально за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милосердны, — сказал хрипл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ротянул большую открытую лад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щенник вгляделся в лицо под шляпой. Старое, испещренное морщинами лицо, большой нос, громадные уши и пара на удивление чистых, невинных голубых глаз. Да, невинных. Именно это пришло в голову священнику, после того как он подал несчастному двадцать крон и продолжил путь домой. Невинные голубые глаза-новорожденного, которому еще не требуется отпущение грехов. Завтра он скажет что-нибудь об этом в своей пропов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уже подошел к концу истории, па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ижу там, надо мной стоит Олег. Он обхватил обеими руками эту пушку, «одессу», словно держится за нее, как за дерево на краю обрыва. Держит ее и орет, у него совсем снесло крыш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Где она? Где Ирена? Говори, или... и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или», торчок? Ты все равно не умеешь пользоваться этой пушкой. В тебе этого нет, Олег. Ты из хороших парней. Расслабься, и мы с тобой разделим эту дозу, хорош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т, черт, нет, пока ты не скажешь, где 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начит, вся доза мо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оловина. Это моя последня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оговорились. Слушай, брось сначала пистол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диот сделал, как я велел. Как тупой послушный ученик. Его было так же легко обмануть, как в тот первый раз, по дороге с концерта «Judas». Он наклонился и положил этот странный пистолет на пол перед собой. Я заметил, что переключатель сбоку установлен на С, что означает стрельбу очередями. Легкое нажатие на курок, 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Так где она? — спросил Олег, разгибая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теперь, когда на меня не смотрело дуло пистолета, я чувствовал, как мною овладевает она. Ярость. Он угрожал мне. Совсем как мой приемный отец. А если я чего-то не выношу, так это угроз в свой адрес. Поэтому вместо того, чтобы рассказать ему добрую версию о том, что она тайно лечится от наркозависимости в одной датской клинике, находится там в изоляции, что с ней не должны связываться друзья, которые могут навести ее на всякие мысли, я вонзил в него нож и повернул. Я должен был вонзить в него нож и повернуть. В моих венах течет дурная кровь, папа, поэтому заткнись. Ну, то, что осталось из крови, потому что большая ее часть вытекла на пол кухни. Но я вонзил в него нож и повернул, вот такой я идио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продал ее, — сказал я. — За несколько граммов «скрип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продал ее одному немцу на Центральном вокзале. Не знаю, как его зовут и откуда он, может, из Мюнхена. Может, он прямо сейчас сидит в мюнхенской квартире вместе с корешем и у них обоих отсасывает маленький ротик Ирены, которая находится под таким кайфом, что не разбирает, где чей член, потому что она думает только о том, кого любит. А его зову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стоял, разинув рот, и моргал. Выглядел он так же глупо, как в тот раз, когда дал мне сто крон в кебабной закусочн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змахнул руками, как хренов фокусник:</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крип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по-прежнему моргал, он был настолько шокирован, что не обратил внимания, как я потянулся к пистолет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к я дум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кое о чем я забы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 том, что в тот раз он шел за мной от самой закусочной, потому что понял, что не получит никакого мета. О том, что голова у него соображала. О том, что он тоже разбирался в людях. Во всяком случае, хорошо знал одного во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следовало это знать. Мне следовало вколоть себе половину доз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лег успел схватить пистолет раньше меня. Может, он просто случайно задел за курок. Переключатель стоял на С. Я посмотрел на его изумленное лицо и повалился на пол. Услышал, что стало совершенно тихо. Услышал, как он склонился надо мной. Услышал тихое мерное завывание, похожее на звук двигателя, работающего вхолостую, как будто Олег хотел зареветь, но не мог. Он медленно отступил в другой конец кухни. Настоящий наркоман делает вещи в определенном порядке. Он вколол себе дозу, сидя рядом со мной. Даже спросил, не поделиться ли со мной. Это, конечно, хорошо, только вот говорить я больше не мог. Мог только слушать. И я услышал его тяжелые медленные шаги на лестнице, когда он уходил. А я остался один. Более одиноким я не был никог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Церковные колокола прекратили б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у вот я и успел рассказать тебе всю истори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еперь мне уже не так боль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здесь, па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здесь, Руфус? Ты меня жд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помнил, кстати, слова старикана. О том, что смерть освобождает душу. Освобождает, черт возьми, душу. Вот уж, блин, не знаю. Посмотр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БЛАГОДАРНОСТ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р благодарит всех, кто предоставил ему информацию, 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дун Бекстрём и Курт А. Лиер, рассказавшие о работе полиции; Тургейр Эйра из компании «ЭБ Марин» — о водолазном деле; Аре Мюклебюст и Оргкрим Осло — об обороте наркотиков; Пол Колстё, автор книги «Россия»; Уле Томас Бьеркнес и Анн Кристин Хофф Йохансен, авторы книги «О методах проведения расследований»; Николай Лилин, автор книги «Сибирское воспитание»; Берит Нёклебю, автор книги «Генерал полиции и начальник хирда»; Даг Фьельстад, рассказавший о русском языке; Эве Стенлюнд — о шведском языке; Ларс Петтер Свеен — о френском диалекте; Хелль Эрик Стрёмскауг — о фармацевтике; Тур Хоннингсвог — об авиации; Йорген Вик — о кладбищах; Мортен Госхёнли — об анатомии; Эйстейн Эйкеланд и Томас Хелле-Валле — о медицине; Биргитта Блумен — о психологии; Одд Като Кристиансен — о ночной жизни Осло; Кристин Клемет — о Городском совете и управлении; Кристин Йерде — о лошадях; Юлия Симонсен — за запись. Спасибо всем сотрудникам издательства «Аскехауг форлаг» и агентства «Саломонссон эйдженс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59:00Z</dcterms:created>
  <dc:creator>Сергей</dc:creator>
  <dc:description/>
  <cp:keywords/>
  <dc:language>en-US</dc:language>
  <cp:lastModifiedBy>Сергей</cp:lastModifiedBy>
  <dcterms:modified xsi:type="dcterms:W3CDTF">2012-12-19T10:52:00Z</dcterms:modified>
  <cp:revision>11</cp:revision>
  <dc:subject/>
  <dc:title>Несбё Ю</dc:title>
</cp:coreProperties>
</file>